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393521668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6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rescription for the Waiting-in-line Blues: Entertain, Enlighten, and Engage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En qué consistía el estudio realizado en el Banco de Bosto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estudio consistía en medir los cambios en las percepciones de la espera de los clientes que debían hacer la fila en el banco al instalar 2 tipos de tecnologías, SilentRatio (pantalla de noticias)  y el reloj digital Camtron (indicando el tiempo que el cliente permanecería en la cola). Para esto se realizó una primera fase de control y otras 2 fases instalando cada una de las herramientas, en cada una de ellas se midió el tiempo esperado por los clientes y luego fueron encuestados sobre la esper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fueron las diferencias encontradas en las percepciones de los clientes en las fases 2 y 3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la fase 2 se afectó el estado anímico de las personas: aumentó el nivel de interés, disminuyó el aburrimiento y estrés, etc. mientras en la fase 3 se disminuyó el tiempo de espera percibid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onsumers’ Response to Waiting Time: New Segmentation Bases Are Required for Service Industries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qué son los patrones de comportamiento tipo A/B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patrón tipo A corresponde a individuos que muestran un sentido de urgencia en el tiempo, son competitivos, agresivos e impacientes. Los individuos tipo B son relajados, pacientes y tienen una apropiada percepción del tiemp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eran los objetivos del Estudio 2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lasificar a algunos clientes de bancos en Morning o Evening (Circadian Orientation) utilizandoanálisis discriminante y de clúster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Dé un argumento a favor y uno en contra para que los centros de distribución de Cencosud en Santiago se ubiquen en la periferia y no en el centro de la ciudad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ntra: Si estuvieran en el centro se tendría menor tiempo de respuesta para con los supermercado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favor: El valor por metro cuadrado es menor. El valor del transporte, por ser subcontratado, es el mismo, independiente de la distanci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Distintas estrategias de D&amp;S y Cencosud, con sus marcas Líder y Jumbo, han hecho que Líder sea percibido como líder en Costos y Jumbo como líder en Diferenciación. ¿Qué decisiones en Calidad (específicamente en bienes) y en Gestión de la Demanda han producido la diferencia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estión de la demand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Jumbo: Promociones que acentúan los peaks de demanda, el Lunes más barato para aplanar la demanda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Estrategia “todos los días, todos los precios bajos”. Se quedan con las variaciones propias de la demanda (no tuvo éxito en Chile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iene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umbo: Estrategia “Surtido y calidad”; mayor surtido (SKUs por categoría) de productos, que alcanza una percepción de mejor cal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Menor surtido, que alcanza menores costos de inventarios y reposi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2:00Z</dcterms:created>
  <dc:creator>Thiare</dc:creator>
  <dc:description/>
  <dc:language>en-US</dc:language>
  <cp:lastModifiedBy>Thiare</cp:lastModifiedBy>
  <cp:lastPrinted>2007-07-30T16:43:00Z</cp:lastPrinted>
  <dcterms:modified xsi:type="dcterms:W3CDTF">2007-08-10T16:34:00Z</dcterms:modified>
  <cp:revision>9</cp:revision>
  <dc:subject/>
  <dc:title>1</dc:title>
</cp:coreProperties>
</file>