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2840" cy="3511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84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UnitOT-Regular" w:ascii="UnitOT-Regular" w:hAnsi="UnitOT-Regular"/>
          <w:sz w:val="22"/>
          <w:szCs w:val="22"/>
        </w:rPr>
        <w:object w:dxaOrig="3404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0.25pt;height:39pt" filled="f" o:ole="">
            <v:imagedata r:id="rId4" o:title=""/>
          </v:shape>
          <o:OLEObject Type="Embed" ProgID="" ShapeID="ole_rId3" DrawAspect="Content" ObjectID="_1454106793" r:id="rId3"/>
        </w:object>
      </w:r>
      <w:r>
        <w:rPr>
          <w:rFonts w:eastAsia="UnitOT-Regular" w:cs="UnitOT-Regular" w:ascii="UnitOT-Regular" w:hAnsi="UnitOT-Regular"/>
          <w:sz w:val="22"/>
          <w:szCs w:val="22"/>
        </w:rPr>
        <w:t xml:space="preserve">                        </w:t>
      </w:r>
    </w:p>
    <w:p>
      <w:pPr>
        <w:pStyle w:val="Normal"/>
        <w:rPr>
          <w:rFonts w:ascii="UnitOT-Regular" w:hAnsi="UnitOT-Regular" w:cs="UnitOT-Regular"/>
          <w:sz w:val="22"/>
          <w:szCs w:val="22"/>
          <w:lang w:val="es-CL"/>
        </w:rPr>
      </w:pPr>
      <w:r>
        <w:rPr>
          <w:rFonts w:cs="UnitOT-Regular" w:ascii="UnitOT-Regular" w:hAnsi="UnitOT-Regular"/>
          <w:sz w:val="22"/>
          <w:szCs w:val="22"/>
          <w:lang w:val="es-CL"/>
        </w:rPr>
      </w:r>
    </w:p>
    <w:p>
      <w:pPr>
        <w:pStyle w:val="Normal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71K Gestión de Operaciones en la Industria de Servicios</w:t>
      </w:r>
    </w:p>
    <w:p>
      <w:pPr>
        <w:pStyle w:val="Normal"/>
        <w:autoSpaceDE w:val="false"/>
        <w:ind w:right="44" w:hanging="0"/>
        <w:jc w:val="right"/>
        <w:rPr/>
      </w:pPr>
      <w:r>
        <w:rPr>
          <w:rFonts w:cs="Verdana" w:ascii="Verdana" w:hAnsi="Verdana"/>
          <w:sz w:val="20"/>
          <w:szCs w:val="20"/>
        </w:rPr>
        <w:t>Profesor: José Mosquera</w:t>
      </w:r>
    </w:p>
    <w:p>
      <w:pPr>
        <w:pStyle w:val="Normal"/>
        <w:autoSpaceDE w:val="false"/>
        <w:ind w:right="44" w:hanging="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uxiliar: Thiare Carja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TP 2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lang w:val="en-GB"/>
        </w:rPr>
        <w:t>6 Agosto 2007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sz w:val="22"/>
          <w:szCs w:val="22"/>
          <w:lang w:val="en-GB"/>
        </w:rPr>
      </w:pPr>
      <w:r>
        <w:rPr>
          <w:rFonts w:cs="Verdana" w:ascii="Verdana" w:hAnsi="Verdana"/>
          <w:sz w:val="22"/>
          <w:szCs w:val="22"/>
          <w:lang w:val="en-GB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Prescription for the Waiting-in-line Blues: Entertain, Enlighten, and Engage</w:t>
      </w:r>
    </w:p>
    <w:p>
      <w:pPr>
        <w:pStyle w:val="Normal"/>
        <w:ind w:left="360" w:hanging="360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 ¿En qué consistía el estudio realizado en el Banco de Boston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estudio consistía en medir los cambios en las percepciones de la espera de los clientes que debían hacer la fila en el banco al instalar 2 tipos de tecnologías, SilentRatio (pantalla de noticias)  y el reloj digital Camtron (indicando el tiempo que el cliente permanecería en la cola). Para esto se realizó una primera fase de control y otras 2 fases instalando cada una de las herramientas, en cada una de ellas se midió el tiempo esperado por los clientes y luego fueron encuestados sobre la esper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. ¿Cuáles fueron las diferencias encontradas en las percepciones de los clientes en las fases 2 y 3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la fase 2 se afectó el estado anímico de las personas: aumentó el nivel de interés, disminuyó el aburrimiento y estrés, etc. mientras en la fase 3 se disminuyó el tiempo de espera percibido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  <w:t>Consumers’ Response to Waiting Time: New Segmentation Bases Are Required for Service Industries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. Explique qué son los patrones de comportamiento tipo A/B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l patrón tipo A corresponde a individuos que muestran un sentido de urgencia en el tiempo, son competitivos, agresivos e impacientes. Los individuos tipo B son relajados, pacientes y tienen una apropiada percepción del tiempo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4. ¿Cuáles eran los objetivos del Estudio 2?</w:t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Clasificar a algunos clientes de bancos en Morning o Evening (Circadian Orientation) utilizandoanálisis discriminante y de clústers.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Clase Anterior</w:t>
      </w:r>
    </w:p>
    <w:p>
      <w:pPr>
        <w:pStyle w:val="Normal"/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. Dé un argumento a favor y uno en contra para que los centros de distribución de Cencosud en Santiago se ubiquen en la periferia y no en el centro de la ciudad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n contra: Si estuvieran en el centro se tendría menor tiempo de respuesta para con los supermercado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A favor: El valor por metro cuadrado es menor. El valor del transporte, por ser subcontratado, es el mismo, independiente de la distancia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. Distintas estrategias de D&amp;S y Cencosud, con sus marcas Líder y Jumbo, han hecho que Líder sea percibido como líder en Costos y Jumbo como líder en Diferenciación. ¿Qué decisiones en Calidad (específicamente en bienes) y en Gestión de la Demanda han producido la diferencia?</w:t>
      </w:r>
    </w:p>
    <w:p>
      <w:pPr>
        <w:pStyle w:val="Normal"/>
        <w:ind w:left="360" w:hanging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Gestión de la demanda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 xml:space="preserve">Jumbo: Promociones que acentúan los peaks de demanda, el Lunes más barato para aplanar la demanda 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Estrategia “todos los días, todos los precios bajos”. Se quedan con las variaciones propias de la demanda (no tuvo éxito en Chile)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Bienes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Jumbo: Estrategia “Surtido y calidad”; mayor surtido (SKUs por categoría) de productos, que alcanza una percepción de mejor calidad.</w:t>
      </w:r>
    </w:p>
    <w:p>
      <w:pPr>
        <w:pStyle w:val="Normal"/>
        <w:ind w:left="360" w:hanging="360"/>
        <w:jc w:val="both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Líder: Menor surtido, que alcanza menores costos de inventarios y reposición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tOT-Regular">
    <w:charset w:val="00"/>
    <w:family w:val="moder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0T02:52:00Z</dcterms:created>
  <dc:creator>Thiare</dc:creator>
  <dc:description/>
  <dc:language>en-US</dc:language>
  <cp:lastModifiedBy>Thiare</cp:lastModifiedBy>
  <cp:lastPrinted>2007-07-30T16:43:00Z</cp:lastPrinted>
  <dcterms:modified xsi:type="dcterms:W3CDTF">2007-08-10T16:34:00Z</dcterms:modified>
  <cp:revision>9</cp:revision>
  <dc:subject/>
  <dc:title>1</dc:title>
</cp:coreProperties>
</file>