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-71J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EA Nº 2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de presentación y entrega:   17/08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 partir de las lecturas de la Tarea Nº 1, defina el alcance de su proyecto del MBE. En particular debe establecer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lanteamiento estratégico que motiva el proyect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tipo de diferenciación que espera producir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se generan ventajas competitivas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cambia el modelo de negocio de la empres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pacing w:val="6"/>
        </w:rPr>
      </w:pPr>
      <w:r>
        <w:rPr>
          <w:rFonts w:cs="Comic Sans MS" w:ascii="Comic Sans MS" w:hAnsi="Comic Sans MS"/>
          <w:spacing w:val="6"/>
        </w:rPr>
        <w:t>Los procesos que se diseñarán para llevar a la práctica el nuevo modelo de negocio, incluyendo un primer diseño de la arquitectura de proces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Las ideas de cambio que se estima a priori serán relevantes y los planteamientos teórico conceptuales que las justifican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tipos de beneficios que se generará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Un resumen de estos puntos deberá presentarse en la clase del 17/08, limitando su presentación a 10 minutos. El detalle deberá incluirse en un informe que se entregará en la misma fec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-23495</wp:posOffset>
          </wp:positionV>
          <wp:extent cx="2733675" cy="180975"/>
          <wp:effectExtent l="0" t="0" r="0" b="0"/>
          <wp:wrapTight wrapText="bothSides">
            <wp:wrapPolygon edited="0">
              <wp:start x="-75" y="0"/>
              <wp:lineTo x="-75" y="20454"/>
              <wp:lineTo x="21600" y="20454"/>
              <wp:lineTo x="21600" y="0"/>
              <wp:lineTo x="-7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9" r="-13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62075</wp:posOffset>
          </wp:positionH>
          <wp:positionV relativeFrom="paragraph">
            <wp:posOffset>-121285</wp:posOffset>
          </wp:positionV>
          <wp:extent cx="2752725" cy="100965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7527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1:46:00Z</dcterms:created>
  <dc:creator>dii</dc:creator>
  <dc:description/>
  <dc:language>en-US</dc:language>
  <cp:lastModifiedBy>Priscilla Andrea Vidal Gonzalez</cp:lastModifiedBy>
  <cp:lastPrinted>2007-01-29T15:04:00Z</cp:lastPrinted>
  <dcterms:modified xsi:type="dcterms:W3CDTF">2007-08-03T21:46:00Z</dcterms:modified>
  <cp:revision>2</cp:revision>
  <dc:subject/>
  <dc:title>IN-71J</dc:title>
</cp:coreProperties>
</file>