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XAMEN MBA Puerto Montt.</w:t>
      </w:r>
    </w:p>
    <w:p>
      <w:pPr>
        <w:pStyle w:val="Normal"/>
        <w:ind w:left="1080" w:hanging="0"/>
        <w:rPr/>
      </w:pPr>
      <w:r>
        <w:rPr>
          <w:b/>
          <w:bCs/>
          <w:sz w:val="32"/>
          <w:u w:val="single"/>
        </w:rPr>
        <w:t>Profesor: Juan Enrique Castro C.</w:t>
      </w:r>
    </w:p>
    <w:p>
      <w:pPr>
        <w:pStyle w:val="Normal"/>
        <w:ind w:left="1080" w:hanging="0"/>
        <w:rPr/>
      </w:pPr>
      <w:r>
        <w:rPr>
          <w:b/>
          <w:bCs/>
          <w:sz w:val="32"/>
          <w:u w:val="single"/>
        </w:rPr>
        <w:t>18 Enero del 2008.</w:t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ind w:left="1080" w:hanging="0"/>
        <w:rPr/>
      </w:pPr>
      <w:r>
        <w:rPr/>
        <w:t>ALGUNOS ASPECTOS DE MANAGEMENT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Que es la racionalización o reducción de la inconsistencia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De donde nace la separación en las organizaciones de los hacen y los que piensan? ¿Cuáles son las implicancias para las organizaciones de dicha separación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Que es el pensamiento grupal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Por que se produce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Cuál es la importancia de las expectativas que tengamos de las personas para realizar refuerzo de comportamiento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Cuales son las diferencias entre refuerzo positivo y negativo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Cuando cambia una persona? ¿ Cuales son las consecuencias de ello para la administración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En que se diferencia la evaluación de desempeño del refuerzo del comportamiento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Cual es el peligro de asociar bonos a la evaluación de desempeño?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>Compensaciones extrínsecas y motivación intrínsecas. ¿Se suman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Motivación por carencia y por desarrollo. Diferencias y consecuencias de cada una.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>Las organizaciones no buscan el óptimo, buscan lo aceptable. Comente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Los cambios es bueno tratar de hacerlos dentro de la cultura.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>¿ Por qué cree UD los mayores problemas que enfrentan las organizaciones tienen  que ver con los supuestos errados de comportamiento humano? ¿Que podemos hacer quienes administramos?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>En los apuntes, pagina 46, se encuentran varios supuestos de comportamiento humano, normalmente asumidos. Elija 3 y coméntelos respecto de su validez general o parcial, y porque pueden no ser siempre correctos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Diferencia entre incentivos y motivación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Comente por qué puede no resultar adecuado reproducir en las organizaciones los mecanismos de competencia del mercad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EGOCIACIÓN.</w:t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</w:t>
      </w:r>
      <w:r>
        <w:rPr>
          <w:sz w:val="32"/>
          <w:lang w:val="es-ES_tradnl"/>
        </w:rPr>
        <w:t xml:space="preserve"> I </w:t>
      </w:r>
      <w:r>
        <w:rPr>
          <w:sz w:val="32"/>
          <w:u w:val="single"/>
          <w:lang w:val="es-ES_tradnl"/>
        </w:rPr>
        <w:t>Aspectos Generales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diferencia a los intereses de las posiciones, y por que es fundamental concentrarse en los interes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separar el problema de las personas, y donde radica la dificultad para lograrl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crear opciones de ganancia mutua?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 xml:space="preserve">II </w:t>
      </w:r>
      <w:r>
        <w:rPr>
          <w:sz w:val="32"/>
          <w:u w:val="single"/>
          <w:lang w:val="es-ES_tradnl"/>
        </w:rPr>
        <w:t>Disposición Previa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s-ES_tradnl"/>
        </w:rPr>
        <w:t>La negociación es un proceso que puede conducir a un acuerdo, como también puede no haber acuerdo. ¿ Por que es importante tener claro lo anterior al enfrentar una negociación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ual es la importancia de analizar mis propios temores al enfrentar una negociación? ¿Los de mi contraparte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Comente el hecho que en una negociación, o en general en la toma de decisiones, no se deben tomar “ en la exaltación, ni en la desolación”.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>
          <w:sz w:val="32"/>
          <w:lang w:val="es-ES_tradnl"/>
        </w:rPr>
        <w:t xml:space="preserve">     </w:t>
      </w:r>
      <w:r>
        <w:rPr>
          <w:sz w:val="32"/>
          <w:u w:val="single"/>
          <w:lang w:val="es-ES_tradnl"/>
        </w:rPr>
        <w:t>III Preparación de la Negociación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que le asigno al proceso de preparación de una negociación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s-ES_tradnl"/>
        </w:rPr>
        <w:t>¿ Que estima que es definir el problema correct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Importancia del punto de abandono, y como se establece. 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es el posicionamiento y como lo preparo?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s-ES_tradnl"/>
        </w:rPr>
        <w:t>¿ Existe el poder absoluto en una negociación?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>-    Importancia de la preparación sicológica.</w:t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  <w:t>IV Durante la Negociación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de establecer la relación o comunicación con mi contraparte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Tipo de instrumentos o herramientas a usar para establecer la comunicación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¿En que momentos tomar los riesgos? 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cedemos, y como solicitamos a nuestra contraparte que ceda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  <w:t xml:space="preserve">   </w:t>
      </w:r>
      <w:r>
        <w:rPr>
          <w:b/>
          <w:bCs/>
          <w:sz w:val="32"/>
          <w:u w:val="single"/>
          <w:lang w:val="es-ES_tradnl"/>
        </w:rPr>
        <w:t>DILEMAS ETICOS:</w:t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-¿ Por que surgen los dilemas éticos, y que representan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Que hay que tener presente al momento de resolver los dilemas ético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Cual es el rol de la conciencia individual en este tema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Cual es nuestra responsabilidad como administradores en relación a la creación de la segunda muralla, que respalde a las conciencias individuales en las organizacione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Por qué cree podría ser importante mantener la libertad de conciencia durante el desarrollo de la vida profesional? ¿ Podría tener ello relación con la adecuad resolución de los dilemas ético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MINDSET: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caracteriza y diferencia al fixed mindset del growth mindset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Qué supuestos errados de comportamiento humano se validan mas fácilmente en un administrador del tipo fixed mindset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é el fixed mindset necesita validarse a menud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deberíamos esperar de un administrador fixed mindset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32"/>
          <w:lang w:val="es-ES_tradnl"/>
        </w:rPr>
      </w:pPr>
      <w:r>
        <w:rPr>
          <w:sz w:val="32"/>
          <w:lang w:val="es-ES_tradnl"/>
        </w:rPr>
        <w:tab/>
        <w:t xml:space="preserve">    </w:t>
      </w:r>
    </w:p>
    <w:p>
      <w:pPr>
        <w:pStyle w:val="Normal"/>
        <w:ind w:left="108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6:27:00Z</dcterms:created>
  <dc:creator>Juan Enrique</dc:creator>
  <dc:description/>
  <cp:keywords/>
  <dc:language>en-US</dc:language>
  <cp:lastModifiedBy>Usuario</cp:lastModifiedBy>
  <dcterms:modified xsi:type="dcterms:W3CDTF">2008-01-19T18:00:00Z</dcterms:modified>
  <cp:revision>4</cp:revision>
  <dc:subject/>
  <dc:title>-</dc:title>
</cp:coreProperties>
</file>