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3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l surgimiento de la</w:t>
      </w:r>
    </w:p>
    <w:p>
      <w:pPr>
        <w:pStyle w:val="Normal"/>
        <w:autoSpaceDE w:val="false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violencia doméstica co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problema público y</w:t>
      </w:r>
    </w:p>
    <w:p>
      <w:pPr>
        <w:pStyle w:val="Normal"/>
        <w:autoSpaceDE w:val="false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objeto de polític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thya Araujo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vestigadora, Programa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Género y Políticas,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ntro de Estudios de la Muj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irginia Guzmán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ubdirectora,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ntro de Estudios de la Muj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malia Mauro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vestigadora, Programa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Género y Políticas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ntro de Estudios de la Mujer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m@rdc.cl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En este artículo se analiza el proceso mediante el cual la experienci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e violencia doméstica llega a constituirse en Chile e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tema de debate y en un problema público que se incorpora a l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genda institucional del Ejecutivo y del Legislativo, dando lugar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 programas de prevención y servicios públicos de atenció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 la violencia y a la promulgación de una ley contra l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violencia intrafamiliar en 1994. El análisis pone de manifiesto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el carácter dinámico y complejo del proceso, cuyo curso y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resultados no estaban ni podían estar determinados </w:t>
      </w:r>
      <w:r>
        <w:rPr>
          <w:i/>
          <w:iCs/>
          <w:sz w:val="18"/>
          <w:szCs w:val="18"/>
        </w:rPr>
        <w:t>a priori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Los problemas públicos no existen por sí mismos como meros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fenómenos objetivos, sino que son construidos por actores qu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e mueven en distintos escenarios, intercambiando y confrontando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iscursos que se sustentan en marcos interpretativos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variados. En el proceso es posible distinguir diferentes fases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egún las características y oportunidades ofrecidas por el sistem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olítico e institucional, los distintos tipos de actores participantes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los recursos organizativos con que éstos cuentan, l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estructura de los vínculos que establecen entre ellos y los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arcos interpretativos que orientan lo que hacen los actores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esde esta perspectiva, la elaboración de las experiencias d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violencia como problema público es a la vez la historia de l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constitución de las mujeres como sujetos sociales, de sus organizaciones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e sus estrategias para movilizar el tema en distintos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contextos políticos y de la difusión de nuevos discursos 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ropuestas sobre las relaciones de género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34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  <w:t>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construcción de problemas públic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nstrucción de problemas públicos es sustent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movilizada por distintos actores que se vinculan ent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í en torno a un asunto que se transforma en su cent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tención, iniciativas y debates, conformando así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inio político. Los actores se reconocen mutu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comprometidos con la formulación, defens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gociación y acuerdo de una solución para dicho problem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los entran, salen o permanecen, o transform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s papeles y cambian de posición a lo largo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so, que cruza diferentes espacios sociales e instituciona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un ciclo ideal, una política se inicia con la tematiz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roblematización de una experiencia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stintos actores que la conciben como inaceptable.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so siguiente es la elaboración del tema como probl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úblico, para lo cual es necesario que se le defin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planteen hipótesis sobre sus causas y se adelant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luciones posibles. El ciclo continúa con su</w:t>
      </w:r>
    </w:p>
    <w:p>
      <w:pPr>
        <w:pStyle w:val="Normal"/>
        <w:autoSpaceDE w:val="false"/>
        <w:rPr/>
      </w:pPr>
      <w:r>
        <w:rPr>
          <w:sz w:val="20"/>
          <w:szCs w:val="20"/>
        </w:rPr>
        <w:t>incorporación en las agendas institucionales.</w:t>
      </w:r>
      <w:r>
        <w:rPr>
          <w:sz w:val="14"/>
          <w:szCs w:val="14"/>
        </w:rPr>
        <w:t>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ingreso del problema a la agenda instituc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liga a traducirlo a las distintas lógicas político-instituc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tes de que dé lugar a normativas legal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gramas o servicios públicos. Como bien lo señal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ller y Surel (1998, p. 57) ‘los fenómenos soci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san por una serie de prismas que actúan como mecanis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elección y modifican su naturaleza,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udiencia y el sentido de los fenómenos percibidos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cerlos objeto legítimo de la acción pública’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gún McAdam, McCarthy y Zald (eds., 1996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movimientos sociales están condicionados por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luencia simultánea de las oportunidades que ofrec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sistema institucional y político, los recursos organiza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las dinámicas colectivas de los acto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volucrados y los distintos marcos interpretativo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ientan sus comportamientos. Los factores señala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actúan y se potencian entre sí, facilitando la emerg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el curso posterior de los procesos socia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gún dichos autores, las oportunidades par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ción colectiva, así como su extensión y la forma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umen, son estructuradas por el sistema político.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a parte, las estructuras organizativas formales o inform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luyen de manera fundamental en la amplitu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formas que adquieren el intercambio y deba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los actores y las acciones que éstos emprend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movilizar los asuntos de su interé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mbinación de estas dos dimensiones —oportunidad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as y estructuras organizativas— ofre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base estructural para la acción. Sin embarg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 base es insuficiente si no va acompañada de esfuerz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ratégicos deliberados para construir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eva visión compartida del mundo, con la convic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que al actuar colectivamente con otros y otras 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sible superar el problema. De esta manera se legiti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motiva la acción colectiva en torno a una experi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situación social considerada inaceptab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nuevos marcos interpretativos están en rel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discontinuidad con los que en el pasado dab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ntido a la situación. Para que se les acepte dab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ntido en los principios y valores sociales existen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más abstractos. Como veremos más adelante, la interpre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violencia contra la mujer como expre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u posición subordinada en las rel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género necesitó de un nuevo marco interpretativ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hiciera referencia explícita a la discrimina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énero. Sin embargo, la aceptación de la violencia co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a público parte de un consenso previ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firma el respeto a la integridad física y a la dign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uman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es fácil suponer, los distintos esquem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pretativos no son permanentes ni consensuados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piten entre sí, acompañan o promueven conflic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los actores de un dominio político, avalan o desafí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interpretaciones hegemónicas y sugier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rsos de acción alternativ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construcción del tema de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política pública en Chile, es posible diferenci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es fases. La primera es la del surg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proceso bajo un régimen dictatorial. La segunda 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nstitución del problema por actores que se ubic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ferentemente en la sociedad civil. La tercera es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stitucionalización del tema de la violencia co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unto de política dentro del Estado, en un escenario</w:t>
      </w:r>
    </w:p>
    <w:p>
      <w:pPr>
        <w:pStyle w:val="Normal"/>
        <w:autoSpaceDE w:val="false"/>
        <w:rPr/>
      </w:pPr>
      <w:r>
        <w:rPr>
          <w:rFonts w:eastAsia="AdobePiStd" w:cs="AdobePiStd" w:ascii="AdobePiStd" w:hAnsi="AdobePiStd"/>
          <w:sz w:val="16"/>
          <w:szCs w:val="16"/>
        </w:rPr>
        <w:t xml:space="preserve">    </w:t>
      </w:r>
      <w:r>
        <w:rPr>
          <w:sz w:val="16"/>
          <w:szCs w:val="16"/>
        </w:rPr>
        <w:t>Este artículo se basa en los resultados de la investigación “El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apel de las redes sociales en el acceso de la violencia doméstica 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las agendas pública e institucional”, realizada en 1997-1998 por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Virginia Guzmán, Kathya Araujo, Amalia Mauro, Vicente Espinoz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y Eugenia Hola, con el Fondo de Investigaciones para Estudios de</w:t>
      </w:r>
    </w:p>
    <w:p>
      <w:pPr>
        <w:pStyle w:val="Normal"/>
        <w:autoSpaceDE w:val="false"/>
        <w:rPr/>
      </w:pPr>
      <w:r>
        <w:rPr>
          <w:sz w:val="16"/>
          <w:szCs w:val="16"/>
        </w:rPr>
        <w:t>Género del Consejo Nacional de Ciencia y Tecnología (</w:t>
      </w:r>
      <w:r>
        <w:rPr>
          <w:sz w:val="11"/>
          <w:szCs w:val="11"/>
        </w:rPr>
        <w:t>CONICYT</w:t>
      </w:r>
      <w:r>
        <w:rPr>
          <w:sz w:val="16"/>
          <w:szCs w:val="16"/>
        </w:rPr>
        <w:t>).</w:t>
      </w:r>
    </w:p>
    <w:p>
      <w:pPr>
        <w:pStyle w:val="Normal"/>
        <w:autoSpaceDE w:val="false"/>
        <w:rPr/>
      </w:pPr>
      <w:r>
        <w:rPr>
          <w:sz w:val="11"/>
          <w:szCs w:val="11"/>
        </w:rPr>
        <w:t xml:space="preserve">1 </w:t>
      </w:r>
      <w:r>
        <w:rPr>
          <w:sz w:val="16"/>
          <w:szCs w:val="16"/>
        </w:rPr>
        <w:t>La implementación de la ley y de los servicios da lugar a una nuev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etapa en la que intervienen preferentemente actores institucionale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y se transforman las características de las relacion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3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 diferente, marcado por la recuperación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mocracia y una participación más activa y comprometi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os gobiernos democráticos en las conferenci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nacionales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primera fase se generan las condicione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miten a las mujeres reunirse en grupos homogéne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os cuales van a compartir y reinterpretar experienci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lta significación vital, en un clima social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ce a las personas muy sensibles a la experienci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olencia. En la segunda fase, las experiencias de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ra las mujeres, en particular de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, son construidas como problema, a la p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se construyen los sujetos sociales que moviliz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tema y las organizaciones que le dan sustento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uerza social. En la tercera fase, el problema d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 se incorpora decisivamente al deba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úblico y se inicia su institucionalización como obje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olítica pública. La violencia intrafamiliar, nue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a de conceptualizar la violencia doméstica, trascien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dominio social construido en la fase anteri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 incorpora nuevos actores institucionales y político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 que altera las posiciones y funciones de los antiguos.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  <w:t>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emergencia del proce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bien lo señala Pakman (1995, p. 296), los movimie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es y culturales suelen comenzar con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junto más o menos formalizado de convers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rácticas sociales. Ellos “no suelen empezar un d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través de un acto ritual declarativo y fundante. Convers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rácticas más o menos desordenadas,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ámbitos no necesariamente unívocos y, a veces, ha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radictorios, empiezan a producir lenguajes para d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enta de cierto ámbito de actividades humanas.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ún momento, a partir de esos procesos y como par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conversaciones, se produce un acto reflexiv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través del cual esos grupos humanos se ven a sí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smos, definen un campo de intereses, formalizan su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ocupaciones y prácticas, sus lenguajes y sus estrategi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zan un borde o una frontera alrededor de sí mismo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proponen objetivos, distribuyen funciones,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undan, en fin, a sí mismos, diferenciándose de otros”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condiciones para que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transforme en un problema público surgen paulatin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de finales de los años seten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os primeros años del régimen militar la mayor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población se enfrenta a la violencia en su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versas expresiones: atentados a la integridad físic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secuciones, autoritarismo, arbitrariedad, desemple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pobreza, pérdida de espacios sociales de referenc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en el caso de las mujeres la represión adquie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clara connotación sexual, la población se hace má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nsible a la vulnerabilidad de las mujeres al ab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xu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limitación de las libertades individuales y colectiv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í como la clausura de espacios preexisten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partidos, sindicatos, asociaciones vecinales— cre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clima generalizado de temor e inhibición que dificul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elaboración colectiva del trauma social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gnifica el golpe milit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finales de los años setenta la represión indiscrimin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floja ligeramente y desde la Vicaría de l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Solidaridad y la Academia de Humanismo Cristiano</w:t>
      </w:r>
      <w:r>
        <w:rPr>
          <w:sz w:val="14"/>
          <w:szCs w:val="14"/>
        </w:rPr>
        <w:t>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estimula la conformación de nuevas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es, de círculos de profesionales y de colec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defensa de los derechos humanos. Ellos acogen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cilitan el encuentro entre personas que proviene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antiguas organizaciones sociales y populares, militan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artidos, sindicalistas y profesiona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organizaciones de derechos humanos, las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pulares y las organizaciones no gubernamentales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</w:t>
      </w:r>
      <w:r>
        <w:rPr>
          <w:sz w:val="14"/>
          <w:szCs w:val="14"/>
        </w:rPr>
        <w:t>ONG</w:t>
      </w:r>
      <w:r>
        <w:rPr>
          <w:sz w:val="20"/>
          <w:szCs w:val="20"/>
        </w:rPr>
        <w:t>), que se hacen cada vez más numeros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os ochenta, se convierten en los puntos estratégic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de donde se intenta reconstruir el teji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. Para esta tarea cuentan con el apoyo de la cooper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nacional, que está dispuesta a sustentar</w:t>
      </w:r>
    </w:p>
    <w:p>
      <w:pPr>
        <w:pStyle w:val="Normal"/>
        <w:autoSpaceDE w:val="false"/>
        <w:rPr/>
      </w:pPr>
      <w:r>
        <w:rPr>
          <w:sz w:val="11"/>
          <w:szCs w:val="11"/>
        </w:rPr>
        <w:t xml:space="preserve">2 </w:t>
      </w:r>
      <w:r>
        <w:rPr>
          <w:sz w:val="16"/>
          <w:szCs w:val="16"/>
        </w:rPr>
        <w:t>La Academia de Humanismo Cristiano es fundada en noviembr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de 1975 por el arzobispo de Santiago, Cardenal Raúl Silv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Henríquez, como “una respuesta a la situación particularmente difícil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en que se ha encontrado la comunidad intelectual chilena 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artir del advenimiento del régimen militar en el país”. Este habí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llevado a cabo la intervención de las universidades, lo que se tradujo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en la expulsión de miles de profesores, estudiantes y personal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administrativo, la supresión de carreras, modificación de planes y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rogramas de estudios y la limitación del desarrollo de actividade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de investigación, docencia y extensión. La Academia acoge a part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de estos profesionales en los diferentes Programas de Investigación,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así como en los once Círculos de Estudios, entre los que s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encuentra el Círculo de Estudios sobre la condición de la mujer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(Academia de Humanismo Cristiano, sin fech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3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esfuerzos emprendidos en Chile para recompon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vínculos sociales destruidos por la dictadu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energías bloqueadas por la violencia y la repre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n recuperadas en estos ámbitos gracias 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rácter afectivo-emocional de los vínculos qu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sonas gestan en su interior, y son orientadas 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aboración colectiva de las vivencias traumáticas y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ciones para la sobrevivencia y la resistencia al régim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lit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torno a la Vicaría de la Solidaridad se estimu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reación de ollas populares, talleres productivos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os colectivos a los que se integran mayoritari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, en parte porque son mirados como neutr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de el punto de vista de la lucha política y distan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confrontación que antecedió al golpe. Estas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impregnan de las características d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eriencias de vida de estas mujeres y se adaptan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a más flexible a sus ritmos y responsabilidad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tidianas. En ellas, las mujeres discuten temas que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fieren no sólo a la represión y la violencia polític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no también a su vida diaria. Desde allí empiezan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erger los diferentes tipos de violencia a los que está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metidas, entre los cuales figura la violencia ejerci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bre ellas por sus cónyug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os primeros momentos se acepta qu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olencia política ejercida sobre las mujeres adquie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fuerte tinte sexual y en las nuevas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mujeres conversan sobre sus experiencias de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. Empero, se está lejos de interpret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distintas formas de violencia que ellas sufren co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resiones de un mismo sistema que privilegia a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ombres y subordina y resta poder a las mujeres. Exis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fuerte resistencia a unir bajo un mismo concep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violencia doméstica y sexual contra la mujer co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jercida por las fuerzas policiales, debido a qu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interpretada básicamente como product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relaciones de poder entre las clases. Va a ser necesar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articulación de nuevos marcos interpreta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grupos de mujeres organizadas, así como el surg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nuevas formas de organización, para convocar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vilizar y comprometer a las mujeres e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ción colectiva contra la violencia hacia la muje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han señalado Muller y Surel (1998), cualesquie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an los motivos por los que un fenóme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 llega a ser percibido (aumento de su frecu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carácter inesperado de los acontecimientos, ent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os), es fundamental que los actores direct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esados interpreten o definan estos hechos, elaboran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licaciones y construyendo relatos sobr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as vividos. Esta interpretación se sustenta 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ólo en el empuje de la materialidad de los fenómen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es, sino que muy a menudo es posibilit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la emergencia de nuevos patrones interpreta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erca de la realidad social y/o human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l caso del movimiento feminista y de mujer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formulación de nuevos marcos interpreta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rge de la relación entre integrantes del mov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eminista internacional y organizaciones de muj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ntro de Chi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exilio se constituye en el vínculo más importa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las expresiones nacionales e internac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movimiento feminista y en un vehículo de difu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nuevas ideas y formas de organización 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ior del país. Las críticas experiencias compartid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las mujeres que abandonan el país en su cal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militantes de izquierda o como pareja de exiliado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ligadas a relacionarse con su pareja y familia baj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evas circunstancias, las hacen sensibles a las ide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difunde el pujante movimiento feminista ent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ediados de los años setenta y mediados de los ochen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uropa y Estados Unidos. El repudio del mov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eminista internacional a la dictadura militar chile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cilita el tránsito desde la lucha antidictatorial 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estionamiento de la posición subordinada d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 y combina el apoyo a la resistencia en Chi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a militancia en organizaciones de mujeres. Es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lectivos feministas, más flexibles y menos vertic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las organizaciones partidarias o gremiales, propici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establecimiento de relaciones más cercanas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grales y proveen a sus integrantes de apoyo afectiv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sicológico. Todo esto favorece una nueva interpre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us experiencias de vida. Temas ha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hora vistos como privados empiezan a reinterpretar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de la perspectiva de la discriminación hacia la muj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las desigualdades entre los sex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reación en el país del Círculo de Estudi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bre la condición de la mujer en 1977 tiene suma importa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elaboración de nuevos marcos interpreta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su difusión en otras organizaciones.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ígenes del Círculo se anidan en las relacione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mistad y cercanía política que se forjaron entr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 que militaron en el pasado en los partido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zquierda, en las organizaciones de derechos human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/o en las organizaciones de solidaridad con secto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pulares. Las une además, en el momento en que és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crea, una gran sensibilidad frente a la situa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bordinación y desventaja de las mujeres, y su interé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abrirse a las nuevas ideas que reinterpretan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laciones entre los sexos. Por otra parte, la acep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Círculo dentro de la Academia de Humanis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ristiano constituye un primer reconocimiento en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edios de oposición a la dictadura de que la situ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3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mujer puede ser considerada como tema de estud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reocupación soci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Círculo se integra a la red de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eministas que empieza a gestarse en América Lati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el Caribe desde el Primer Encuentro Feminista e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gión (Bogotá, 1981) y sus integrantes participan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eventos internacionales sobre la mujer que tien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ugar a partir de la Conferencia Mundial del Dece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Naciones Unidas para la Mujer (Copenhagu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980). Asimismo, se constituye en el punto de lleg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las mujeres que vuelven del exilio. Sus miembr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ientan su acción hacia otras mujeres, quienes s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vocadas a integrar grupos de autoconciencia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, de manera testimonial y con el apoyo de las otr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partan las distintas manifestaciones de la subordin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firmen su voluntad y compromiso co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nsformación de las relaciones de poder entre homb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mujeres. Esta experiencia colectiva es fundament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superar la tendencia individual a atribui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experiencias dolorosas a circunstancias casuales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ctores de índole person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difusión de las nuevas ideas al interior de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la Comisión de Derechos de l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Mujer (</w:t>
      </w:r>
      <w:r>
        <w:rPr>
          <w:sz w:val="14"/>
          <w:szCs w:val="14"/>
        </w:rPr>
        <w:t>CODEM</w:t>
      </w:r>
      <w:r>
        <w:rPr>
          <w:sz w:val="20"/>
          <w:szCs w:val="20"/>
        </w:rPr>
        <w:t>), el Movimiento de Mujeres Pobladoras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</w:t>
      </w:r>
      <w:r>
        <w:rPr>
          <w:sz w:val="14"/>
          <w:szCs w:val="14"/>
        </w:rPr>
        <w:t>MOMUPO</w:t>
      </w:r>
      <w:r>
        <w:rPr>
          <w:sz w:val="20"/>
          <w:szCs w:val="20"/>
        </w:rPr>
        <w:t>) y las organizaciones de solidaridad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caría produce un vivo debate entre las mujere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han hecho suyas y el resto de los miembros de t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ganizaciones. La interpretación d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ra la mujer como una expresión extrema del po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sculino presente en todos los medios social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cluso entre las fuerzas de izquierda y los secto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pulares, es considerada contradictoria con la prior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ordada a las desigualdades de clase y, más aú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un intento divisionista que distrae la aten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mujeres del problema principal, la dictadura.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os casos, cuando el conflicto se agudiza, las muj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adhieren a las nuevas interpretaciones sob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discriminación deben alejarse y formar sus propi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lectiv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resumen, en esta primera fase confluyen disti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ctores en el ámbito nacional e internacion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os van a generar las condiciones para el surg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un nuevo movimiento social que reinterpret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eriencia y situación de vida de las mujeres y su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laciones con los hombres. Como hemos visto,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junción de las características del contexto polít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os nuevos recursos organizativos, las dinámic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lectivas y los nuevos marcos interpretativos abon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terreno para la aparición del movimiento contr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olencia doméstica. La disminución de la repre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siva e indiscriminada de los primeros años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ctadura y el repudio y aislamiento internacional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ésta, junto con el apoyo internacional a las fuerza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posición, facilitan el surgimiento de nuevas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inámicas colectivas orientadas a apoyar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onstrucción del tejido social y luchar contra la dictadu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nuevos marcos interpretativos que postul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existencia de un sistema injusto de rel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es genéricas permiten a las mujeres reinterpret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s experiencias dentro de un nuevo sistema de desigual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comprometerse con el cambio de estas injust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laciones de género.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  <w:t>I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construcción del problema de 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iolencia doméstica y su inclusión 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l debate público (1983-1990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partir de mediados de los años ochenta, el mov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rotesta y resistencia social a la dictadura y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pacios de acción y participación contra el régim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ctatorial se amplían en forma gradual pero constan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lucha contra la dictadura se aplican distint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rategias que cristalizan las diversas concepciones sob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cambio y la recuperación de la democracia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ienen las fuerzas de oposición al gobierno y su particul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preciación de las correlaciones de fuerza en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cenario polític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1983, el movimiento social alcanza una gr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sibilidad: es el año de las protestas y de la confron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recta con el régimen. Pero tras el atentado cont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inochet en 1986, esta estrategia cede paso 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gociación de los partidos en pro de salidas políticas</w:t>
      </w:r>
    </w:p>
    <w:p>
      <w:pPr>
        <w:pStyle w:val="Normal"/>
        <w:autoSpaceDE w:val="false"/>
        <w:rPr/>
      </w:pPr>
      <w:r>
        <w:rPr>
          <w:sz w:val="20"/>
          <w:szCs w:val="20"/>
        </w:rPr>
        <w:t>a la dictadura. Ello da lugar a la convocatoria al ple</w:t>
      </w:r>
      <w:r>
        <w:rPr>
          <w:rFonts w:cs="Arial" w:ascii="Arial" w:hAnsi="Arial"/>
          <w:b/>
          <w:bCs/>
          <w:sz w:val="12"/>
          <w:szCs w:val="12"/>
        </w:rPr>
        <w:t>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3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cito de 1988, en el que se decide el fin del régim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ctatorial y el advenimiento de un gobierno democrát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s años después. La resistencia contra la dictadu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dquiere hacia fines de los ochenta un caráct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ás político, en el sentido clásico. Los partidos intervien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ás activamente y cumplen su función tradic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uente entre la sociedad y el Estado, y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stituyen en un lugar privilegiado para elaborar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as públicos que han de ser considerados en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gendas institucionales de los próximos gobiern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mocrátic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difusión e instalación del tema d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 como problema influyen los cambi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ocurren en el contexto político y soci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os años ochenta la violencia doméstica, de s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problema construido y movilizado por las mism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 con la intención de hacerlo visible, frenarlo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r respuesta a sus manifestaciones, pasa hacia el f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decenio a disputarse un espacio en la agenda públ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nuevas oportunidades políticas que se abr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pués del plebiscito y la proximidad del retorno 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mocracia facilitan su incorporación en esa agenda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mbién la participación de nuevos actores, que integr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os campos sociales y/o militan en los parti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s de oposición, en el debate sobre las caus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problema y las vías, privadas y públicas, para resolverl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urante esta fase se construye un nuevo domi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 en torno a la discriminación de género, en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participan distintas organizaciones, grupos y colec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mujeres que difunden un discurso difer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bre la discriminación y promueven nuevas prácticas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sociales para abordarla. El surgimiento de </w:t>
      </w:r>
      <w:r>
        <w:rPr>
          <w:sz w:val="14"/>
          <w:szCs w:val="14"/>
        </w:rPr>
        <w:t>O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eministas cumple un papel central. Su quehacer orient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difundir nuevas ideas sobre la realidad d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 y las relaciones de género, dentro de los estrech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pacios públicos que permite la dictadur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ibe el apoyo de la cooperación internacional, l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ribuye a dar continuidad a las acciones emprendidas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Las </w:t>
      </w:r>
      <w:r>
        <w:rPr>
          <w:sz w:val="14"/>
          <w:szCs w:val="14"/>
        </w:rPr>
        <w:t xml:space="preserve">ONG </w:t>
      </w:r>
      <w:r>
        <w:rPr>
          <w:sz w:val="20"/>
          <w:szCs w:val="20"/>
        </w:rPr>
        <w:t>feministas establecen relaciones con muj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distintas procedencias, especialmente c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quellas que se encuentran en situación de desventa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mujeres de medios urbanos populares, campesinos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dígen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amos de cerca este proceso. Alrededor de 198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nstrucción de la discriminación de género y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olencia doméstica como problemas sociales alca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umbral de visibilidad que permite reconocer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ergencia de una nueva preocupación colectiva; asimism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sibilita la formulación de un nuevo mar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pretativo sobre la discriminación contra la mujer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formas de organización más flexibles que favorec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intercambio y debate entre muje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1983 el Círculo de Estudios de la Mujer 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ugar a La Morada y el Centro de Estudios de la Muje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imismo, en 1984 el Servicio de Información y</w:t>
      </w:r>
    </w:p>
    <w:p>
      <w:pPr>
        <w:pStyle w:val="Normal"/>
        <w:autoSpaceDE w:val="false"/>
        <w:rPr/>
      </w:pPr>
      <w:r>
        <w:rPr>
          <w:sz w:val="20"/>
          <w:szCs w:val="20"/>
        </w:rPr>
        <w:t>Comunicación de las Mujeres (</w:t>
      </w:r>
      <w:r>
        <w:rPr>
          <w:sz w:val="14"/>
          <w:szCs w:val="14"/>
        </w:rPr>
        <w:t>ISIS</w:t>
      </w:r>
      <w:r>
        <w:rPr>
          <w:sz w:val="20"/>
          <w:szCs w:val="20"/>
        </w:rPr>
        <w:t>) instala su se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gional en el país. A partir de mediados de los años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ochenta surgen otras importantes </w:t>
      </w:r>
      <w:r>
        <w:rPr>
          <w:sz w:val="14"/>
          <w:szCs w:val="14"/>
        </w:rPr>
        <w:t>ONG</w:t>
      </w:r>
      <w:r>
        <w:rPr>
          <w:sz w:val="20"/>
          <w:szCs w:val="20"/>
        </w:rPr>
        <w:t>, como la Cas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Mujer de Valparaíso (1987) y el Instituto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 (1988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ntro de este nuevo dominio político gener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torno a la discriminación va a perfilarse una nue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mática, la de la violencia doméstica, que vinculará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conjunto de organizaciones y personas interesad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denunciar y en dar apoyo psicológico y legal a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 maltratadas. Las integrantes de este nuev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mpo de preocupación comparten la convic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es necesario fortalecer a las mujeres violentad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brir espacios a sus dolores, deseos y expectativas,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ganizarlas colectivamente como paso previo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nsformar las relaciones entre hombres y mujeres. 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fícil distinguir el compromiso institucional del compromi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sonal y militante, debido a que las institu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organizaciones activas en este campo está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y impregnadas de las características de sus integrant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campo social conformado en torno a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sustenta, entonces, en la existencia de un domi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 mayor. La relación entre ambos es comple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se transforma a través del tiempo. El domi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 de la discriminación de género proporciona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rco interpretativo para las acciones contra la violenc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mite, además, que ésta se entienda desde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spectiva más sistémica como violencia contr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 —tal como es denominada al comienzo de e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se— y no simplemente como casos de mujeres maltratad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golpeadas. Propone al mismo tiempo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evo modo de abordar la violencia a partir d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incipios de autoconciencia y de la elaboración colecti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experiencias dolorosas como parte d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sos de sanación. Asimismo, ofrece un tejid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laciones y vínculos entre organizaciones y person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os que harán uso quienes se comprometen con e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át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o este dominio político mayor tiene a la v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as prioridades y exigencias para su propio fortalecimien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imismo, las energías y el tiempo dedica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la lucha contra la dictadura desvían la aten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problema específico de la violencia doméstica.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lo, las personas comprometidas con este problem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deben hacer esfuerzos por atraer la atención y conci</w:t>
      </w:r>
      <w:r>
        <w:rPr>
          <w:rFonts w:cs="Arial" w:ascii="Arial" w:hAnsi="Arial"/>
          <w:b/>
          <w:bCs/>
          <w:sz w:val="12"/>
          <w:szCs w:val="12"/>
        </w:rPr>
        <w:t>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3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r apoyo a sus acciones. En buenas cuentas, deben gener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 propio público entre las personas e institu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grantes del dominio de la discriminación genér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 tarea es facilitada, en un primer moment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el hecho de que la diferenciación del probl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su tratamiento tienen una gran importancia para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junto del movimiento de mujeres, ya que el t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rea y fortalece vínculos entre mujeres de distint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dencias sociales: de sectores altos, medios o popular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fesionales, activistas o amas de casa. Comparti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experiencias de violencia en sus distint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resiones les permite a todas ellas superar las barrer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es y debilitar cualquier reticencia ante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sible imposición de ideas de un grupo sobre otr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icialmente se integran a este campo mujere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n llegado al tema por diferentes caminos, no siemp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cluyentes entre sí, pero cuyo denominador comú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la cercanía afectiva al problema. Cercanía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genera ya sea por haber sido testigos en la infa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violencia ejercida sobre sus madres o por haber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frido en carne propia en sus relaciones de pareja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el contacto con las experiencias de violencia padecid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otras mujeres. A todas las une un sent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frustración e impotencia que se torna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uente de energía una vez que encuentran una oportun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elaboración y descarga colectiva. La lleg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religiosas extranjeras feministas resulta fundament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la toma de conciencia de la importanci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bordar el problema. Al mismo tiempo, dada la legitim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Iglesia en esos años, significa un gr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ímulo para que las mujeres maltratadas se organic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articipen en este campo soci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lo muestra Valente (1994), la asimil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nuevas ideas que suscitan polémica se ve facilit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ndo personas con prestigio social las hacen suy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aceptar nuevas ideas, las personas no se fían só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us opiniones sino que también consideran la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s próximos y las de quienes cuentan con mayor ascend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su entorno social. De este modo reduc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grado de incertidumbre que conlleva su adop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organizaciones y personas cumplen pape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ferenciados en el dominio de la violencia doméstica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lo que fortalece el quehacer de cada una de ellas.</w:t>
      </w:r>
      <w:r>
        <w:rPr>
          <w:sz w:val="14"/>
          <w:szCs w:val="14"/>
        </w:rPr>
        <w:t>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os grupos se especializan en las tareas de difu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sensibilización a través de campañas. Otros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cargan de promover la organización de las muj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sectores populares. Algunas instituciones prove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rvicios de apoyo y, finalmente, existen también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ersonas que se ocupan de gener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ocimiento e información acerca del problem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mpoco existe un solo tipo de figura relevan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distintos tipos de liderazgo se suman en el proce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configurar el problema de la violencia doméstic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fundirlo a nuevos espacios y generar la fuer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 para sustentar su tarea. Algunas figuras son líd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discutibles por su capacidad de interpretar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finir y redefinir el significado y los alcances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olencia doméstica desde nuevas perspectivas y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tir del análisis de la experiencia acumulada. Otr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tacan por su capacidad de articular mujeres de disti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ctores y de desplazarse fluidamente entre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 instituciones. La importancia de algun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as radica sobre todo en sus vínculos con otr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pacios públicos, como el de los derechos human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el de la resistencia política, por ejemplo. Otras, s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onocidas por su asertividad, energía, capacidad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bajo y dedica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iniciativas y la comunicación surgen des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stintos puntos, conformando una red comunicac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rededor de la violencia doméstica en la que particip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versas organizaciones de mujeres: feminist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lectivos de sectores populares y otras de carácter má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-partidar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alidad y frecuencia de los vínculos entre quie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gran esta red dan lugar a una estructur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laciones densa, flexible y horizontal, lo que facili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municación y la asimilación de nuevos marc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pretativos y la generación de consensos. Esta re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caracteriza además por el clima (sentimiento y místic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olidaridad, confianza (vínculos afectivos)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operación en busca de un fin comú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frecuencia e intensidad de los vínculos propicia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otro lado, un cambio en la definición subjeti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realidad cotidiana de las mujeres. Los grup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ellas integran y las comunicaciones cara a c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stituyen la base social necesaria para reafirmar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evos sentidos y definiciones sobre la violencia (véa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rger y Luckman, 1968). No obstante, las caracterís-</w:t>
      </w:r>
    </w:p>
    <w:p>
      <w:pPr>
        <w:pStyle w:val="Normal"/>
        <w:autoSpaceDE w:val="false"/>
        <w:rPr/>
      </w:pPr>
      <w:r>
        <w:rPr>
          <w:sz w:val="11"/>
          <w:szCs w:val="11"/>
        </w:rPr>
        <w:t xml:space="preserve">3 </w:t>
      </w:r>
      <w:r>
        <w:rPr>
          <w:sz w:val="16"/>
          <w:szCs w:val="16"/>
        </w:rPr>
        <w:t xml:space="preserve">Destacan en este campo organizaciones feministas con orienta- </w:t>
      </w:r>
      <w:r>
        <w:rPr>
          <w:sz w:val="20"/>
          <w:szCs w:val="20"/>
        </w:rPr>
        <w:t>ticas de los vínculos tienden a cerrar este espacio so</w:t>
      </w:r>
      <w:r>
        <w:rPr>
          <w:sz w:val="16"/>
          <w:szCs w:val="16"/>
        </w:rPr>
        <w:t>ción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olítica y movimientista (La Morada, La Casa de la Mujer d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Valparaíso, entre otras); organizaciones dedicadas a la difusión d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información, a la capacitación y al apoyo para la constitución de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edes (</w:t>
      </w:r>
      <w:r>
        <w:rPr>
          <w:sz w:val="11"/>
          <w:szCs w:val="11"/>
        </w:rPr>
        <w:t>ISIS</w:t>
      </w:r>
      <w:r>
        <w:rPr>
          <w:sz w:val="16"/>
          <w:szCs w:val="16"/>
        </w:rPr>
        <w:t>, La Morada); movimientos destinados a influir en el ámbito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olítico (Movimiento de Mujeres por el Socialismo,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Concertación de Mujeres por la Democracia); organizaciones abocada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a entrelazar mujeres de diferentes sectores sociales (Colectivo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Chile-Canadá, La Morada, por ejemplo) y otras, finalmente,</w:t>
      </w:r>
    </w:p>
    <w:p>
      <w:pPr>
        <w:pStyle w:val="Normal"/>
        <w:autoSpaceDE w:val="false"/>
        <w:rPr/>
      </w:pPr>
      <w:r>
        <w:rPr>
          <w:sz w:val="16"/>
          <w:szCs w:val="16"/>
        </w:rPr>
        <w:t>dedicadas a la difusión de los derechos de las mujeres (</w:t>
      </w:r>
      <w:r>
        <w:rPr>
          <w:sz w:val="11"/>
          <w:szCs w:val="11"/>
        </w:rPr>
        <w:t>RIDEM</w:t>
      </w:r>
      <w:r>
        <w:rPr>
          <w:sz w:val="16"/>
          <w:szCs w:val="16"/>
        </w:rPr>
        <w:t>) y 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la articulación de los diversos actores (Movimiento por la Emancipación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de la Mujer Chilen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4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re sí mismo al permitirle crecer casi exclusiv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cia mujeres que experimentan o han experiment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tuaciones de violencia. Si bien este sería un ras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sitivo al iniciarse la consolidación de un domi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, puede convertirse en un obstáculo cuando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ta de abrirse a otros sectores y actores. El contex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 de la dictadura contribuyó por cierto a es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claustramiento y a oscurecer la posibilidad de demand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poyo o responsabilidad sobre el tema a otr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tores o movimientos sociales, y menos aún 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stitucionalidad públ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partir de 1987, el panorama político nacional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ambia paulatinamente. En torno a las numerosas </w:t>
      </w:r>
      <w:r>
        <w:rPr>
          <w:sz w:val="14"/>
          <w:szCs w:val="14"/>
        </w:rPr>
        <w:t>O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genera un espacio de discusión pública comparti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las distintas fuerzas que se oponen a la dictadu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luchan por la democratización del país. Se convo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diversas iniciativas ciudadanas, entre ellas la Asambl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Civilidad, que precede a la conforma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ncertación de Partidos por la Democracia y e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l las mujeres participan planteando sus propi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cepciones y demand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preparación del plebiscito de 1988 y la particip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él amplían este espacio de debate públ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racias a la convergencia de distintos discursos en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cenario común. La constitución de la Concer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artidos por la Democracia permite también intercambi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cepciones e interpretaciones sobre la real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país y los problemas urgentes que es neces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bordar. Y la reincorporación de las feministas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partidos de izquierda facilita el acceso de los planteamie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bre la discriminación femenina y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 a los espacios político-partidari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uperad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e escenario, feministas independientes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litantes forman la Concertación de Mujeres por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mocracia, que en sí misma refleja tanto el esfuerz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mujeres por poner en los espacios públicos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as que se derivan de las relaciones de gén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gentes, como el grado de visibilidad que han adquiri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mujeres como sujetos políticos. La Concer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Mujeres genera un nuevo y más amplio camp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confluencia, donde se encuentran distintos marc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pretativos de la realidad de las mujeres. Pe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que muchas de las integrantes se reconocen y s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onocidas por sus ideas feministas (alrededor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0% del Consejo de la Concertación de Mujeres)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centaje igualmente importante todavía se acerca 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ma de las mujeres desde su especialización profes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por el interés de su partido por acceder a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eva base soci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activistas del tema de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ceden indirectamente a la Concertación de Muj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través de las líderes más destacadas del domi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 de la discriminación de género. Sin embarg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 incorporación a la recientemente creada Red Latinoamerica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el Caribe contra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Sexual las dota de un nuevo espacio públ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nacional que las hace más visibles, les da protagonis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les permite priorizar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bre otros temas también promovidos por las feminist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establecimiento de la Red Chilena contra l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Violencia Doméstica y Sexual (</w:t>
      </w:r>
      <w:r>
        <w:rPr>
          <w:sz w:val="14"/>
          <w:szCs w:val="14"/>
        </w:rPr>
        <w:t>REDCHVD</w:t>
      </w:r>
      <w:r>
        <w:rPr>
          <w:sz w:val="20"/>
          <w:szCs w:val="20"/>
        </w:rPr>
        <w:t>) va a significar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su parte, una mayor institucionalización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ordinación entre las organizaciones y personas activ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e campo. Por último, la realización de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cuentro internacional sobre la violencia contr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 en Conchalí no sólo expone el tema a la opin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ública sino que hace evidente la estrecha ligazón ent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acciones nacionales e internaciona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relación entre quienes integran el campo soci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violencia —en especial entre las profes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expertas y el grupo de mujeres de sectores medi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opulares—, aunque sigue siendo fluida, encier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as tensiones. Al final de esta fase, las activist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 profesionales y de sectores urbanos popula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ienzan a perder visibilidad e influencia frente al conoc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erto de las profesionales y de las militan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artidos. Por otra parte, muchas de quie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habían definido básicamente por su pertenencia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vimientos u organizaciones sociales afirman tambié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 militancia partidaria. De esta manera, el mov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 con inspiración colectiva poco a poco de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er el principal actor en la tarea de llevar el t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violencia doméstica a los espacios públic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e nuevo escenario social y político, el deba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otros actores va a enriquecer y hacer má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plejas la definición y las posibilidades de ac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rente a la violencia. La ampliación del debate públ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la experiencia acumulada en años anteriores propici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 la vez expresan transformaciones en la compren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violencia doméstica y las estrategi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puestas para abordarl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sus inicios, la violencia doméstica es interpret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una expresión, la más extrema, de las rel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iguales de poder entre hombres y muje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ntro de esta interpretación, los grupos de autoconci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utoayuda se constituyen en la estrateg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incipal para abordar esa violencia. Ellos permit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pensar la vulnerabilidad psicológica de las víctim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ienes pueden no sólo empezar a comunicar un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experiencia vivida largo tiempo en silencio, sino tam</w:t>
      </w:r>
      <w:r>
        <w:rPr>
          <w:rFonts w:cs="Arial" w:ascii="Arial" w:hAnsi="Arial"/>
          <w:b/>
          <w:bCs/>
          <w:sz w:val="12"/>
          <w:szCs w:val="12"/>
        </w:rPr>
        <w:t>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4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én dejar de ser víctimas pasivas e impotentes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ntirse protagonistas de sus vidas dentro de un proyec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lectivo que las une a otras mujeres. El enfrenta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a violencia es concebido, entonces, co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unto de las propias mujeres cuya solución depen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gran medida de la organización y fuerza que el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nere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co a poco, sin embargo, va quedando clar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 todas las mujeres que sufren violencia pueden transformar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militantes del movimiento y que es neces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ar con servicios de atención individual a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íctimas, ojalá en cantidad y calidad suficient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mplementados desde el Estado. También se hace cla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tomar conciencia del problema no lleva necesari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modificar los comportamientos y actitud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 que muchas veces exige un apoyo más especializ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trasciende por ello la pura voluntad de camb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sicólogas feministas ponen en evidencia la 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ensidad del problema y muestran que e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figuración de las situaciones violentas interviene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unque con distinto poder, hombres y mujeres. La reiter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este tipo de situaciones, pese a los mayo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veles de conciencia de las mujeres, ayuda a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pretación más sistémica y dinámica del probl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bre un mayor espacio a la intervención de profes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eministas en dos campos específicos, el leg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el psicológic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otra parte, para que el tema d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 llegue a ser considerado problema públ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cesita abrirse paso y encontrar un sitio en el discur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bre la violencia surgido de las fuerzas de oposi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 régimen militar. Este propósito se logra 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rcar las similitudes que unen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a violencia general; pero al hacerlo se desaf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la vez la versión hegemónica en este campo sob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causas de la violencia, al mostrar que no enraí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clusivamente en la lucha de clase sino también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relaciones sociales desiguales entre hombres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mayor visibilidad alcanzada por las muj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racias a las nuevas organizaciones y dinámicas colectiv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 acompañada desde temprano por la gener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ifusión de conocimientos a fin de develar la existenci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gnitud y consecuencias de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firmar su carácter de problema públic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acciones sociales y políticas que se emprend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n avaladas desde el principio por el resultad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udios sobre el tema en el país o en el extranjer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imismo, el crecimiento continuo de la demand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tención por parte de las mujeres afectadas muestra 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ólo la magnitud del problema sino también la fuer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 que encierra esta demand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cambios en la comprensión d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 y las nuevas oportunidades políticas favorec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ampliación de las estrategias propuestas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frentar el problema: incorporación del tema en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gendas de los partidos políticos y en las institucional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gociación con las fuerzas políticas de la Concer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con el futuro gobierno, promoción de reform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gales e implementación de servicios públic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abordarlo. Esto exige que la problemática pase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filtro del conocimiento experto y de los códig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-partidari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síntesis, durante estos años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erge como un tema social y pasa poco a po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disputar un espacio en la agenda de los problem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úblic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sus inicios, el proceso se caracteriza por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corporación constante de nuevos y variados grup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mujeres articuladas fuertemente entre sí, l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mite el crecimiento y fortalecimiento de un domi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. La ampliación de las oportunidades polític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vorece la discusión más abierta de las agend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úblicas y las futuras agendas institucionales y exi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os actores que han configurado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problema el aprendizaje de nuevas lógic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la vez que presiona por el cambio o sustitu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os grupos y líderes. Al final de esta fase,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vimiento de mujeres se abre a nuevos espacios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blece vínculos con actores procedentes de otr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inios políticos, lo cual facilita la difusión del t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ás allá de su ámbito inic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4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a recuperación de la democracia el escen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 cambia y se acrecientan decisivament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portunidades de difusión y debate de las nuevas ide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stadas en distintos campos y frentes sociales: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, los derechos humanos, los problemas indígen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los jóvenes. Se establece un nuevo tipo de rel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el Estado y la sociedad civil que va a d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ugar a la creación de nuevos espacios de interlocu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actores estatales, políticos y socia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ncertación de Mujeres por la Democra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senta al nuevo gobierno una agenda de género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puestas precisas sobre cómo abordar los problem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rivados de las posiciones de desigualdad que compart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mujeres. Solicita un nuevo mecanis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stitucional responsable de coordinar las polític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de la perspectiva de género —el Servicio Nacional</w:t>
      </w:r>
    </w:p>
    <w:p>
      <w:pPr>
        <w:pStyle w:val="Normal"/>
        <w:autoSpaceDE w:val="false"/>
        <w:rPr/>
      </w:pPr>
      <w:r>
        <w:rPr>
          <w:sz w:val="20"/>
          <w:szCs w:val="20"/>
        </w:rPr>
        <w:t>de la Mujer (</w:t>
      </w:r>
      <w:r>
        <w:rPr>
          <w:sz w:val="14"/>
          <w:szCs w:val="14"/>
        </w:rPr>
        <w:t>SERNAM</w:t>
      </w:r>
      <w:r>
        <w:rPr>
          <w:sz w:val="20"/>
          <w:szCs w:val="20"/>
        </w:rPr>
        <w:t>)— y propone que un núm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yor de mujeres acceda a puestos de autorida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triunfo de la Concertación abre igualmente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do a personas que en su pasado reciente militab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oposición y desarrollaban parte de su quehacer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en alguna </w:t>
      </w:r>
      <w:r>
        <w:rPr>
          <w:sz w:val="14"/>
          <w:szCs w:val="14"/>
        </w:rPr>
        <w:t xml:space="preserve">ONG </w:t>
      </w:r>
      <w:r>
        <w:rPr>
          <w:sz w:val="20"/>
          <w:szCs w:val="20"/>
        </w:rPr>
        <w:t>u otras organizaciones de la socie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ivil, las que se convierten en una importante cante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rofesionales y funcionarios para el gobierno centr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lgunos gobiernos locales, situación que es especial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toria en las instituciones recién cread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desplazamiento de algunos de los actores que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sociedad civil concibieron y construyeron nue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as públicos se convierte así en un mecanis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uma importancia para permear la institucional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tal y diseñar políticas para abordarl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as circunstancias, los dominios polític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rgidos en décadas pasadas se transforman, tanto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tipo de actores que participan como por las rel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establecen entre sí. A ellos se integran acto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dentes de otros campos sociales y políticos, autoridad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funcionarios estata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l caso específico de la violencia doméstic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chas de las mujeres que desempeñaban un papel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entral en la fase anterior ingresan al </w:t>
      </w:r>
      <w:r>
        <w:rPr>
          <w:sz w:val="14"/>
          <w:szCs w:val="14"/>
        </w:rPr>
        <w:t xml:space="preserve">SERNAM </w:t>
      </w:r>
      <w:r>
        <w:rPr>
          <w:sz w:val="20"/>
          <w:szCs w:val="20"/>
        </w:rPr>
        <w:t>o pas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formar parte de iniciativas pilotos dentro del gobiern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nivel central o local (por ejemplo, en centro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tención a mujeres víctimas de violencia y oficina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mujer). Asimismo, son otros los actores que adquiere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mayor relevancia y poder de decisión: el </w:t>
      </w:r>
      <w:r>
        <w:rPr>
          <w:sz w:val="14"/>
          <w:szCs w:val="14"/>
        </w:rPr>
        <w:t>SERNAM</w:t>
      </w:r>
      <w:r>
        <w:rPr>
          <w:sz w:val="20"/>
          <w:szCs w:val="20"/>
        </w:rPr>
        <w:t>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misión Interministerial de Violencia Intrafamiliar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el programa de igual nombre del </w:t>
      </w:r>
      <w:r>
        <w:rPr>
          <w:sz w:val="14"/>
          <w:szCs w:val="14"/>
        </w:rPr>
        <w:t>SERNAM</w:t>
      </w:r>
      <w:r>
        <w:rPr>
          <w:sz w:val="20"/>
          <w:szCs w:val="20"/>
        </w:rPr>
        <w:t>, y quie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gran los centros creados para atender a muj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ltratadas. Los primeros de ellos se instalan en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nicipalidades de Conchalí, Santiago, Huechuraba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Bosqu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nuevos actores institucionales, políticos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es que se incorporan se encuentran comprometi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el tema desde posiciones institucionales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deológicas más amplias que en el pasado. De allí que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los lazos que unían principalmente a mujeres de las </w:t>
      </w:r>
      <w:r>
        <w:rPr>
          <w:sz w:val="14"/>
          <w:szCs w:val="14"/>
        </w:rPr>
        <w:t>O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mujeres de organizaciones sociales y en men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edida con feministas de partidos, se desplazan ha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nuevo eje: la interacción del Estado y la socie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ivil. Los actores de la sociedad civil se vinculan co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los institucionales, en particular con el </w:t>
      </w:r>
      <w:r>
        <w:rPr>
          <w:sz w:val="14"/>
          <w:szCs w:val="14"/>
        </w:rPr>
        <w:t>SERNAM</w:t>
      </w:r>
      <w:r>
        <w:rPr>
          <w:sz w:val="20"/>
          <w:szCs w:val="20"/>
        </w:rPr>
        <w:t>, la Comi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ministerial contra la Violencia Intrafamili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lgunos municipios, básicamente a través de la</w:t>
      </w:r>
    </w:p>
    <w:p>
      <w:pPr>
        <w:pStyle w:val="Normal"/>
        <w:autoSpaceDE w:val="false"/>
        <w:rPr/>
      </w:pPr>
      <w:r>
        <w:rPr>
          <w:sz w:val="14"/>
          <w:szCs w:val="14"/>
        </w:rPr>
        <w:t>REDCHVD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La </w:t>
      </w:r>
      <w:r>
        <w:rPr>
          <w:sz w:val="14"/>
          <w:szCs w:val="14"/>
        </w:rPr>
        <w:t xml:space="preserve">REDCHVD </w:t>
      </w:r>
      <w:r>
        <w:rPr>
          <w:sz w:val="20"/>
          <w:szCs w:val="20"/>
        </w:rPr>
        <w:t>cumple un papel fundamental dent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esta nueva estructuración del dominio social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olencia doméstica. Representa la continuidad direc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concepciones, interpretaciones y senti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struidos en la década anterior. Es, además, el pu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rticulación con el movimiento internac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ra la violencia y, por ende, un lugar de recep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nuevas ideas y propuestas, y sigue sustentándose e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el actuar conjugado de </w:t>
      </w:r>
      <w:r>
        <w:rPr>
          <w:sz w:val="14"/>
          <w:szCs w:val="14"/>
        </w:rPr>
        <w:t xml:space="preserve">ONG </w:t>
      </w:r>
      <w:r>
        <w:rPr>
          <w:sz w:val="20"/>
          <w:szCs w:val="20"/>
        </w:rPr>
        <w:t>y organizaciones popula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stula, asimismo, la importancia de la autonom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ganizativa, política e ideológica de los actores soci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rente a los intereses institucionales (por ejempl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odo miembro que ingrese al gobierno debe retirar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red para no mellar su perfil independiente). Si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embargo, la actuación de la </w:t>
      </w:r>
      <w:r>
        <w:rPr>
          <w:sz w:val="14"/>
          <w:szCs w:val="14"/>
        </w:rPr>
        <w:t xml:space="preserve">REDCHVD </w:t>
      </w:r>
      <w:r>
        <w:rPr>
          <w:sz w:val="20"/>
          <w:szCs w:val="20"/>
        </w:rPr>
        <w:t>hoy es difer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la del pasado: organiza de manera más formal las rel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sus diversos miembros y da prelación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vínculos con actores políticos y estatales a fi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mover políticas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La prioridad que otorga la </w:t>
      </w:r>
      <w:r>
        <w:rPr>
          <w:sz w:val="14"/>
          <w:szCs w:val="14"/>
        </w:rPr>
        <w:t xml:space="preserve">REDCHVD </w:t>
      </w:r>
      <w:r>
        <w:rPr>
          <w:sz w:val="20"/>
          <w:szCs w:val="20"/>
        </w:rPr>
        <w:t>a la aprob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una ley y a la implementación de servicios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jeres maltratadas modifica la posición de los anti-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  <w:t>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institucionalización del problema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violencia doméstica en el Estad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4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uos actores dentro del dominio social de la violenc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do que ahora el problema social debe pasar por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miz de los conocimientos especializados antes de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le institucionalice, las posiciones centrales de la</w:t>
      </w:r>
    </w:p>
    <w:p>
      <w:pPr>
        <w:pStyle w:val="Normal"/>
        <w:autoSpaceDE w:val="false"/>
        <w:rPr/>
      </w:pPr>
      <w:r>
        <w:rPr>
          <w:sz w:val="14"/>
          <w:szCs w:val="14"/>
        </w:rPr>
        <w:t xml:space="preserve">REDCHVD </w:t>
      </w:r>
      <w:r>
        <w:rPr>
          <w:sz w:val="20"/>
          <w:szCs w:val="20"/>
        </w:rPr>
        <w:t>dejan de estar ocupadas por el binomio muje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ectores medios y mujeres populares, quie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eden su lugar a profesionales feministas expertas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temas legales y de servicios. Esto acentúa las tens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quienes integran este dominio. Las promotor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organizaciones populares se sienten desplazad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te el peso adquirido por las profesiona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su parte, el establecimiento de la Comi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ministerial de Violencia Intrafamiliar, creada por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el Ejecutivo en 1992, encabezada por el </w:t>
      </w:r>
      <w:r>
        <w:rPr>
          <w:sz w:val="14"/>
          <w:szCs w:val="14"/>
        </w:rPr>
        <w:t xml:space="preserve">SERNAM </w:t>
      </w:r>
      <w:r>
        <w:rPr>
          <w:sz w:val="20"/>
          <w:szCs w:val="20"/>
        </w:rPr>
        <w:t>e integr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representantes de distintos sectores de gobier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ministerios de salud, justicia, educación, rel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teriores, interior (Carabineros), Secretar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neral de la Presidencia e Instituto Nacional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uventud— permite abrir espacios dentro del Est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la discusión de esta nueva problemática. Al</w:t>
      </w:r>
    </w:p>
    <w:p>
      <w:pPr>
        <w:pStyle w:val="Normal"/>
        <w:autoSpaceDE w:val="false"/>
        <w:rPr/>
      </w:pPr>
      <w:r>
        <w:rPr>
          <w:sz w:val="14"/>
          <w:szCs w:val="14"/>
        </w:rPr>
        <w:t xml:space="preserve">SERNAM </w:t>
      </w:r>
      <w:r>
        <w:rPr>
          <w:sz w:val="20"/>
          <w:szCs w:val="20"/>
        </w:rPr>
        <w:t>le corresponde la tarea de persuadir y convenc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los distintos sectores de la urgencia y pertin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bordar el tema y facilitar su traducción a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ódigos de cada uno de ellos. La invitación a la</w:t>
      </w:r>
    </w:p>
    <w:p>
      <w:pPr>
        <w:pStyle w:val="Normal"/>
        <w:autoSpaceDE w:val="false"/>
        <w:rPr/>
      </w:pPr>
      <w:r>
        <w:rPr>
          <w:sz w:val="14"/>
          <w:szCs w:val="14"/>
        </w:rPr>
        <w:t xml:space="preserve">REDCHVD </w:t>
      </w:r>
      <w:r>
        <w:rPr>
          <w:sz w:val="20"/>
          <w:szCs w:val="20"/>
        </w:rPr>
        <w:t>para participar en la Comisión mencionada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expresa la voluntad del </w:t>
      </w:r>
      <w:r>
        <w:rPr>
          <w:sz w:val="14"/>
          <w:szCs w:val="14"/>
        </w:rPr>
        <w:t xml:space="preserve">SERNAM </w:t>
      </w:r>
      <w:r>
        <w:rPr>
          <w:sz w:val="20"/>
          <w:szCs w:val="20"/>
        </w:rPr>
        <w:t>de mantenerse vincul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a sociedad civil y de aumentar su fuerza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er de persuasión frente a los otros secto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misión Interministerial de Violencia Intrafamili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 a sus integrantes la posibilidad de intercambi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modificar sus concepciones sobre la violencia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relaciones de género, discutir la responsabilidad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cabe a su sector en la tarea de prevenir y tratar s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urrencia e identificar los recursos que es posib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rivar al programa contra la violencia implementado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por el </w:t>
      </w:r>
      <w:r>
        <w:rPr>
          <w:sz w:val="14"/>
          <w:szCs w:val="14"/>
        </w:rPr>
        <w:t>SERNAM</w:t>
      </w:r>
      <w:r>
        <w:rPr>
          <w:sz w:val="20"/>
          <w:szCs w:val="20"/>
        </w:rPr>
        <w:t xml:space="preserve">. La presencia de la </w:t>
      </w:r>
      <w:r>
        <w:rPr>
          <w:sz w:val="14"/>
          <w:szCs w:val="14"/>
        </w:rPr>
        <w:t xml:space="preserve">REDCHVD </w:t>
      </w:r>
      <w:r>
        <w:rPr>
          <w:sz w:val="20"/>
          <w:szCs w:val="20"/>
        </w:rPr>
        <w:t>desempeñ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importante papel en el logro de estos propósitos, y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puede pronunciarse sobre el sentido d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ibertad e independencia de las lógicas sectori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nalizarla desde el marco interpretativo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scriminación de géner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síntesis, el proceso de institucionalización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a de la violencia doméstica dentro del Est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impulsado en sus inicios básicamente por person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a comprometidas con el tema, quienes movilizan su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des personales para motivar acciones de carácter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institucional. La </w:t>
      </w:r>
      <w:r>
        <w:rPr>
          <w:sz w:val="14"/>
          <w:szCs w:val="14"/>
        </w:rPr>
        <w:t xml:space="preserve">REDCHVD </w:t>
      </w:r>
      <w:r>
        <w:rPr>
          <w:sz w:val="20"/>
          <w:szCs w:val="20"/>
        </w:rPr>
        <w:t>es el interlocutor más váli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representativo de los intereses de las mujeres e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este tema frente al </w:t>
      </w:r>
      <w:r>
        <w:rPr>
          <w:sz w:val="14"/>
          <w:szCs w:val="14"/>
        </w:rPr>
        <w:t>SERNAM</w:t>
      </w:r>
      <w:r>
        <w:rPr>
          <w:sz w:val="20"/>
          <w:szCs w:val="20"/>
        </w:rPr>
        <w:t>, el gobierno y el parlam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ctúa de puente entre el movimiento preexist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ra la violencia hacia la mujer y las nuevas instanci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tales involucrad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homogeneidad y consenso en las concepcion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lores y orientaciones que caracterizaban al domin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 de la violencia en los años ochenta se h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bilitado, lo que presiona a favor de acuerdos má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pecíficos, o con sentidos de carácter más general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bstracto en los que se diluye la idea d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expresión de relaciones de poder entre los géner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un así, esta mayor heterogeneidad de acto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e interpretaciones contribuye decisivamente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sicionar el tema en un debate público más extens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definición de la violencia doméstica como obje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olítica es fácil de aceptar. El camino recorri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otros países de la región en el debate, trami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aprobación de leyes contra la violencia, así co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implementación de servicios públicos para este fi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gitiman los planteamientos y propuestas de polí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mujeres en el gobierno y reafirman la responsabil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Estado en el tratamiento de este problema.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  <w:t>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elaboración y tramitación de u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y contra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elaboración, debate y promulgación de una le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ra la violencia supone el acceso del problema a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eva agenda y a un nuevo espacio institucional: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gislativ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e espacio, actores que ahora ocupan un lug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él pero que antes estuvieron cercanos al mov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cial constituido en torno a la violencia doméstic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uscan introducir el tema en la agenda legislativ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í, por ejemplo, la parlamentaria que presentó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primer proyecto de ley había sido una acti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ticipante en el movimiento de mujeres en los añ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henta, lo que se refleja tanto en su vinculación c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4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as profesionales feministas para la elaboración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yecto de ley como en el marco interpretativ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stenta la propues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incorporación del tema a la agenda legislati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su avance en ella obligan a redefinir el problema baj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diciones particulares: la ampliación de actores y posi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que acrecienta los espacios y objetos de confrontació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nuevas y estrictas reglas que delimit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campo en términos discursivos y de procedimien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do lo formal y específico del ámbito legislativ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actores han de ser especializados y haber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miliarizado con las reglas para poder reconocer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ímites y saber cómo hacer uso de los espacio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ción posibles. La legislatura exige a sus miembr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estilo discursivo estrictamente argumentativo y cuy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undamentación observe ciertos vectores básicos: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incipios constitucionales y jurídicos, la defini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función del legislador y los principios valórico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comprensión de la sociedad. Los actores están someti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una exigencia dialógica, dado que este ámbi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stituye de manera manifiesta un espaci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fronta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s características hacen, además, que las rel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actores de otras esferas estén clar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metidas a la lógica legislativa. Es decir, que tod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demandas o problemas planteados en calidad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sumos para el debate deban atenerse de manera estric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las reglas del procedimiento parlamentar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institucionalización legislativa implica enfrent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s ámbitos de contienda. Uno es el de los disti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mas que pugnan por ser incluidos en la agend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mostrando no sólo su existencia e importancia y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cesidad de legislar, sino además la urgencia de hacerl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te importante de la argumentación d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lamentarios que promovían el tema de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 apuntó a probar que este problema no pod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r resuelto sólo por medio de la generación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plicación de programas sociales. Sobre este pu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graron un acuerdo, sin enfrentar mayores resistenci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el Ejecutivo intervino para asignarle un grad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rgenc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segundo ámbito de contienda es el de la confron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diferentes elaboraciones discursiv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problema. Los marcos interpretativos no aparec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multáneamente, sino que van emergiendo a lo lar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proceso en función de las concepciones cultur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 intereses políticos de los acto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l caso que nos ocupa se enfrentaron t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rcos interpretativos: el de la discriminación, el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derechos humanos y el de la famil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primero de ellos, que inspiró el primer proyec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ey sobre el tema y fue sostenido por los secto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íticos más progresistas, plantea que la mujer es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en jurídico que se ha de proteger, e interpreta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 como una expresión de situ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lobales de discriminación y autoritarismo que el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fre en la sociedad. El segundo, el de los derech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umanos, que apareció al discutirse el proyecto en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isiones de la Cámara de Diputados, centra su preocup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familia y considera la violencia domés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un atentado a los derechos humanos universales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principal sostén argumentativo de esta posi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n los convenios internacionales suscritos por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obierno. Finalmente, el marco interpretativo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milia, que emergió cuando el Senado vio el proyec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fue sustentado por los más conservadores, conside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la familia es el bien que el Estado debe resguard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cuanto ella garantiza el mantenimiento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salud del cuerpo social; la argumentación de apoy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bunda en las consecuencias que tiene la violencia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hogar, invisibilizando a la mujer como sujet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recho. Este proceso de confrontación discursiva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flejó en el cambio de denominación de la ley,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olencia doméstica a violencia intrafamiliar, l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ne en evidencia que este último marco interpretativ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el que se impone en el espíritu de la le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diferentes posiciones hicieron uso de estrategi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recursos propios: tipos de argumentación, méto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resión e instrumentalización de fuente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er (uso de la opinión pública, atribuciones del Ejecutivo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o último se reveló como un recurso 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scursivo de extrema importancia. Además, cada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posiciones transformó, orientó o modificó el 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estos recursos en función de las nuevas evidenci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avances de la discusión y los objetivos considera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ás importantes en el momento del debate: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jemplo, conseguir primero que se legisle y lograr lu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consenso, para facilitar la continuidad del proces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existencia de marcos interpretativos diferen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ce más lenta la tramitación y aprobación de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y. Así, las posiciones diferenciadas y contrapuestas</w:t>
      </w:r>
    </w:p>
    <w:p>
      <w:pPr>
        <w:pStyle w:val="Normal"/>
        <w:autoSpaceDE w:val="false"/>
        <w:rPr/>
      </w:pPr>
      <w:r>
        <w:rPr>
          <w:sz w:val="20"/>
          <w:szCs w:val="20"/>
        </w:rPr>
        <w:t>de la Cámara de Diputados y el Senado</w:t>
      </w:r>
      <w:r>
        <w:rPr>
          <w:sz w:val="14"/>
          <w:szCs w:val="14"/>
        </w:rPr>
        <w:t xml:space="preserve">4 </w:t>
      </w:r>
      <w:r>
        <w:rPr>
          <w:sz w:val="20"/>
          <w:szCs w:val="20"/>
        </w:rPr>
        <w:t>respecto 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a de la violencia doméstica obligaron a hac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 de uno de los procedimientos establecidos, la interven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Ejecutivo para vetar la ley. Esto permitió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alir del atolladero y aprobar una ley negoci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re las distintas posiciones.</w:t>
      </w:r>
    </w:p>
    <w:p>
      <w:pPr>
        <w:pStyle w:val="Normal"/>
        <w:autoSpaceDE w:val="false"/>
        <w:rPr/>
      </w:pPr>
      <w:r>
        <w:rPr>
          <w:sz w:val="11"/>
          <w:szCs w:val="11"/>
        </w:rPr>
        <w:t xml:space="preserve">4 </w:t>
      </w:r>
      <w:r>
        <w:rPr>
          <w:sz w:val="16"/>
          <w:szCs w:val="16"/>
        </w:rPr>
        <w:t>Entre las modificaciones más significativas hechas por el Senado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al proyecto de ley enviado por la Cámara de Diputados se destacan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el debilitamiento de las medidas cautelares, la incorporación del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concepto de grado de maltrato y no contemplar la creación de tribunale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especial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R E V I S T A D E L A C E P A L 7 0 • A B R I L 2 0 0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EL SURGIMIENTO DE LA VIOLENCIA DOMESTICA COMO PROBLEMA PUBLICO Y OBJETO DE POLITICAS • KATHYA ARAUJ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VIRGINIA GUZMAN Y AMALIA MA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4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ha analizado aquí el proceso mediante el cual,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lapso de menos de veinticinco años, un tema aus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l debate y en las agendas chilenas e internac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legó a ser un problema social reconocid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scita hasta el presente un gran consenso en cuanto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necesidad de superarlo como práctica social. Es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so contó con el tiempo suficiente para generar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inio político y para elaborar nuevos discursos sob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relaciones de género. En este sentido, la configur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experiencia de violencia como probl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úblico es también la historia de la constitu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mujeres como sujetos sociales, de sus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e sus estrategias para llevar adelante el tema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ferentes contextos polític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e proceso se observan distintas fases, segú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características y oportunidades políticas ofrecid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el sistema político e institucional, los distintos tip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ctores participantes, los recursos organi-za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que éstos contaron, los marcos de sentid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ientaron la interpretación y las acciones de los acto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, por último, los distintos escenarios sociales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se dio el proceso. Estos escenarios diferentes está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gidos por lógicas propias a las que los suje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ben enfrentarse y responder si pretenden influir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tuar en ell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da una de las fases se distingue también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estructura que asumen los vínculos entre los acto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primera de ellas, la construcción del probl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el dominio político organizado en torno a la violenc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méstica da lugar a una red relativ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mplia y densa, con un alto grado de interconectiv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onde están presentes varios actores prestigiosos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entrales. Esta estructura de red permite generar consen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ápidamente sobre a la interpretación de la violenc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imismo, la multicentralidad de la red refle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mayor democracia en los nexos establecidos y,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 tanto, el predominio de una relación vincular po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rárquica. Con la incorporación de actores instituc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políticos en la tercera fase, la red se tor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ás diferenciada, los vínculos pierden la densidad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orizontalidad que los caracterizaba, se vuelven má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rárquicos, y se hace más difícil y lento llegar a consens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pretativ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presente artículo pone de manifiesto tambié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carácter dinámico y complejo de este proceso, cuyos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resultados no están determinados </w:t>
      </w:r>
      <w:r>
        <w:rPr>
          <w:i/>
          <w:iCs/>
          <w:sz w:val="20"/>
          <w:szCs w:val="20"/>
        </w:rPr>
        <w:t xml:space="preserve">a priori </w:t>
      </w:r>
      <w:r>
        <w:rPr>
          <w:sz w:val="20"/>
          <w:szCs w:val="20"/>
        </w:rPr>
        <w:t>ni pued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rlo. En efecto, ni la forma de interpretar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olencia doméstica en el momento de la promulg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ley, ni los logros finales del proceso, estab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enidos en sus premisas ni en la acción polí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icial de las mujeres. Al contrario, las interpret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objetivos cambiaron y se hicieron más complej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través del tiempo, en función de los disti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tores que se fueron involucrando o excluyendo y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cambios en los marcos de sentido que los orientaro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definitiva, el artículo demuestra que los problem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úblicos no existen por sí mismos como me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jetividad, sino que son construidos por actore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vienen en distintos escenarios, en los cu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cambian y confrontan discursos que se sustent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marcos interpretativos variados.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  <w:t>V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clusiones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ibliografí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Academia de Humanismo Cristiano (sin fecha): Folleto de difusión,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Santiago de Chile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Berger, P. y T. Luckman (1968): </w:t>
      </w:r>
      <w:r>
        <w:rPr>
          <w:i/>
          <w:iCs/>
          <w:sz w:val="16"/>
          <w:szCs w:val="16"/>
        </w:rPr>
        <w:t>La construcción social de la realidad</w:t>
      </w:r>
      <w:r>
        <w:rPr>
          <w:sz w:val="16"/>
          <w:szCs w:val="16"/>
        </w:rPr>
        <w:t>,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México, D.F., Amorrortu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McAdam, D., J. McCarthy y M. N. Zald, eds. </w:t>
      </w:r>
      <w:r>
        <w:rPr>
          <w:sz w:val="16"/>
          <w:szCs w:val="16"/>
          <w:lang w:val="en-US"/>
        </w:rPr>
        <w:t xml:space="preserve">(1966): </w:t>
      </w:r>
      <w:r>
        <w:rPr>
          <w:i/>
          <w:iCs/>
          <w:sz w:val="16"/>
          <w:szCs w:val="16"/>
          <w:lang w:val="en-US"/>
        </w:rPr>
        <w:t>Comparative</w:t>
      </w:r>
    </w:p>
    <w:p>
      <w:pPr>
        <w:pStyle w:val="Normal"/>
        <w:autoSpaceDE w:val="false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>Perspectives on Social Movements. Political Opportunities,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US"/>
        </w:rPr>
        <w:t>Mobilizing Structures and Cultural Framings</w:t>
      </w:r>
      <w:r>
        <w:rPr>
          <w:sz w:val="16"/>
          <w:szCs w:val="16"/>
          <w:lang w:val="en-US"/>
        </w:rPr>
        <w:t>, Cambridge,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assachusetts, Cambridge University Press.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Muller, P. e I. Surel (1998): </w:t>
      </w:r>
      <w:r>
        <w:rPr>
          <w:i/>
          <w:iCs/>
          <w:sz w:val="16"/>
          <w:szCs w:val="16"/>
          <w:lang w:val="en-US"/>
        </w:rPr>
        <w:t>L’analyse des politiques publiques</w:t>
      </w:r>
      <w:r>
        <w:rPr>
          <w:sz w:val="16"/>
          <w:szCs w:val="16"/>
          <w:lang w:val="en-US"/>
        </w:rPr>
        <w:t>, París,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Editorial Montchretien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akman, M. (1995): Redes: una metáfora para práctica de intervención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social, E. Dabas y D. Najmanovich (comps.), </w:t>
      </w:r>
      <w:r>
        <w:rPr>
          <w:i/>
          <w:iCs/>
          <w:sz w:val="16"/>
          <w:szCs w:val="16"/>
        </w:rPr>
        <w:t>Redes. El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enguaje de los vínculos, hacia la reconstrucción y el fortalecimiento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>de la sociedad civil</w:t>
      </w:r>
      <w:r>
        <w:rPr>
          <w:sz w:val="16"/>
          <w:szCs w:val="16"/>
        </w:rPr>
        <w:t>, Buenos Aires, Paidós.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Valente, T. W. (1994): </w:t>
      </w:r>
      <w:r>
        <w:rPr>
          <w:i/>
          <w:iCs/>
          <w:sz w:val="16"/>
          <w:szCs w:val="16"/>
          <w:lang w:val="en-US"/>
        </w:rPr>
        <w:t>Network Models of the Diffusion of Innovation</w:t>
      </w:r>
      <w:r>
        <w:rPr>
          <w:sz w:val="16"/>
          <w:szCs w:val="16"/>
          <w:lang w:val="en-US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t>New Jersey, Cresski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PiSt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7:45:00Z</dcterms:created>
  <dc:creator>Leonor Lahera</dc:creator>
  <dc:description/>
  <cp:keywords/>
  <dc:language>en-US</dc:language>
  <cp:lastModifiedBy>Leonor Lahera</cp:lastModifiedBy>
  <dcterms:modified xsi:type="dcterms:W3CDTF">2007-08-28T17:45:00Z</dcterms:modified>
  <cp:revision>1</cp:revision>
  <dc:subject/>
  <dc:title>R E V I S T A D E L A C E P A L 7 0 • A B R I L 2 0 0 0</dc:title>
</cp:coreProperties>
</file>