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UNIVERSIDAD DE CHIL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PRORRECTOR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ICINA DE TITULOS Y GRAD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FACULTAD </w:t>
      </w:r>
      <w:r>
        <w:rPr>
          <w:rFonts w:cs="Arial" w:ascii="Arial" w:hAnsi="Arial"/>
          <w:b/>
          <w:bCs/>
          <w:sz w:val="22"/>
          <w:szCs w:val="22"/>
        </w:rPr>
        <w:t>CIENCIAS FÍSICAS Y MATEMÁTIC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OLICITUD PARA LA OBTENCION D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RADO DE MAGISTER EN GESTIÓN Y POLITICAS PÚBLIC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3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</w:rPr>
              <w:t>NOMBRES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</w:rPr>
              <w:t>APELLIDO PATERNO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</w:rPr>
              <w:t>APELLIDO MATERN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 xml:space="preserve">Solicita al señor Rector de la Universidad de Chile le otorgue el </w:t>
      </w:r>
      <w:r>
        <w:rPr>
          <w:rFonts w:cs="Arial" w:ascii="Arial" w:hAnsi="Arial"/>
          <w:b/>
          <w:bCs/>
        </w:rPr>
        <w:t>grado de Magíster en Gestión y Políticas Públicas</w:t>
      </w:r>
      <w:r>
        <w:rPr>
          <w:rFonts w:cs="Arial" w:ascii="Arial" w:hAnsi="Arial"/>
        </w:rPr>
        <w:t xml:space="preserve">   por cuanto ha cumplido  las exigencias que contempla el plan de estudios y las disposiciones reglamentarias vigente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bCs/>
        </w:rPr>
        <w:t>FIRM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</w:tblGrid>
      <w:tr>
        <w:trPr/>
        <w:tc>
          <w:tcPr>
            <w:tcW w:w="2376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CEDENTES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édula de Identidad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atrícula Nº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acionalida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Nacimiento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mun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gión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nci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124" w:firstLine="708"/>
        <w:jc w:val="center"/>
        <w:rPr/>
      </w:pPr>
      <w:r>
        <w:rPr>
          <w:rFonts w:cs="Arial" w:ascii="Arial" w:hAnsi="Arial"/>
        </w:rPr>
        <w:t xml:space="preserve">Santiago,                       </w:t>
      </w:r>
    </w:p>
    <w:sectPr>
      <w:type w:val="nextPage"/>
      <w:pgSz w:w="12240" w:h="15840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5:27:00Z</dcterms:created>
  <dc:creator>Depto. Ingeniería Industrial</dc:creator>
  <dc:description/>
  <dc:language>en-US</dc:language>
  <cp:lastModifiedBy>M. Angelica Pavez</cp:lastModifiedBy>
  <cp:lastPrinted>1999-08-05T14:30:00Z</cp:lastPrinted>
  <dcterms:modified xsi:type="dcterms:W3CDTF">2007-07-31T15:27:00Z</dcterms:modified>
  <cp:revision>2</cp:revision>
  <dc:subject/>
  <dc:title>      UNIVERSIDAD DE CHILE</dc:title>
</cp:coreProperties>
</file>