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pPr>
      <w:r>
        <w:rPr/>
        <w:t xml:space="preserve">FALLAS DE MERCADO Y POLÍTICAS PÚBLICAS, </w:t>
      </w:r>
    </w:p>
    <w:p>
      <w:pPr>
        <w:pStyle w:val="Heading5"/>
        <w:jc w:val="center"/>
        <w:rPr/>
      </w:pPr>
      <w:r>
        <w:rPr/>
        <w:t>CON ESPECIAL ENFASIS EN APLICACIONES A LAS POLÍTICAS SOCIALES</w:t>
      </w:r>
    </w:p>
    <w:p>
      <w:pPr>
        <w:pStyle w:val="Normal"/>
        <w:jc w:val="right"/>
        <w:rPr>
          <w:sz w:val="24"/>
        </w:rPr>
      </w:pPr>
      <w:r>
        <w:rPr>
          <w:sz w:val="24"/>
        </w:rPr>
        <w:t>Pablo González</w:t>
      </w:r>
      <w:r>
        <w:rPr>
          <w:rStyle w:val="FootnoteCharacters"/>
          <w:rStyle w:val="FootnoteAnchor"/>
          <w:sz w:val="24"/>
        </w:rPr>
        <w:footnoteReference w:customMarkFollows="1" w:id="2"/>
        <w:t>*</w:t>
      </w:r>
    </w:p>
    <w:p>
      <w:pPr>
        <w:pStyle w:val="Contents1"/>
        <w:tabs>
          <w:tab w:val="clear" w:pos="708"/>
          <w:tab w:val="right" w:pos="8828" w:leader="dot"/>
        </w:tabs>
        <w:rPr>
          <w:sz w:val="24"/>
        </w:rPr>
      </w:pPr>
      <w:r>
        <w:rPr>
          <w:sz w:val="24"/>
        </w:rPr>
      </w:r>
    </w:p>
    <w:p>
      <w:pPr>
        <w:pStyle w:val="Contents1"/>
        <w:tabs>
          <w:tab w:val="clear" w:pos="708"/>
          <w:tab w:val="right" w:pos="8828" w:leader="dot"/>
        </w:tabs>
        <w:rPr/>
      </w:pPr>
      <w:r>
        <w:rPr/>
      </w:r>
    </w:p>
    <w:sdt>
      <w:sdtPr>
        <w:docPartObj>
          <w:docPartGallery w:val="Table of Contents"/>
          <w:docPartUnique w:val="true"/>
        </w:docPartObj>
      </w:sdtPr>
      <w:sdtContent>
        <w:p>
          <w:pPr>
            <w:pStyle w:val="Contents1"/>
            <w:tabs>
              <w:tab w:val="clear" w:pos="708"/>
              <w:tab w:val="right" w:pos="882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 Introducción</w:t>
            <w:tab/>
          </w:r>
          <w:hyperlink w:anchor="__RefHeading___Toc486868440">
            <w:r>
              <w:rPr>
                <w:rStyle w:val="IndexLink"/>
                <w:lang w:val="en-US" w:eastAsia="en-US"/>
              </w:rPr>
              <w:t>2</w:t>
            </w:r>
          </w:hyperlink>
        </w:p>
        <w:p>
          <w:pPr>
            <w:pStyle w:val="Contents1"/>
            <w:tabs>
              <w:tab w:val="clear" w:pos="708"/>
              <w:tab w:val="right" w:pos="8828" w:leader="dot"/>
            </w:tabs>
            <w:rPr>
              <w:lang w:val="en-US" w:eastAsia="en-US"/>
            </w:rPr>
          </w:pPr>
          <w:r>
            <w:rPr>
              <w:lang w:val="en-US" w:eastAsia="en-US"/>
            </w:rPr>
            <w:t>II.- Fallas de mercado y rol del estado</w:t>
            <w:tab/>
          </w:r>
          <w:hyperlink w:anchor="__RefHeading___Toc486868441">
            <w:r>
              <w:rPr>
                <w:rStyle w:val="IndexLink"/>
                <w:lang w:val="en-US" w:eastAsia="en-US"/>
              </w:rPr>
              <w:t>2</w:t>
            </w:r>
          </w:hyperlink>
        </w:p>
        <w:p>
          <w:pPr>
            <w:pStyle w:val="Contents3"/>
            <w:tabs>
              <w:tab w:val="clear" w:pos="708"/>
              <w:tab w:val="right" w:pos="8828" w:leader="dot"/>
            </w:tabs>
            <w:rPr>
              <w:lang w:val="en-US" w:eastAsia="en-US"/>
            </w:rPr>
          </w:pPr>
          <w:r>
            <w:rPr>
              <w:lang w:val="en-US" w:eastAsia="en-US"/>
            </w:rPr>
            <w:t>1.a) El modelo ideal</w:t>
            <w:tab/>
          </w:r>
          <w:hyperlink w:anchor="__RefHeading___Toc486868442">
            <w:r>
              <w:rPr>
                <w:rStyle w:val="IndexLink"/>
                <w:lang w:val="en-US" w:eastAsia="en-US"/>
              </w:rPr>
              <w:t>2</w:t>
            </w:r>
          </w:hyperlink>
        </w:p>
        <w:p>
          <w:pPr>
            <w:pStyle w:val="Contents3"/>
            <w:tabs>
              <w:tab w:val="clear" w:pos="708"/>
              <w:tab w:val="right" w:pos="8828" w:leader="dot"/>
            </w:tabs>
            <w:rPr>
              <w:lang w:val="en-US" w:eastAsia="en-US"/>
            </w:rPr>
          </w:pPr>
          <w:r>
            <w:rPr>
              <w:lang w:val="en-US" w:eastAsia="en-US"/>
            </w:rPr>
            <w:t>1.b) Competencia imperfecta</w:t>
            <w:tab/>
          </w:r>
          <w:hyperlink w:anchor="__RefHeading___Toc486868443">
            <w:r>
              <w:rPr>
                <w:rStyle w:val="IndexLink"/>
                <w:lang w:val="en-US" w:eastAsia="en-US"/>
              </w:rPr>
              <w:t>3</w:t>
            </w:r>
          </w:hyperlink>
        </w:p>
        <w:p>
          <w:pPr>
            <w:pStyle w:val="Contents3"/>
            <w:tabs>
              <w:tab w:val="clear" w:pos="708"/>
              <w:tab w:val="right" w:pos="8828" w:leader="dot"/>
            </w:tabs>
            <w:rPr>
              <w:lang w:val="en-US" w:eastAsia="en-US"/>
            </w:rPr>
          </w:pPr>
          <w:r>
            <w:rPr>
              <w:lang w:val="en-US" w:eastAsia="en-US"/>
            </w:rPr>
            <w:t>1.c) Problemas de información</w:t>
            <w:tab/>
          </w:r>
          <w:hyperlink w:anchor="__RefHeading___Toc486868444">
            <w:r>
              <w:rPr>
                <w:rStyle w:val="IndexLink"/>
                <w:lang w:val="en-US" w:eastAsia="en-US"/>
              </w:rPr>
              <w:t>4</w:t>
            </w:r>
          </w:hyperlink>
        </w:p>
        <w:p>
          <w:pPr>
            <w:pStyle w:val="Contents3"/>
            <w:tabs>
              <w:tab w:val="clear" w:pos="708"/>
              <w:tab w:val="right" w:pos="8828" w:leader="dot"/>
            </w:tabs>
            <w:rPr>
              <w:lang w:val="en-US" w:eastAsia="en-US"/>
            </w:rPr>
          </w:pPr>
          <w:r>
            <w:rPr>
              <w:lang w:val="en-US" w:eastAsia="en-US"/>
            </w:rPr>
            <w:t>1.d) Externalidades</w:t>
            <w:tab/>
          </w:r>
          <w:hyperlink w:anchor="__RefHeading___Toc486868445">
            <w:r>
              <w:rPr>
                <w:rStyle w:val="IndexLink"/>
                <w:lang w:val="en-US" w:eastAsia="en-US"/>
              </w:rPr>
              <w:t>7</w:t>
            </w:r>
          </w:hyperlink>
        </w:p>
        <w:p>
          <w:pPr>
            <w:pStyle w:val="Contents3"/>
            <w:tabs>
              <w:tab w:val="clear" w:pos="708"/>
              <w:tab w:val="right" w:pos="8828" w:leader="dot"/>
            </w:tabs>
            <w:rPr>
              <w:lang w:val="en-US" w:eastAsia="en-US"/>
            </w:rPr>
          </w:pPr>
          <w:r>
            <w:rPr>
              <w:lang w:val="en-US" w:eastAsia="en-US"/>
            </w:rPr>
            <w:t>1.e) Bienes públicos y recursos de uso común</w:t>
            <w:tab/>
          </w:r>
          <w:hyperlink w:anchor="__RefHeading___Toc486868446">
            <w:r>
              <w:rPr>
                <w:rStyle w:val="IndexLink"/>
                <w:lang w:val="en-US" w:eastAsia="en-US"/>
              </w:rPr>
              <w:t>9</w:t>
            </w:r>
          </w:hyperlink>
        </w:p>
        <w:p>
          <w:pPr>
            <w:pStyle w:val="Contents3"/>
            <w:tabs>
              <w:tab w:val="clear" w:pos="708"/>
              <w:tab w:val="right" w:pos="8828" w:leader="dot"/>
            </w:tabs>
            <w:rPr>
              <w:lang w:val="en-US" w:eastAsia="en-US"/>
            </w:rPr>
          </w:pPr>
          <w:r>
            <w:rPr>
              <w:lang w:val="en-US" w:eastAsia="en-US"/>
            </w:rPr>
            <w:t>1.f) Problemas de coordinación</w:t>
            <w:tab/>
          </w:r>
          <w:hyperlink w:anchor="__RefHeading___Toc486868447">
            <w:r>
              <w:rPr>
                <w:rStyle w:val="IndexLink"/>
                <w:lang w:val="en-US" w:eastAsia="en-US"/>
              </w:rPr>
              <w:t>10</w:t>
            </w:r>
          </w:hyperlink>
        </w:p>
        <w:p>
          <w:pPr>
            <w:pStyle w:val="Contents3"/>
            <w:tabs>
              <w:tab w:val="clear" w:pos="708"/>
              <w:tab w:val="right" w:pos="8828" w:leader="dot"/>
            </w:tabs>
            <w:rPr>
              <w:lang w:val="en-US" w:eastAsia="en-US"/>
            </w:rPr>
          </w:pPr>
          <w:r>
            <w:rPr>
              <w:lang w:val="en-US" w:eastAsia="en-US"/>
            </w:rPr>
            <w:t>1.g) Aversión al riesgo.</w:t>
            <w:tab/>
          </w:r>
          <w:hyperlink w:anchor="__RefHeading___Toc486868448">
            <w:r>
              <w:rPr>
                <w:rStyle w:val="IndexLink"/>
                <w:lang w:val="en-US" w:eastAsia="en-US"/>
              </w:rPr>
              <w:t>11</w:t>
            </w:r>
          </w:hyperlink>
        </w:p>
        <w:p>
          <w:pPr>
            <w:pStyle w:val="Contents3"/>
            <w:tabs>
              <w:tab w:val="clear" w:pos="708"/>
              <w:tab w:val="right" w:pos="8828" w:leader="dot"/>
            </w:tabs>
            <w:rPr>
              <w:lang w:val="en-US" w:eastAsia="en-US"/>
            </w:rPr>
          </w:pPr>
          <w:r>
            <w:rPr>
              <w:lang w:val="en-US" w:eastAsia="en-US"/>
            </w:rPr>
            <w:t>1.h) Mercado de capitales imperfecto</w:t>
            <w:tab/>
          </w:r>
          <w:hyperlink w:anchor="__RefHeading___Toc486868449">
            <w:r>
              <w:rPr>
                <w:rStyle w:val="IndexLink"/>
                <w:lang w:val="en-US" w:eastAsia="en-US"/>
              </w:rPr>
              <w:t>11</w:t>
            </w:r>
          </w:hyperlink>
        </w:p>
        <w:p>
          <w:pPr>
            <w:pStyle w:val="Contents3"/>
            <w:tabs>
              <w:tab w:val="clear" w:pos="708"/>
              <w:tab w:val="right" w:pos="8828" w:leader="dot"/>
            </w:tabs>
            <w:rPr>
              <w:lang w:val="en-US" w:eastAsia="en-US"/>
            </w:rPr>
          </w:pPr>
          <w:r>
            <w:rPr>
              <w:lang w:val="en-US" w:eastAsia="en-US"/>
            </w:rPr>
            <w:t>2) Condiciones para soluciones privadas viables</w:t>
            <w:tab/>
          </w:r>
          <w:hyperlink w:anchor="__RefHeading___Toc486868450">
            <w:r>
              <w:rPr>
                <w:rStyle w:val="IndexLink"/>
                <w:lang w:val="en-US" w:eastAsia="en-US"/>
              </w:rPr>
              <w:t>11</w:t>
            </w:r>
          </w:hyperlink>
        </w:p>
        <w:p>
          <w:pPr>
            <w:pStyle w:val="Contents3"/>
            <w:tabs>
              <w:tab w:val="clear" w:pos="708"/>
              <w:tab w:val="right" w:pos="8828" w:leader="dot"/>
            </w:tabs>
            <w:rPr>
              <w:lang w:val="en-US" w:eastAsia="en-US"/>
            </w:rPr>
          </w:pPr>
          <w:r>
            <w:rPr>
              <w:lang w:val="en-US" w:eastAsia="en-US"/>
            </w:rPr>
            <w:t>3) Intervención directa del Estado</w:t>
            <w:tab/>
          </w:r>
          <w:hyperlink w:anchor="__RefHeading___Toc486868451">
            <w:r>
              <w:rPr>
                <w:rStyle w:val="IndexLink"/>
                <w:lang w:val="en-US" w:eastAsia="en-US"/>
              </w:rPr>
              <w:t>12</w:t>
            </w:r>
          </w:hyperlink>
        </w:p>
        <w:p>
          <w:pPr>
            <w:pStyle w:val="Contents1"/>
            <w:tabs>
              <w:tab w:val="clear" w:pos="708"/>
              <w:tab w:val="right" w:pos="8828" w:leader="dot"/>
            </w:tabs>
            <w:rPr>
              <w:lang w:val="en-US" w:eastAsia="en-US"/>
            </w:rPr>
          </w:pPr>
          <w:r>
            <w:rPr>
              <w:lang w:val="en-US" w:eastAsia="en-US"/>
            </w:rPr>
            <w:t>III.- Voz, elección y control jerárquico</w:t>
            <w:tab/>
          </w:r>
          <w:hyperlink w:anchor="__RefHeading___Toc486868452">
            <w:r>
              <w:rPr>
                <w:rStyle w:val="IndexLink"/>
                <w:lang w:val="en-US" w:eastAsia="en-US"/>
              </w:rPr>
              <w:t>13</w:t>
            </w:r>
          </w:hyperlink>
        </w:p>
        <w:p>
          <w:pPr>
            <w:pStyle w:val="Contents3"/>
            <w:tabs>
              <w:tab w:val="clear" w:pos="708"/>
              <w:tab w:val="right" w:pos="8828" w:leader="dot"/>
            </w:tabs>
            <w:rPr>
              <w:lang w:val="en-US" w:eastAsia="en-US"/>
            </w:rPr>
          </w:pPr>
          <w:r>
            <w:rPr>
              <w:lang w:val="en-US" w:eastAsia="en-US"/>
            </w:rPr>
            <w:t>1) Mecanismos y efectos</w:t>
            <w:tab/>
          </w:r>
          <w:hyperlink w:anchor="__RefHeading___Toc486868453">
            <w:r>
              <w:rPr>
                <w:rStyle w:val="IndexLink"/>
                <w:lang w:val="en-US" w:eastAsia="en-US"/>
              </w:rPr>
              <w:t>13</w:t>
            </w:r>
          </w:hyperlink>
        </w:p>
        <w:p>
          <w:pPr>
            <w:pStyle w:val="Contents3"/>
            <w:tabs>
              <w:tab w:val="clear" w:pos="708"/>
              <w:tab w:val="right" w:pos="8828" w:leader="dot"/>
            </w:tabs>
            <w:rPr>
              <w:lang w:val="en-US" w:eastAsia="en-US"/>
            </w:rPr>
          </w:pPr>
          <w:r>
            <w:rPr>
              <w:lang w:val="en-US" w:eastAsia="en-US"/>
            </w:rPr>
            <w:t>2) Determinantes</w:t>
            <w:tab/>
          </w:r>
          <w:hyperlink w:anchor="__RefHeading___Toc486868454">
            <w:r>
              <w:rPr>
                <w:rStyle w:val="IndexLink"/>
                <w:lang w:val="en-US" w:eastAsia="en-US"/>
              </w:rPr>
              <w:t>15</w:t>
            </w:r>
          </w:hyperlink>
        </w:p>
        <w:p>
          <w:pPr>
            <w:pStyle w:val="Contents1"/>
            <w:tabs>
              <w:tab w:val="clear" w:pos="708"/>
              <w:tab w:val="right" w:pos="8828" w:leader="dot"/>
            </w:tabs>
            <w:rPr>
              <w:lang w:val="en-US" w:eastAsia="en-US"/>
            </w:rPr>
          </w:pPr>
          <w:r>
            <w:rPr>
              <w:lang w:val="en-US" w:eastAsia="en-US"/>
            </w:rPr>
            <w:t>IV.- El caso de los seguros de salud</w:t>
            <w:tab/>
          </w:r>
          <w:hyperlink w:anchor="__RefHeading___Toc486868455">
            <w:r>
              <w:rPr>
                <w:rStyle w:val="IndexLink"/>
                <w:lang w:val="en-US" w:eastAsia="en-US"/>
              </w:rPr>
              <w:t>18</w:t>
            </w:r>
          </w:hyperlink>
        </w:p>
        <w:p>
          <w:pPr>
            <w:pStyle w:val="Contents3"/>
            <w:tabs>
              <w:tab w:val="clear" w:pos="708"/>
              <w:tab w:val="right" w:pos="8828" w:leader="dot"/>
            </w:tabs>
            <w:rPr>
              <w:lang w:val="en-US" w:eastAsia="en-US"/>
            </w:rPr>
          </w:pPr>
          <w:r>
            <w:rPr>
              <w:lang w:val="en-US" w:eastAsia="en-US"/>
            </w:rPr>
            <w:t>1) Características del problema</w:t>
            <w:tab/>
          </w:r>
          <w:hyperlink w:anchor="__RefHeading___Toc486868456">
            <w:r>
              <w:rPr>
                <w:rStyle w:val="IndexLink"/>
                <w:lang w:val="en-US" w:eastAsia="en-US"/>
              </w:rPr>
              <w:t>18</w:t>
            </w:r>
          </w:hyperlink>
        </w:p>
        <w:p>
          <w:pPr>
            <w:pStyle w:val="Contents3"/>
            <w:tabs>
              <w:tab w:val="clear" w:pos="708"/>
              <w:tab w:val="right" w:pos="8828" w:leader="dot"/>
            </w:tabs>
            <w:rPr>
              <w:lang w:val="en-US" w:eastAsia="en-US"/>
            </w:rPr>
          </w:pPr>
          <w:r>
            <w:rPr>
              <w:lang w:val="en-US" w:eastAsia="en-US"/>
            </w:rPr>
            <w:t>2) Diseño de sistemas de seguro</w:t>
            <w:tab/>
          </w:r>
          <w:hyperlink w:anchor="__RefHeading___Toc486868457">
            <w:r>
              <w:rPr>
                <w:rStyle w:val="IndexLink"/>
                <w:lang w:val="en-US" w:eastAsia="en-US"/>
              </w:rPr>
              <w:t>22</w:t>
            </w:r>
          </w:hyperlink>
        </w:p>
        <w:p>
          <w:pPr>
            <w:pStyle w:val="Contents3"/>
            <w:tabs>
              <w:tab w:val="clear" w:pos="708"/>
              <w:tab w:val="right" w:pos="8828" w:leader="dot"/>
            </w:tabs>
            <w:rPr>
              <w:lang w:val="en-US" w:eastAsia="en-US"/>
            </w:rPr>
          </w:pPr>
          <w:r>
            <w:rPr>
              <w:lang w:val="en-US" w:eastAsia="en-US"/>
            </w:rPr>
            <w:t>3) Completando el diseño</w:t>
            <w:tab/>
          </w:r>
          <w:hyperlink w:anchor="__RefHeading___Toc486868458">
            <w:r>
              <w:rPr>
                <w:rStyle w:val="IndexLink"/>
                <w:lang w:val="en-US" w:eastAsia="en-US"/>
              </w:rPr>
              <w:t>24</w:t>
            </w:r>
          </w:hyperlink>
        </w:p>
        <w:p>
          <w:pPr>
            <w:pStyle w:val="Contents1"/>
            <w:tabs>
              <w:tab w:val="clear" w:pos="708"/>
              <w:tab w:val="right" w:pos="8828" w:leader="dot"/>
            </w:tabs>
            <w:rPr>
              <w:lang w:val="en-US" w:eastAsia="en-US"/>
            </w:rPr>
          </w:pPr>
          <w:r>
            <w:rPr>
              <w:lang w:val="en-US" w:eastAsia="en-US"/>
            </w:rPr>
            <w:t>IV.- Aplicación al caso del sistema escolar</w:t>
            <w:tab/>
          </w:r>
          <w:hyperlink w:anchor="__RefHeading___Toc486868459">
            <w:r>
              <w:rPr>
                <w:rStyle w:val="IndexLink"/>
                <w:lang w:val="en-US" w:eastAsia="en-US"/>
              </w:rPr>
              <w:t>25</w:t>
            </w:r>
          </w:hyperlink>
        </w:p>
        <w:p>
          <w:pPr>
            <w:pStyle w:val="Contents3"/>
            <w:tabs>
              <w:tab w:val="clear" w:pos="708"/>
              <w:tab w:val="right" w:pos="8828" w:leader="dot"/>
            </w:tabs>
            <w:rPr>
              <w:lang w:val="en-US" w:eastAsia="en-US"/>
            </w:rPr>
          </w:pPr>
          <w:r>
            <w:rPr>
              <w:lang w:val="en-US" w:eastAsia="en-US"/>
            </w:rPr>
            <w:t>1) Algunas características del sistema escolar y la educación</w:t>
            <w:tab/>
          </w:r>
          <w:hyperlink w:anchor="__RefHeading___Toc486868460">
            <w:r>
              <w:rPr>
                <w:rStyle w:val="IndexLink"/>
                <w:lang w:val="en-US" w:eastAsia="en-US"/>
              </w:rPr>
              <w:t>25</w:t>
            </w:r>
          </w:hyperlink>
        </w:p>
        <w:p>
          <w:pPr>
            <w:pStyle w:val="Contents3"/>
            <w:tabs>
              <w:tab w:val="clear" w:pos="708"/>
              <w:tab w:val="right" w:pos="8828" w:leader="dot"/>
            </w:tabs>
            <w:rPr>
              <w:lang w:val="en-US" w:eastAsia="en-US"/>
            </w:rPr>
          </w:pPr>
          <w:r>
            <w:rPr>
              <w:lang w:val="en-US" w:eastAsia="en-US"/>
            </w:rPr>
            <w:t>2) Efectos de un subsidio a la demanda</w:t>
            <w:tab/>
          </w:r>
          <w:hyperlink w:anchor="__RefHeading___Toc486868461">
            <w:r>
              <w:rPr>
                <w:rStyle w:val="IndexLink"/>
                <w:lang w:val="en-US" w:eastAsia="en-US"/>
              </w:rPr>
              <w:t>26</w:t>
            </w:r>
          </w:hyperlink>
        </w:p>
        <w:p>
          <w:pPr>
            <w:pStyle w:val="Contents3"/>
            <w:tabs>
              <w:tab w:val="clear" w:pos="708"/>
              <w:tab w:val="right" w:pos="8828" w:leader="dot"/>
            </w:tabs>
            <w:rPr>
              <w:lang w:val="en-US" w:eastAsia="en-US"/>
            </w:rPr>
          </w:pPr>
          <w:r>
            <w:rPr>
              <w:lang w:val="en-US" w:eastAsia="en-US"/>
            </w:rPr>
            <w:t>2.a) Beneficios</w:t>
            <w:tab/>
          </w:r>
          <w:hyperlink w:anchor="__RefHeading___Toc486868462">
            <w:r>
              <w:rPr>
                <w:rStyle w:val="IndexLink"/>
                <w:lang w:val="en-US" w:eastAsia="en-US"/>
              </w:rPr>
              <w:t>26</w:t>
            </w:r>
          </w:hyperlink>
        </w:p>
        <w:p>
          <w:pPr>
            <w:pStyle w:val="Contents3"/>
            <w:tabs>
              <w:tab w:val="clear" w:pos="708"/>
              <w:tab w:val="right" w:pos="8828" w:leader="dot"/>
            </w:tabs>
            <w:rPr>
              <w:lang w:val="en-US" w:eastAsia="en-US"/>
            </w:rPr>
          </w:pPr>
          <w:r>
            <w:rPr>
              <w:lang w:val="en-US" w:eastAsia="en-US"/>
            </w:rPr>
            <w:t>2b) Costos</w:t>
            <w:tab/>
          </w:r>
          <w:hyperlink w:anchor="__RefHeading___Toc486868463">
            <w:r>
              <w:rPr>
                <w:rStyle w:val="IndexLink"/>
                <w:lang w:val="en-US" w:eastAsia="en-US"/>
              </w:rPr>
              <w:t>28</w:t>
            </w:r>
          </w:hyperlink>
        </w:p>
        <w:p>
          <w:pPr>
            <w:pStyle w:val="Contents3"/>
            <w:tabs>
              <w:tab w:val="clear" w:pos="708"/>
              <w:tab w:val="right" w:pos="8828" w:leader="dot"/>
            </w:tabs>
            <w:rPr>
              <w:lang w:val="en-US" w:eastAsia="en-US"/>
            </w:rPr>
          </w:pPr>
          <w:r>
            <w:rPr>
              <w:lang w:val="en-US" w:eastAsia="en-US"/>
            </w:rPr>
            <w:t>REFERENCIAS</w:t>
            <w:tab/>
          </w:r>
          <w:hyperlink w:anchor="__RefHeading___Toc486868464">
            <w:r>
              <w:rPr>
                <w:rStyle w:val="IndexLink"/>
                <w:lang w:val="en-US" w:eastAsia="en-US"/>
              </w:rPr>
              <w:t>31</w:t>
            </w:r>
          </w:hyperlink>
          <w:r>
            <w:rPr>
              <w:rStyle w:val="IndexLink"/>
              <w:lang w:val="en-US" w:eastAsia="en-US"/>
            </w:rPr>
            <w:fldChar w:fldCharType="end"/>
          </w:r>
        </w:p>
      </w:sdtContent>
    </w:sdt>
    <w:p>
      <w:pPr>
        <w:pStyle w:val="Normal"/>
        <w:numPr>
          <w:ilvl w:val="0"/>
          <w:numId w:val="0"/>
        </w:numPr>
        <w:jc w:val="both"/>
        <w:rPr>
          <w:sz w:val="24"/>
          <w:lang w:val="en-US" w:eastAsia="en-US"/>
        </w:rPr>
      </w:pPr>
      <w:r>
        <w:rPr>
          <w:sz w:val="24"/>
          <w:lang w:val="en-US" w:eastAsia="en-US"/>
        </w:rPr>
      </w:r>
      <w:r>
        <w:br w:type="page"/>
      </w:r>
    </w:p>
    <w:p>
      <w:pPr>
        <w:pStyle w:val="Normal"/>
        <w:jc w:val="both"/>
        <w:rPr>
          <w:sz w:val="24"/>
        </w:rPr>
      </w:pPr>
      <w:r>
        <w:rPr>
          <w:sz w:val="24"/>
        </w:rPr>
      </w:r>
    </w:p>
    <w:p>
      <w:pPr>
        <w:pStyle w:val="Heading1"/>
        <w:rPr>
          <w:b/>
          <w:b/>
        </w:rPr>
      </w:pPr>
      <w:bookmarkStart w:id="0" w:name="__RefHeading___Toc486868440"/>
      <w:bookmarkEnd w:id="0"/>
      <w:r>
        <w:rPr>
          <w:b/>
        </w:rPr>
        <w:t>I.- Introducción</w:t>
      </w:r>
    </w:p>
    <w:p>
      <w:pPr>
        <w:pStyle w:val="Normal"/>
        <w:jc w:val="both"/>
        <w:rPr>
          <w:b/>
          <w:b/>
          <w:sz w:val="24"/>
        </w:rPr>
      </w:pPr>
      <w:r>
        <w:rPr>
          <w:b/>
          <w:sz w:val="24"/>
        </w:rPr>
      </w:r>
    </w:p>
    <w:p>
      <w:pPr>
        <w:pStyle w:val="Normal"/>
        <w:jc w:val="both"/>
        <w:rPr>
          <w:sz w:val="24"/>
        </w:rPr>
      </w:pPr>
      <w:r>
        <w:rPr>
          <w:sz w:val="24"/>
        </w:rPr>
        <w:tab/>
        <w:t>En estos apuntes se presenta el instrumental teórico básico con que los economistas analizan los temas de diseño, gestión y evaluación de las políticas sociales, con especial énfasis en educación y salud.</w:t>
      </w:r>
    </w:p>
    <w:p>
      <w:pPr>
        <w:pStyle w:val="Normal"/>
        <w:jc w:val="both"/>
        <w:rPr>
          <w:sz w:val="24"/>
        </w:rPr>
      </w:pPr>
      <w:r>
        <w:rPr>
          <w:sz w:val="24"/>
        </w:rPr>
      </w:r>
    </w:p>
    <w:p>
      <w:pPr>
        <w:pStyle w:val="Normal"/>
        <w:jc w:val="both"/>
        <w:rPr>
          <w:sz w:val="24"/>
        </w:rPr>
      </w:pPr>
      <w:r>
        <w:rPr>
          <w:sz w:val="24"/>
        </w:rPr>
        <w:tab/>
        <w:t>Desde mediados de la década de los sesenta la microeconomía ha experimentado importantes avances que han permitido su extensión al estudio de problemas más complejos que la oferta y demanda tradicionales. De estos elementos, en este trabajo destacamos la teoría del capital humano, los problemas de información, el diseño de incentivos, la teoría de seguros y la teoría de la regulación.</w:t>
      </w:r>
    </w:p>
    <w:p>
      <w:pPr>
        <w:pStyle w:val="Normal"/>
        <w:jc w:val="both"/>
        <w:rPr>
          <w:sz w:val="24"/>
        </w:rPr>
      </w:pPr>
      <w:r>
        <w:rPr>
          <w:sz w:val="24"/>
        </w:rPr>
      </w:r>
    </w:p>
    <w:p>
      <w:pPr>
        <w:pStyle w:val="Heading1"/>
        <w:rPr>
          <w:b/>
          <w:b/>
        </w:rPr>
      </w:pPr>
      <w:bookmarkStart w:id="1" w:name="__RefHeading___Toc486868441"/>
      <w:bookmarkEnd w:id="1"/>
      <w:r>
        <w:rPr>
          <w:b/>
        </w:rPr>
        <w:t>II.- Fallas de mercado y rol del estado</w:t>
      </w:r>
    </w:p>
    <w:p>
      <w:pPr>
        <w:pStyle w:val="Normal"/>
        <w:jc w:val="both"/>
        <w:rPr>
          <w:b/>
          <w:b/>
          <w:sz w:val="24"/>
        </w:rPr>
      </w:pPr>
      <w:r>
        <w:rPr>
          <w:b/>
          <w:sz w:val="24"/>
        </w:rPr>
      </w:r>
    </w:p>
    <w:p>
      <w:pPr>
        <w:pStyle w:val="Heading3"/>
        <w:rPr/>
      </w:pPr>
      <w:bookmarkStart w:id="2" w:name="__RefHeading___Toc486868442"/>
      <w:bookmarkEnd w:id="2"/>
      <w:r>
        <w:rPr/>
        <w:t>1.a) El modelo ideal</w:t>
      </w:r>
    </w:p>
    <w:p>
      <w:pPr>
        <w:pStyle w:val="BodyTextIndent2"/>
        <w:jc w:val="both"/>
        <w:rPr/>
      </w:pPr>
      <w:r>
        <w:rPr/>
        <w:t>La teoría económica nos enseña que si existe competencia perfecta en todos los mercados, agentes racionales que maximizan su propio interés individual alcanzan un equilibrio de precios y cantidades que es “óptimo” desde el punto de vista de la sociedad en su conjunto, dada la distribución del ingreso y la disponibilidad de recursos. El equilibrio es Pareto eficiente, en el sentido que no es posible hacer más feliz a nadie sin sacrificar el bienestar de al menos otro agente económico. La producción de cada bien y servicio es tal que el beneficio marginal de producir una unidad adicional es igual al costo marginal, por lo que no conviene alterar la producción de ningún bien</w:t>
      </w:r>
      <w:r>
        <w:rPr>
          <w:rStyle w:val="FootnoteCharacters"/>
          <w:rStyle w:val="FootnoteAnchor"/>
        </w:rPr>
        <w:footnoteReference w:id="3"/>
      </w:r>
      <w:r>
        <w:rPr/>
        <w:t>. Lo mismo ocurre con la contratación de cada factor.</w:t>
      </w:r>
    </w:p>
    <w:p>
      <w:pPr>
        <w:pStyle w:val="BodyTextIndent2"/>
        <w:jc w:val="both"/>
        <w:rPr/>
      </w:pPr>
      <w:r>
        <w:rPr/>
        <w:t>Los supuestos de la competencia perfecta son bastante restrictivos: perfecta información; perfecta movilidad de factores; todos y cada uno de los productores, los oferentes de factores y los consumidores son infinitesimalmente pequeños respecto al tamaño del mercado, de modo que toman los precios como un dato. Para la eficiencia del equilibrio de mercado se requiere además que todos los bienes tengan un precio, lo que, entre otras cosas, requiere la ausencia de externalidades.</w:t>
      </w:r>
    </w:p>
    <w:p>
      <w:pPr>
        <w:pStyle w:val="BodyTextIndent2"/>
        <w:jc w:val="both"/>
        <w:rPr/>
      </w:pPr>
      <w:r>
        <w:rPr/>
        <w:t>Los elementos de la realidad que hacen que el equilibrio de libre mercado (todos los agentes funcionando sin ninguna restricción en procura de su propio interés) no sea óptimo son denominados “fallas de mercado”. Estas fallas de mercado nos apartan de los supuestos ideales con que se demuestra la eficiencia del equilibrio perfectamente competitivo.</w:t>
      </w:r>
    </w:p>
    <w:p>
      <w:pPr>
        <w:pStyle w:val="BodyTextIndent2"/>
        <w:ind w:hanging="0"/>
        <w:jc w:val="both"/>
        <w:rPr/>
      </w:pPr>
      <w:r>
        <w:rPr/>
      </w:r>
    </w:p>
    <w:p>
      <w:pPr>
        <w:pStyle w:val="Heading3"/>
        <w:rPr/>
      </w:pPr>
      <w:bookmarkStart w:id="3" w:name="__RefHeading___Toc486868443"/>
      <w:bookmarkEnd w:id="3"/>
      <w:r>
        <w:rPr/>
        <w:t>1.b) Competencia imperfecta</w:t>
      </w:r>
    </w:p>
    <w:p>
      <w:pPr>
        <w:pStyle w:val="BodyTextIndent2"/>
        <w:ind w:hanging="0"/>
        <w:jc w:val="both"/>
        <w:rPr/>
      </w:pPr>
      <w:r>
        <w:rPr/>
      </w:r>
    </w:p>
    <w:p>
      <w:pPr>
        <w:pStyle w:val="BodyTextIndent2"/>
        <w:jc w:val="both"/>
        <w:rPr/>
      </w:pPr>
      <w:r>
        <w:rPr/>
        <w:t>Un primer tipo de falla de mercado ocurre cuando el número de productores, propietarios de factores o compradores es tal que no es razonable suponer que tomen el precio del bien o factor como un dato, sino que sus acciones individuales influyen sobre esta variable. Consideremos el caso de un monopolio, es decir un solo vendedor de un bien. De las distintas razones que explican la existencia de monopolios, concentremos nuestra atención en la que es más compleja desde el punto de vista de políticas públicas: la presencia, en rangos amplios de producción, de “economías de escala”. Un proceso productivo exhibe economías de escala cuando aumentar la producción en un cierto porcentaje requiere aumentar la contratación de insumos en una proporción inferior. Con precios de factores productivos fijos, los costos medios y marginales de producción son decrecientes para todo el rango en que la función de producción exhibe economías de escala. Si esto ocurre para todo el rango de producción relevante, estamos frente a lo que se denomina “monopolio natural”. La situación se describe en el gráfico 1. Ejemplos de monopolios naturales incluyen la distribución eléctrica, la telefonía básica y los puertos.</w:t>
      </w:r>
    </w:p>
    <w:p>
      <w:pPr>
        <w:pStyle w:val="BodyTextIndent2"/>
        <w:jc w:val="both"/>
        <w:rPr/>
      </w:pPr>
      <w:r>
        <w:rPr/>
        <w:t>El equilibrio del monopolio es ineficiente: el monopolista iguala ingreso marginal a costo marginal, cobra el precio P</w:t>
      </w:r>
      <w:r>
        <w:rPr>
          <w:vertAlign w:val="subscript"/>
        </w:rPr>
        <w:t>M</w:t>
      </w:r>
      <w:r>
        <w:rPr/>
        <w:t>, y obtiene las utilidades P</w:t>
      </w:r>
      <w:r>
        <w:rPr>
          <w:vertAlign w:val="subscript"/>
        </w:rPr>
        <w:t>M</w:t>
      </w:r>
      <w:r>
        <w:rPr/>
        <w:t>C</w:t>
      </w:r>
      <w:r>
        <w:rPr>
          <w:vertAlign w:val="subscript"/>
        </w:rPr>
        <w:t>M</w:t>
      </w:r>
      <w:r>
        <w:rPr/>
        <w:t>AB. La pérdida social está dada por el triángulo BCD. La recomendación tradicional ha sido la fijación de precios, de tal modo que este precio fijado por una agencia reguladora se transforma en el ingreso marginal relevante para el monopolista. Esta solución tiene el problema de determinar el precio óptimo. En otros casos se ha optado por la provisión del servicio por parte del estado, lo que tiene los problemas que discutimos más abajo. En el caso de los monopolios naturales, sin embargo, la fijación de un precio igual al que elimina la pérdida social (donde demanda y costos marginales se cortan) produciría pérdidas al monopolio, lo que lo llevaría a desaparecer. Las alternativas son subsidiar al monopolista (lo que es poco presentable políticamente y tiene el problema de generar distorsiones en otros sectores debido a la necesidad de recaudar impuestos para financiar el subsidio) o establecer un precio que permita al monopolista cubrir su costo de oportunidad del capital, es decir establecer un precio igual al costo medio. También es posible fijar un cobro variable igual al costo marginal y un cargo fijo que, sumado entre todos los usuarios, permita cubrir las pérdidas resultantes de un cobro variable por debajo del costo medio de producción. La regulación sobre la base de los costos tiene el problema de reducir los incentivos a controlarlos o inducir a las empresas a abultarlos.</w:t>
      </w:r>
    </w:p>
    <w:p>
      <w:pPr>
        <w:pStyle w:val="BodyTextIndent2"/>
        <w:jc w:val="both"/>
        <w:rPr/>
      </w:pPr>
      <w:r>
        <w:rPr/>
        <w:t>La definición del rango de producción relevante donde existen economías de escala depende de la demanda del bien. Por ejemplo, en educación básica las principales economías de escala se producen en un rango entre 1 y 90 alumnos. Los costos totales de producción de una escuela de 5 alumnos no son muy distintos a los de una escuela de 20, ya que ambas necesitan para su funcionamiento de un profesor (existirá un único curso multigrado), lo que significa que los costos medios de producción de la primera serán considerablemente mayores que los de la segunda. Escuelas o consultorios rurales son ejemplos de monopolios naturales producidos por barreras espaciales.</w:t>
      </w:r>
    </w:p>
    <w:p>
      <w:pPr>
        <w:pStyle w:val="BodyTextIndent2"/>
        <w:jc w:val="both"/>
        <w:rPr/>
      </w:pPr>
      <w:r>
        <w:rPr/>
        <w:t>Por supuesto los monopolios pueden producirse por razones distintas a la tecnología. Puede haber permisos especiales a determinadas empresas, o barreras arancelarias (una forma de introducir competencia en nuestros países es precisamente abrir el mercado a la competencia internacional). Existe un solo caso de barrera legal que se justifica por razones técnicas: la propiedad intelectual. Sin este instrumento la inversión en investigación o en arte sería aún menor que lo que es en la actualidad.</w:t>
      </w:r>
    </w:p>
    <w:p>
      <w:pPr>
        <w:pStyle w:val="BodyTextIndent2"/>
        <w:jc w:val="both"/>
        <w:rPr/>
      </w:pPr>
      <w:r>
        <w:rPr/>
        <w:t>La competencia es beneficiosa para la sociedad también por otra razón, extremadamente importante en el ámbito que nos preocupa. Empresas (entiéndase por tales actividades humanas dirigidas a producir bienes y servicios) enfrentadas a la competencia tienden a ser más eficientes que las que operan en sectores protegidos de ésta. La competencia provoca una presión por mejorar la utilización de recursos y la introducción de los cambios tecnológicos más costo-efectivos</w:t>
      </w:r>
      <w:r>
        <w:rPr>
          <w:rStyle w:val="FootnoteCharacters"/>
          <w:rStyle w:val="FootnoteAnchor"/>
        </w:rPr>
        <w:footnoteReference w:id="4"/>
      </w:r>
      <w:r>
        <w:rPr/>
        <w:t xml:space="preserve">. La nueva economía institucional se ha encargado de recabar evidencia en distintos sectores de actividad económica y en distintos países en este sentido (ver Israel, 1997). </w:t>
      </w:r>
    </w:p>
    <w:p>
      <w:pPr>
        <w:pStyle w:val="BodyTextIndent2"/>
        <w:jc w:val="both"/>
        <w:rPr/>
      </w:pPr>
      <w:r>
        <w:rPr/>
        <w:t>Por otra parte es posible que la evolución de la tecnología provoque una dinámica de concentración en una determinada industria. Es lo que ocurre, por ejemplo, con el sector bancario en la actualidad. La fusión de bancos busca aprovechar la sinergia de la administración de carteras de mayor tamaño, que reduce los costos medios de producción debido al aprovechamiento de economías de escala. Lo que deben hacer las entidades reguladoras en estos casos es balancear los beneficios derivados de la producción a costos medios más bajos con los costos sociales derivados de la pérdida de competencia, tanto en términos de aprovechamiento de influencia monopolística sobre los precios y cantidades transados como en términos de incentivos a la eficiencia económica.</w:t>
      </w:r>
    </w:p>
    <w:p>
      <w:pPr>
        <w:pStyle w:val="BodyTextIndent2"/>
        <w:jc w:val="both"/>
        <w:rPr/>
      </w:pPr>
      <w:r>
        <w:rPr/>
      </w:r>
    </w:p>
    <w:p>
      <w:pPr>
        <w:pStyle w:val="Heading3"/>
        <w:rPr/>
      </w:pPr>
      <w:bookmarkStart w:id="4" w:name="__RefHeading___Toc486868444"/>
      <w:bookmarkEnd w:id="4"/>
      <w:r>
        <w:rPr/>
        <w:t>1.c) Problemas de información</w:t>
      </w:r>
    </w:p>
    <w:p>
      <w:pPr>
        <w:pStyle w:val="BodyTextIndent2"/>
        <w:ind w:hanging="0"/>
        <w:jc w:val="both"/>
        <w:rPr/>
      </w:pPr>
      <w:r>
        <w:rPr/>
      </w:r>
    </w:p>
    <w:p>
      <w:pPr>
        <w:pStyle w:val="BodyTextIndent2"/>
        <w:ind w:hanging="0"/>
        <w:jc w:val="both"/>
        <w:rPr/>
      </w:pPr>
      <w:r>
        <w:rPr/>
        <w:tab/>
        <w:t>La presentación de las fallas al supuesto de información perfecta que requiere la demostración de eficiencia del equilibrio de libre mercado se hará en función de una hoja que puede ser distribuida en clase, seguida de dos ejercicios, uno para cada tipo de problema. Para un tratamiento más formal puede consultarse Fundenberg y Tirole (1991).</w:t>
      </w:r>
    </w:p>
    <w:p>
      <w:pPr>
        <w:pStyle w:val="BodyTextIndent2"/>
        <w:ind w:hanging="0"/>
        <w:jc w:val="both"/>
        <w:rPr/>
      </w:pPr>
      <w:r>
        <w:rPr/>
      </w:r>
    </w:p>
    <w:p>
      <w:pPr>
        <w:pStyle w:val="Footnote"/>
        <w:rPr/>
      </w:pPr>
      <w:r>
        <w:rPr/>
        <w:t>--------------------------------------------------------------------------------------------------------------</w:t>
      </w:r>
    </w:p>
    <w:p>
      <w:pPr>
        <w:pStyle w:val="Normal"/>
        <w:jc w:val="both"/>
        <w:rPr/>
      </w:pPr>
      <w:r>
        <w:rPr/>
        <w:t>Pedrote Ricachón y Bernardita Muchaplata deciden realizar un intercambio, sobre el cual hay un pequeño problema de información. Estos problemas pueden ser de dos tipos :</w:t>
      </w:r>
    </w:p>
    <w:p>
      <w:pPr>
        <w:pStyle w:val="Normal"/>
        <w:jc w:val="both"/>
        <w:rPr/>
      </w:pPr>
      <w:r>
        <w:rPr/>
      </w:r>
    </w:p>
    <w:p>
      <w:pPr>
        <w:pStyle w:val="Normal"/>
        <w:jc w:val="both"/>
        <w:rPr/>
      </w:pPr>
      <w:r>
        <w:rPr/>
        <w:t>i) Riesgo de abuso (Moral Hazard)</w:t>
      </w:r>
    </w:p>
    <w:p>
      <w:pPr>
        <w:pStyle w:val="Normal"/>
        <w:jc w:val="both"/>
        <w:rPr/>
      </w:pPr>
      <w:r>
        <w:rPr/>
      </w:r>
    </w:p>
    <w:p>
      <w:pPr>
        <w:pStyle w:val="Normal"/>
        <w:jc w:val="both"/>
        <w:rPr/>
      </w:pPr>
      <w:r>
        <w:rPr/>
        <w:t>Una de las partes involucradas en la transacción, digamos Pedrote, puede realizar ciertas acciones que:</w:t>
      </w:r>
    </w:p>
    <w:p>
      <w:pPr>
        <w:pStyle w:val="Normal"/>
        <w:jc w:val="both"/>
        <w:rPr/>
      </w:pPr>
      <w:r>
        <w:rPr/>
        <w:t>afectan el valor de la transacción para la otra parte, en este caso Bernardita;</w:t>
      </w:r>
    </w:p>
    <w:p>
      <w:pPr>
        <w:pStyle w:val="Normal"/>
        <w:jc w:val="both"/>
        <w:rPr/>
      </w:pPr>
      <w:r>
        <w:rPr/>
        <w:t>y la otra parte, Bernardita, no puede supervisar o asegurarse respecto a cuales acciones son realizadas.</w:t>
      </w:r>
    </w:p>
    <w:p>
      <w:pPr>
        <w:pStyle w:val="Normal"/>
        <w:jc w:val="both"/>
        <w:rPr/>
      </w:pPr>
      <w:r>
        <w:rPr/>
      </w:r>
    </w:p>
    <w:p>
      <w:pPr>
        <w:pStyle w:val="Normal"/>
        <w:jc w:val="both"/>
        <w:rPr/>
      </w:pPr>
      <w:r>
        <w:rPr/>
        <w:t>Ejemplo clásico: Pedrote le compra a Bernardita un seguro contra accidentes de tránsito.  Una vez que el seguro está adquirido la conducta de Pedrote será menos cuidadosa, y conducirá su vehículo asegurado como si tuviese un nuevo blindaje.</w:t>
      </w:r>
    </w:p>
    <w:p>
      <w:pPr>
        <w:pStyle w:val="Normal"/>
        <w:jc w:val="both"/>
        <w:rPr/>
      </w:pPr>
      <w:r>
        <w:rPr/>
      </w:r>
    </w:p>
    <w:p>
      <w:pPr>
        <w:pStyle w:val="Normal"/>
        <w:jc w:val="both"/>
        <w:rPr/>
      </w:pPr>
      <w:r>
        <w:rPr/>
        <w:t xml:space="preserve">La </w:t>
      </w:r>
      <w:r>
        <w:rPr>
          <w:b/>
        </w:rPr>
        <w:t>solución</w:t>
      </w:r>
      <w:r>
        <w:rPr/>
        <w:t xml:space="preserve"> para un problema de “riesgo de abuso” es el uso de incentivos: estructurar la transacción de tal modo que la parte que realiza la acción (Pedrote) decida, en su propio interés, realizar acciones que sean convenientes para la otra parte (Bernardita).</w:t>
      </w:r>
    </w:p>
    <w:p>
      <w:pPr>
        <w:pStyle w:val="Normal"/>
        <w:jc w:val="both"/>
        <w:rPr/>
      </w:pPr>
      <w:r>
        <w:rPr/>
      </w:r>
    </w:p>
    <w:p>
      <w:pPr>
        <w:pStyle w:val="Normal"/>
        <w:jc w:val="both"/>
        <w:rPr/>
      </w:pPr>
      <w:r>
        <w:rPr/>
        <w:t>Del ejemplo clásico: la cobertura del seguro es solo parcial, de tal modo que un accidente de tránsito sigue afectando las finanzas personales de Pedrote.</w:t>
      </w:r>
    </w:p>
    <w:p>
      <w:pPr>
        <w:pStyle w:val="Normal"/>
        <w:jc w:val="both"/>
        <w:rPr/>
      </w:pPr>
      <w:r>
        <w:rPr/>
      </w:r>
    </w:p>
    <w:p>
      <w:pPr>
        <w:pStyle w:val="Normal"/>
        <w:jc w:val="both"/>
        <w:rPr/>
      </w:pPr>
      <w:r>
        <w:rPr/>
        <w:t>Otros ejemplos:</w:t>
      </w:r>
    </w:p>
    <w:p>
      <w:pPr>
        <w:pStyle w:val="Normal"/>
        <w:jc w:val="both"/>
        <w:rPr/>
      </w:pPr>
      <w:r>
        <w:rPr/>
        <w:t>seguro de incendios, la cía preferirá que el asegurado guarde cuidadosamente los materiales inflamables, que mantenga a mano extinguidores de incendio, etc.</w:t>
      </w:r>
    </w:p>
    <w:p>
      <w:pPr>
        <w:pStyle w:val="Normal"/>
        <w:jc w:val="both"/>
        <w:rPr/>
      </w:pPr>
      <w:r>
        <w:rPr/>
        <w:t>Solución: cláusulas respecto a “debido cuidado” o “conducta prudente”, que no obliga a pagar si se demuestra que se incurrió en esas conductas, o la cía envía inspectores, etc.</w:t>
      </w:r>
    </w:p>
    <w:p>
      <w:pPr>
        <w:pStyle w:val="Normal"/>
        <w:jc w:val="both"/>
        <w:rPr/>
      </w:pPr>
      <w:r>
        <w:rPr/>
        <w:t>Una cía de leasing automotriz, que ofrece un contrato que permitiría devolver el auto en cualquier momento hasta los primeros tres años de pago de cuotas, preferirá que se le haga mantención cuidadosa, que el automóvil quede bien guardado, que sea manejado cuidadosamente, etc.</w:t>
      </w:r>
    </w:p>
    <w:p>
      <w:pPr>
        <w:pStyle w:val="Normal"/>
        <w:jc w:val="both"/>
        <w:rPr/>
      </w:pPr>
      <w:r>
        <w:rPr/>
        <w:t>Se contrata obligadamente un servicio de mantención y  un seguro automotriz...</w:t>
      </w:r>
    </w:p>
    <w:p>
      <w:pPr>
        <w:pStyle w:val="Normal"/>
        <w:jc w:val="both"/>
        <w:rPr/>
      </w:pPr>
      <w:r>
        <w:rPr/>
        <w:t>Si Pedro es contratado para realizar un trabajo pesado, se desea que realice el mayor esfuerzo posible en el tiempo que dura el contrato.</w:t>
      </w:r>
    </w:p>
    <w:p>
      <w:pPr>
        <w:pStyle w:val="Normal"/>
        <w:jc w:val="both"/>
        <w:rPr/>
      </w:pPr>
      <w:r>
        <w:rPr/>
        <w:t>Se contratan supervisores del trabajo de Pedrote,....</w:t>
      </w:r>
    </w:p>
    <w:p>
      <w:pPr>
        <w:pStyle w:val="Normal"/>
        <w:jc w:val="both"/>
        <w:rPr/>
      </w:pPr>
      <w:r>
        <w:rPr/>
      </w:r>
    </w:p>
    <w:p>
      <w:pPr>
        <w:pStyle w:val="Normal"/>
        <w:jc w:val="both"/>
        <w:rPr/>
      </w:pPr>
      <w:r>
        <w:rPr/>
        <w:t>Siempre es posible aliviar parte del problema supervisando (“monitoring”), pero nunca será posible la supervisión perfecta a cero costo, por lo que es preferible estructurar el contrato de tal modo que le convenga al que realiza la acción actuar de acuerdo a los intereses de su contraparte.  Por ejemplo en vez de leasing, vender el auto; o pagar en función del producto obtenido.</w:t>
      </w:r>
    </w:p>
    <w:p>
      <w:pPr>
        <w:pStyle w:val="Normal"/>
        <w:jc w:val="both"/>
        <w:rPr/>
      </w:pPr>
      <w:r>
        <w:rPr/>
      </w:r>
    </w:p>
    <w:p>
      <w:pPr>
        <w:pStyle w:val="Normal"/>
        <w:jc w:val="both"/>
        <w:rPr/>
      </w:pPr>
      <w:r>
        <w:rPr/>
        <w:t>El problema de “riesgo de abuso” asociado a realizar un determinado esfuerzo imperfectamente observable es conocido como el dilema “agente - principal”.</w:t>
      </w:r>
    </w:p>
    <w:p>
      <w:pPr>
        <w:pStyle w:val="Normal"/>
        <w:jc w:val="both"/>
        <w:rPr/>
      </w:pPr>
      <w:r>
        <w:rPr/>
      </w:r>
    </w:p>
    <w:p>
      <w:pPr>
        <w:pStyle w:val="Normal"/>
        <w:jc w:val="both"/>
        <w:rPr/>
      </w:pPr>
      <w:r>
        <w:rPr/>
        <w:t>ii) Selección adversa:</w:t>
      </w:r>
    </w:p>
    <w:p>
      <w:pPr>
        <w:pStyle w:val="Normal"/>
        <w:jc w:val="both"/>
        <w:rPr/>
      </w:pPr>
      <w:r>
        <w:rPr/>
      </w:r>
    </w:p>
    <w:p>
      <w:pPr>
        <w:pStyle w:val="Normal"/>
        <w:jc w:val="both"/>
        <w:rPr/>
      </w:pPr>
      <w:r>
        <w:rPr/>
        <w:t xml:space="preserve">Para que exista un problema de selección adversa, tiene que existir en primer lugar información asimétrica: Una de las partes tiene información relacionada con la transacción que es relevante para la otra parte pero desconocida por esta última. Los agentes que poseen más información difieren en determinadas características: algunos tienen “malas características”, en el sentido que reducen el valor de la transacción para la parte no informada de la transacción, y otros poseen “buenas características”. Selección adversa ocurre cuando, al ofrecerse la posibilidad de la transacción, los interesados que conocen sus “malas características” son atraídos (en la medida que puedan ocultar esas malas características), pudiendo desplazar del mercado a los interesados con “buenas características”, los cuales pueden verse perjudicados por precios menores a los que habrían podido obtener si hubiese habido competencia perfecta o incluso pueden verse privados de vender. </w:t>
      </w:r>
    </w:p>
    <w:p>
      <w:pPr>
        <w:pStyle w:val="Normal"/>
        <w:jc w:val="both"/>
        <w:rPr/>
      </w:pPr>
      <w:r>
        <w:rPr/>
      </w:r>
    </w:p>
    <w:p>
      <w:pPr>
        <w:pStyle w:val="Normal"/>
        <w:jc w:val="both"/>
        <w:rPr/>
      </w:pPr>
      <w:r>
        <w:rPr/>
        <w:t>Ejemplo clásico: Pedrote le compra a Bernardita un seguro de vida, pero él sabe que tiene un cáncer incurable.</w:t>
      </w:r>
    </w:p>
    <w:p>
      <w:pPr>
        <w:pStyle w:val="Normal"/>
        <w:jc w:val="both"/>
        <w:rPr/>
      </w:pPr>
      <w:r>
        <w:rPr/>
      </w:r>
    </w:p>
    <w:p>
      <w:pPr>
        <w:pStyle w:val="Normal"/>
        <w:jc w:val="both"/>
        <w:rPr/>
      </w:pPr>
      <w:r>
        <w:rPr/>
        <w:t xml:space="preserve">La </w:t>
      </w:r>
      <w:r>
        <w:rPr>
          <w:b/>
        </w:rPr>
        <w:t>solución</w:t>
      </w:r>
      <w:r>
        <w:rPr/>
        <w:t xml:space="preserve"> para un problema de “selección adversa” es el uso de “señales de mercado”: La parte que posee más información revela lo que sabe a través de sus acciones, en la medida que el que no posee esa información establece determinadas condiciones en el contrato que hace conveniente la emisión de la señal para uno de los tipos y no para el otro.</w:t>
      </w:r>
    </w:p>
    <w:p>
      <w:pPr>
        <w:pStyle w:val="Normal"/>
        <w:jc w:val="both"/>
        <w:rPr/>
      </w:pPr>
      <w:r>
        <w:rPr/>
      </w:r>
    </w:p>
    <w:p>
      <w:pPr>
        <w:pStyle w:val="Normal"/>
        <w:jc w:val="both"/>
        <w:rPr/>
      </w:pPr>
      <w:r>
        <w:rPr/>
        <w:t>Del ejemplo clásico: Bernardita ofrece una cobertura limitada por los primeros dos años de vigencia del seguro.  Una persona con alta probabilidad de morir, no aceptará estas condiciones.</w:t>
      </w:r>
    </w:p>
    <w:p>
      <w:pPr>
        <w:pStyle w:val="Normal"/>
        <w:jc w:val="both"/>
        <w:rPr/>
      </w:pPr>
      <w:r>
        <w:rPr/>
      </w:r>
    </w:p>
    <w:p>
      <w:pPr>
        <w:pStyle w:val="Normal"/>
        <w:jc w:val="both"/>
        <w:rPr/>
      </w:pPr>
      <w:r>
        <w:rPr/>
        <w:t>Otro ejemplo clásico es el de la educación como señal, desarrollado por Spence (1973). Si existen dos tipos de empleo, uno con alta productividad y que requiere trabajadores más hábiles (inherentemente más capaces), y existen dos grupos de trabajadores que difieren de acuerdo a estas características, los empleadores pueden recurrir a pruebas de habilidades para determinar cuales son los trabajadores más capaces y que deben ser asignados a los puestos más productivos.  Los autores sostienen que los empleadores pueden recurrir al nivel educacional alcanzado por los trabajadores como señal de su productividad. Es decir los trabajadores menos capaces serían “colados” por el sistema educacional, de modo que los más capaces emitirían la señal de serlo a través de la obtención de un título determinado. En estos modelos la educación no añade habilidades y conocimientos, no hay acumulación de capital humano, solo sirve para revelar características que ya existen en las personas.</w:t>
      </w:r>
    </w:p>
    <w:p>
      <w:pPr>
        <w:pStyle w:val="Normal"/>
        <w:jc w:val="both"/>
        <w:rPr/>
      </w:pPr>
      <w:r>
        <w:rPr/>
      </w:r>
    </w:p>
    <w:p>
      <w:pPr>
        <w:pStyle w:val="Normal"/>
        <w:jc w:val="both"/>
        <w:rPr/>
      </w:pPr>
      <w:r>
        <w:rPr/>
        <w:t>Existen también asimetrías de información respecto a la calidad del servicio que prestan algunas empresas. En el caso de educación o salud puede ser útil la publicación de información respecto a los resultados obtenidos por los distintos proveedores o estandarizar los planes de salud de modo de facilitar las comparaciones. También se pueden establecer estándares mínimos de calidad que todos los prestadores de servicio deben cumplir.</w:t>
      </w:r>
    </w:p>
    <w:p>
      <w:pPr>
        <w:pStyle w:val="Normal"/>
        <w:jc w:val="both"/>
        <w:rPr/>
      </w:pPr>
      <w:r>
        <w:rPr/>
      </w:r>
    </w:p>
    <w:p>
      <w:pPr>
        <w:pStyle w:val="Normal"/>
        <w:jc w:val="both"/>
        <w:rPr/>
      </w:pPr>
      <w:r>
        <w:rPr/>
        <w:t>El tema principal que surge con problemas de información de este tipo es el diseño óptimo de los contratos y la importancia de hacer más transparente la información.</w:t>
      </w:r>
    </w:p>
    <w:p>
      <w:pPr>
        <w:pStyle w:val="Normal"/>
        <w:jc w:val="both"/>
        <w:rPr/>
      </w:pPr>
      <w:r>
        <w:rPr/>
      </w:r>
    </w:p>
    <w:p>
      <w:pPr>
        <w:pStyle w:val="Normal"/>
        <w:jc w:val="both"/>
        <w:rPr/>
      </w:pPr>
      <w:r>
        <w:rPr/>
      </w:r>
    </w:p>
    <w:p>
      <w:pPr>
        <w:pStyle w:val="Normal"/>
        <w:jc w:val="both"/>
        <w:rPr/>
      </w:pPr>
      <w:r>
        <w:rPr/>
        <w:t>Recuadro 1. Ejercicios sobre problemas de información</w:t>
      </w:r>
    </w:p>
    <w:p>
      <w:pPr>
        <w:pStyle w:val="Normal"/>
        <w:jc w:val="both"/>
        <w:rPr/>
      </w:pPr>
      <w:r>
        <w:rPr/>
      </w:r>
    </w:p>
    <w:p>
      <w:pPr>
        <w:pStyle w:val="BodyText3"/>
        <w:numPr>
          <w:ilvl w:val="0"/>
          <w:numId w:val="6"/>
        </w:numPr>
        <w:rPr/>
      </w:pPr>
      <w:r>
        <w:rPr/>
        <w:t>Selección adversa. Consideremos el mercado de los autos usados (Akerloff, 1970). Suponga que hay solo dos tipos de autos usados, los buenos y los malos, en proporciones un tercio y dos tercios respectivamente. El valor para los compradores de un auto bueno es de $3000 y de uno malo es de $2000. Para cada vendedor el valor de un auto bueno es $2500 y de uno malo es $1000. Supongamos que hay infinitos compradores y un número finito de vendedores, de modo que sea la valoración de los compradores la que determine los precios de equilibrio. Si la oferta de autos usados es fija y hay información perfecta los precios de equilibrio serían $3000 para los autos nuevos y $2000 para los autos usados. ¿Qué ocurre si compradores y vendedores no tienen ninguna información sobre la calidad de los autos? ¿Y si solo el vendedor tiene información?</w:t>
      </w:r>
    </w:p>
    <w:p>
      <w:pPr>
        <w:pStyle w:val="Normal"/>
        <w:numPr>
          <w:ilvl w:val="0"/>
          <w:numId w:val="4"/>
        </w:numPr>
        <w:jc w:val="both"/>
        <w:rPr/>
      </w:pPr>
      <w:r>
        <w:rPr/>
        <w:t>Si ninguno de los dos tiene información, el precio al que se transarán los autos será al valor esperado de los compradores, es decir $2333, que es superior al valor esperado para los vendedores, que es $1500.</w:t>
      </w:r>
    </w:p>
    <w:p>
      <w:pPr>
        <w:pStyle w:val="Normal"/>
        <w:numPr>
          <w:ilvl w:val="0"/>
          <w:numId w:val="4"/>
        </w:numPr>
        <w:jc w:val="both"/>
        <w:rPr/>
      </w:pPr>
      <w:r>
        <w:rPr/>
        <w:t>Si solo el vendedor tiene información, entonces ningún vendedor estará dispuesto a vender un auto bueno por menos de $2500. Pero el valor esperado de un auto escogido al azar para un comprador es $2333, por lo que esto es el máximo que un comprador estaría dispuesto a pagar por un auto usado. Entonces no se venderían autos buenos, por lo que los compradores estarán dispuestos a pagar solo $2000 por un auto usado, porque con seguridad a un precio de $2333 no pueden inducir a los propietarios de buenos autos a vender. El precio de equilibrio del mercado de autos usados pasa a ser $2000 y no hay mercado para los buenos autos usados, por la imposibilidad de transmitir la información de calidad a los compradores.</w:t>
      </w:r>
    </w:p>
    <w:p>
      <w:pPr>
        <w:pStyle w:val="Normal"/>
        <w:ind w:left="360" w:hanging="0"/>
        <w:jc w:val="both"/>
        <w:rPr/>
      </w:pPr>
      <w:r>
        <w:rPr/>
        <w:t>¿Cómo cambia la situación si hay dos tercios de autos buenos, en lugar de un tercio? El valor esperado de un auto usado sería $2666. A este precio los propietarios de autos buenos están dispuestos a vender. Este será el precio al que se transan ambos tipos de autos. Los propietarios de autos buenos pueden vender, pero podrían tener un mayor excedente si pudiesen transmitir una señal de la calidad del auto. Los propietarios de malos autos se ven beneficiados por un precio mayor.</w:t>
      </w:r>
    </w:p>
    <w:p>
      <w:pPr>
        <w:pStyle w:val="Normal"/>
        <w:ind w:left="360" w:hanging="0"/>
        <w:jc w:val="both"/>
        <w:rPr/>
      </w:pPr>
      <w:r>
        <w:rPr/>
      </w:r>
    </w:p>
    <w:p>
      <w:pPr>
        <w:pStyle w:val="Normal"/>
        <w:numPr>
          <w:ilvl w:val="0"/>
          <w:numId w:val="6"/>
        </w:numPr>
        <w:jc w:val="both"/>
        <w:rPr/>
      </w:pPr>
      <w:r>
        <w:rPr/>
        <w:t>Problema agente-principal. El principal es una empresa productora de armamentos que quiere cerrar un negocio con alguna de las dos partes en conflicto por el oasis Bebeagua ubicado en el desierto de Secolandia. Para ello puede contratar a un conocido mercenario que podría viajar a ofrecer su producto a la zona del conflicto. Si la venta se cierra significaría una ganancia de $600 para la empresa, y si no se realiza la utilidad es de 0. La probabilidad de la venta aumenta con el esfuerzo del agente. Supongamos que si el agente se esfuerza la probabilidad de la venta es de 80%. Si no se esfuerza, por ejemplo, no va a la zona del conflicto sino que manda mensajes por fax, la probabilidad que se realice la venta se reduce a 20%. Considere además que la utilidad de reserva o costo de oportunidad del agente es de $60. Si la función de utilidad del agente es U = w – a , donde w es el salario esperado y a es el esfuerzo, considerando que esta desutilidad del esfuerzo vale 30, ¿cuál es el contrato que debe ofrecerle el principal al agente?</w:t>
      </w:r>
    </w:p>
    <w:p>
      <w:pPr>
        <w:pStyle w:val="Normal"/>
        <w:ind w:left="360" w:hanging="0"/>
        <w:jc w:val="both"/>
        <w:rPr/>
      </w:pPr>
      <w:r>
        <w:rPr/>
        <w:t>- La empresa debe ofrecerle al menos $90 para que al agente le convenga realizar el esfuerzo y participar en el contrato (la utilidad de reserva, 60, más la desutilidad del esfuerzo, 30). Pero si le ofrece una suma fija de $90 independiente del resultado que ocurra, al agente no le convendrá realizar el esfuerzo, con lo que maximizaría su utilidad (obtiene 90 neto, 30 por encima de su costo de oportunidad). La empresa debe inducir al agente a realizar el esfuerzo especificando un pago mayor para el agente si éste realiza el esfuerzo que si no lo hace. Esta es lo que en la literatura se denomina condición de “no hacer trampa” (non shirking) o compatibilidad de incentivos: la utilidad esperada realizando el esfuerzo debe ser mayor que la utilidad esperada de no realizar el esfuerzo. Esto se puede hacer especificando un pago x asociado a que la venta se realice y un pago z a que no se realice que sea tal que 0,8x + 0,2 z – 30 &gt; 0,2 x + 0,8 z. Al mismo tiempo al agente le tiene que convenir participar en el contrato y realizar el esfuerzo, es decir 0,8x + 0,2 z – 30 &gt; 60. Resolviendo las inecuaciones obtenemos que esto se cumple para x &gt; 100 y z &lt; 50.</w:t>
      </w:r>
    </w:p>
    <w:p>
      <w:pPr>
        <w:pStyle w:val="Normal"/>
        <w:jc w:val="both"/>
        <w:rPr>
          <w:sz w:val="24"/>
        </w:rPr>
      </w:pPr>
      <w:r>
        <w:rPr>
          <w:sz w:val="24"/>
        </w:rPr>
        <w:t>_________________________________________________________________________</w:t>
      </w:r>
    </w:p>
    <w:p>
      <w:pPr>
        <w:pStyle w:val="Normal"/>
        <w:jc w:val="both"/>
        <w:rPr>
          <w:sz w:val="24"/>
        </w:rPr>
      </w:pPr>
      <w:r>
        <w:rPr>
          <w:sz w:val="24"/>
        </w:rPr>
      </w:r>
    </w:p>
    <w:p>
      <w:pPr>
        <w:pStyle w:val="BodyTextIndent2"/>
        <w:ind w:hanging="0"/>
        <w:jc w:val="both"/>
        <w:rPr/>
      </w:pPr>
      <w:r>
        <w:rPr/>
        <w:tab/>
        <w:t>Más adelante veremos aplicaciones de los problemas de información a educación y salud, donde son extremadamente importantes. Uno de los efectos posibles de las fallas de información es la inexistencia de un mercado, como hemos visto en uno de los ejercicios anteriores. Esto destruye uno de los supuestos básicos de la eficiencia del equilibrio competitivo en Arrow y Debreu (1964): la existencia de mercados completos; es decir la existencia de un precio que equilibra todos y cada uno de los mercados individuales de bienes y servicios, incluyendo los que van a ser intercambiados en el futuro.</w:t>
      </w:r>
    </w:p>
    <w:p>
      <w:pPr>
        <w:pStyle w:val="BodyTextIndent2"/>
        <w:ind w:hanging="0"/>
        <w:jc w:val="both"/>
        <w:rPr/>
      </w:pPr>
      <w:r>
        <w:rPr/>
        <w:tab/>
        <w:t>Consideremos el caso de los seguros de desempleo. En este caso se conjugan el problema de información asimétrica y el de riesgo de abuso. El asegurado tendría más información que la empresa aseguradora respecto a su propia distribución de riesgo de cesantía. Esto es información asimétrica. Adicionalmente, una vez suscrito el seguro, el comportamiento del asegurado puede cambiar, ya que para él el costo de quedar cesante ha disminuido. Su distribución de probabilidad de quedar cesante se desplazaría debido a este cambio. Este es un problema de riesgo de abuso. Del mismo modo, al quedar cesante, tendrá menores incentivos a encontrar un empleo. Esto puede tener un beneficio social en términos de asegurar un mejor “job-matching” al disminuir los costos de búsqueda de un empleo más apropiado a sus características de productividad, sin embargo elevará los costos para la empresa aseguradora. Nuevamente un problema de riesgo de abuso, debido a un comportamiento que la agencia aseguradora no puede controlar. Estos problemas determinan que los seguros de desempleo no existan en una economía de libre mercado</w:t>
      </w:r>
      <w:r>
        <w:rPr>
          <w:rStyle w:val="FootnoteCharacters"/>
          <w:rStyle w:val="FootnoteAnchor"/>
        </w:rPr>
        <w:footnoteReference w:id="5"/>
      </w:r>
      <w:r>
        <w:rPr/>
        <w:t>. Los países desarrollados han enfrentado estos problemas estableciendo cobertura obligatoria del seguro para los asalariados (que elimina el problema de selección adversa) y estableciendo agencias de colocaciones para ubicar a los cesantes con subsidio. Para un análisis de estos temas y un esquema de aseguramiento que los enfrenta ver Cortázar et al. (1995).</w:t>
      </w:r>
    </w:p>
    <w:p>
      <w:pPr>
        <w:pStyle w:val="BodyTextIndent2"/>
        <w:ind w:hanging="0"/>
        <w:jc w:val="both"/>
        <w:rPr/>
      </w:pPr>
      <w:r>
        <w:rPr/>
      </w:r>
    </w:p>
    <w:p>
      <w:pPr>
        <w:pStyle w:val="Heading3"/>
        <w:rPr/>
      </w:pPr>
      <w:bookmarkStart w:id="5" w:name="__RefHeading___Toc486868445"/>
      <w:bookmarkEnd w:id="5"/>
      <w:r>
        <w:rPr/>
        <w:t>1.d) Externalidades</w:t>
      </w:r>
    </w:p>
    <w:p>
      <w:pPr>
        <w:pStyle w:val="BodyTextIndent2"/>
        <w:ind w:hanging="0"/>
        <w:jc w:val="both"/>
        <w:rPr/>
      </w:pPr>
      <w:r>
        <w:rPr/>
        <w:tab/>
        <w:t>Una externalidad ocurre cuando la acción de un agente económico afecta el bienestar de uno o más agentes de un modo que no es internalizado, a través del sistema de precios, por el agente que produce la acción. Las externalidades pueden ocurrir en la producción o en el consumo, y pueden ser positivas o negativas.</w:t>
      </w:r>
    </w:p>
    <w:p>
      <w:pPr>
        <w:pStyle w:val="BodyTextIndent2"/>
        <w:ind w:hanging="0"/>
        <w:jc w:val="both"/>
        <w:rPr/>
      </w:pPr>
      <w:r>
        <w:rPr/>
        <w:tab/>
        <w:t>El ejemplo más tradicional de externalidad negativa en la producción es la contaminación. Cuando una fábrica de acero vierte sus desechos a un río puede afectar a los pescadores al matar o afectar la calidad de los peces, o a los pueblos que utilizan esa fuente para proveerse de agua. En sus decisiones de cuánto producir, la fábrica considerará dentro de sus costos marginales el costo en términos de unidades adicionales de los factores productivos que contrata, pero no el costo para el resto de la sociedad de contaminar las aguas del río, por lo que los costos marginales sociales de producción de acero serán superiores a los costos privados debido a la incorporación de estos efectos. El ejemplo clásico de externalidad positiva en la producción es la complementariedad entre el cultivo de miel de abejas y de árboles frutales.</w:t>
      </w:r>
    </w:p>
    <w:p>
      <w:pPr>
        <w:pStyle w:val="BodyTextIndent2"/>
        <w:ind w:hanging="0"/>
        <w:jc w:val="both"/>
        <w:rPr/>
      </w:pPr>
      <w:r>
        <w:rPr/>
        <w:tab/>
        <w:t xml:space="preserve">Un ejemplo de externalidad negativa en el consumo es beber alcohol o fumar en lugares públicos. Lo segundo afecta a los que están alrededor y no fuman y lo primero aumenta el riesgo de accidentes de tránsito </w:t>
      </w:r>
    </w:p>
    <w:p>
      <w:pPr>
        <w:pStyle w:val="Normal"/>
        <w:jc w:val="both"/>
        <w:rPr>
          <w:sz w:val="24"/>
        </w:rPr>
      </w:pPr>
      <w:r>
        <w:rPr>
          <w:sz w:val="24"/>
        </w:rPr>
        <w:tab/>
        <w:t>Dos ejemplos de externalidades interesantes afectan a la educación. En primer lugar, el beneficio de que una persona se eduque es mayor que el beneficio privado dado por un mayor salario futuro. Mi propio beneficio de saber hablar bien un idioma o de escribir aumenta si más personas saben hacerlo. Al respecto son ilustrativos los ejemplos del fax y del esperanto. Si solo yo tengo un fax, la utilidad del aparato es cero, ya que no puedo comunicarme con nadie. Entre más personas tengan un fax, o un teléfono, o estén conectadas a internet, mayor es mi beneficio de sumarme a esas redes comunicacionales. La utilidad de saber hablar una lengua muerta o que no se utilice, también es cercana a cero. De modo análogo, que otras personas se eduquen, mejora nuestras posibilidades de comunicarnos con ellos. Estas son las llamadas externalidades de red.</w:t>
      </w:r>
    </w:p>
    <w:p>
      <w:pPr>
        <w:pStyle w:val="Normal"/>
        <w:ind w:firstLine="708"/>
        <w:jc w:val="both"/>
        <w:rPr>
          <w:spacing w:val="-3"/>
          <w:sz w:val="24"/>
          <w:lang w:val="en-US"/>
        </w:rPr>
      </w:pPr>
      <w:r>
        <w:rPr>
          <w:sz w:val="24"/>
        </w:rPr>
        <w:t>Por otra parte es interesante que habiendo evidentes ventajas de la utilización de un idioma universal, es el inglés y no el esperanto el que comienza a cumplir ese rol. El costo social de utilizar el inglés como idioma universal es menor para la humanidad en su conjunto en la medida que muchas personas ya lo utilizan (costo de inversión inicial) y el beneficio privado de hacerlo es mayor en la medida que su utilización es mayor. Así, la difusión del conocimiento, la producción de software y de literatura y cine principalmente en ese idioma también son claves al explicar una dinámica de predominancia creciente.</w:t>
      </w:r>
    </w:p>
    <w:p>
      <w:pPr>
        <w:pStyle w:val="TextBody"/>
        <w:ind w:firstLine="708"/>
        <w:jc w:val="both"/>
        <w:rPr/>
      </w:pPr>
      <w:r>
        <w:rPr/>
        <w:t>Un segundo tipo de externalidad se encuentra en las nuevas teorías de crecimiento. Por distintas vías, diferentes autores han demostrado que un mayor nivel educacional de la población provoca una aceleración de las tasas de crecimiento económico más allá de los beneficios directamente apropiados por los trabajadores más productivos o las empresas que los utilizan (ver Stiglitz, 1987, y CEPAL/UNESCO, 1992). Cabe mencionar también que existe un tercer tipo de externalidades relacionada con la educación, que se han denominado externalidades “fuera del mercado” (non-market effects)</w:t>
      </w:r>
      <w:r>
        <w:rPr>
          <w:rStyle w:val="FootnoteCharacters"/>
          <w:rStyle w:val="FootnoteAnchor"/>
        </w:rPr>
        <w:footnoteReference w:id="6"/>
      </w:r>
      <w:r>
        <w:rPr/>
        <w:t>.</w:t>
      </w:r>
    </w:p>
    <w:p>
      <w:pPr>
        <w:pStyle w:val="TextBody"/>
        <w:ind w:firstLine="708"/>
        <w:jc w:val="both"/>
        <w:rPr/>
      </w:pPr>
      <w:r>
        <w:rPr/>
        <w:t>Las soluciones para enfrentar los problemas de externalidades incluyen la regulación a través de normas y estándares, los impuestos o subsidios y los permisos transables. Los permisos transables son una solución interesante en el caso de los problemas de contaminación, pero menos relevantes en el caso de las políticas sociales.</w:t>
      </w:r>
    </w:p>
    <w:p>
      <w:pPr>
        <w:pStyle w:val="BodyTextIndent2"/>
        <w:ind w:hanging="0"/>
        <w:jc w:val="both"/>
        <w:rPr/>
      </w:pPr>
      <w:r>
        <w:rPr/>
      </w:r>
    </w:p>
    <w:p>
      <w:pPr>
        <w:pStyle w:val="Heading3"/>
        <w:rPr/>
      </w:pPr>
      <w:bookmarkStart w:id="6" w:name="__RefHeading___Toc486868446"/>
      <w:bookmarkEnd w:id="6"/>
      <w:r>
        <w:rPr/>
        <w:t>1.e) Bienes públicos y recursos de uso común</w:t>
      </w:r>
    </w:p>
    <w:p>
      <w:pPr>
        <w:pStyle w:val="Normal"/>
        <w:jc w:val="both"/>
        <w:rPr>
          <w:sz w:val="24"/>
        </w:rPr>
      </w:pPr>
      <w:r>
        <w:rPr>
          <w:sz w:val="24"/>
        </w:rPr>
      </w:r>
    </w:p>
    <w:p>
      <w:pPr>
        <w:pStyle w:val="BodyText2"/>
        <w:rPr/>
      </w:pPr>
      <w:r>
        <w:rPr/>
        <w:tab/>
        <w:t>Un bien público puro es aquel en donde no es posible la exclusión y donde no hay rivalidad en el consumo. El ejemplo clásico es defensa. Una excelente referencia para profundizar en el estudio de este tipo de bienes es Cornes y Sandler (1996). En esta sección sólo destacaremos dos temas importantes.</w:t>
      </w:r>
    </w:p>
    <w:p>
      <w:pPr>
        <w:pStyle w:val="Normal"/>
        <w:jc w:val="both"/>
        <w:rPr/>
      </w:pPr>
      <w:r>
        <w:rPr>
          <w:sz w:val="24"/>
        </w:rPr>
        <w:tab/>
        <w:t>En primer lugar, el problema tradicional de los bienes públicos es el fenómeno del polizonte (free rider). Si un municipio hiciese una encuesta antes de construir una plaza para determinar a partir de ella cuanto proveer de este bien y luego cobrar a cada uno de acuerdo a su preferencia revelada, todos los encuestados tendrían incentivos a declarar un valor cercano a cero más que a su verdadera valoración</w:t>
      </w:r>
      <w:r>
        <w:rPr>
          <w:rStyle w:val="FootnoteCharacters"/>
          <w:rStyle w:val="FootnoteAnchor"/>
          <w:sz w:val="24"/>
        </w:rPr>
        <w:footnoteReference w:id="7"/>
      </w:r>
      <w:r>
        <w:rPr>
          <w:sz w:val="24"/>
        </w:rPr>
        <w:t>.</w:t>
      </w:r>
    </w:p>
    <w:p>
      <w:pPr>
        <w:pStyle w:val="Normal"/>
        <w:jc w:val="both"/>
        <w:rPr>
          <w:sz w:val="24"/>
        </w:rPr>
      </w:pPr>
      <w:r>
        <w:rPr>
          <w:sz w:val="24"/>
        </w:rPr>
        <w:tab/>
        <w:t>En segundo lugar, el caso de los recursos de uso común es interesante para ilustrar un problema más general de coordinación y convivencia social. Suponga que existe un lago en donde es posible la pesca deportiva o industrial. El lago está ubicado en la línea que divide el terreno del Sr. A  del terreno del sr. B, de tal modo que la mitad del lago está en un terreno y la mitad en el otro. Los señores A y B deben decidir que tecnología de pesca utilizarán para explotar los recursos del lago.</w:t>
      </w:r>
    </w:p>
    <w:p>
      <w:pPr>
        <w:pStyle w:val="Normal"/>
        <w:jc w:val="both"/>
        <w:rPr/>
      </w:pPr>
      <w:r>
        <w:rPr>
          <w:sz w:val="24"/>
        </w:rPr>
        <w:tab/>
        <w:t>Suponga que la matriz de pagos de este problema es la siguiente</w:t>
      </w:r>
      <w:r>
        <w:rPr>
          <w:rStyle w:val="FootnoteCharacters"/>
          <w:rStyle w:val="FootnoteAnchor"/>
          <w:sz w:val="24"/>
        </w:rPr>
        <w:footnoteReference w:id="8"/>
      </w:r>
      <w:r>
        <w:rPr>
          <w:sz w:val="24"/>
        </w:rPr>
        <w:t>:</w:t>
      </w:r>
    </w:p>
    <w:p>
      <w:pPr>
        <w:pStyle w:val="Normal"/>
        <w:jc w:val="both"/>
        <w:rPr>
          <w:sz w:val="24"/>
        </w:rPr>
      </w:pPr>
      <w:r>
        <w:rPr>
          <w:sz w:val="24"/>
        </w:rPr>
      </w:r>
    </w:p>
    <w:tbl>
      <w:tblPr>
        <w:tblW w:w="7256" w:type="dxa"/>
        <w:jc w:val="center"/>
        <w:tblInd w:w="0" w:type="dxa"/>
        <w:tblLayout w:type="fixed"/>
        <w:tblCellMar>
          <w:top w:w="0" w:type="dxa"/>
          <w:left w:w="70" w:type="dxa"/>
          <w:bottom w:w="0" w:type="dxa"/>
          <w:right w:w="70" w:type="dxa"/>
        </w:tblCellMar>
      </w:tblPr>
      <w:tblGrid>
        <w:gridCol w:w="701"/>
        <w:gridCol w:w="1912"/>
        <w:gridCol w:w="2017"/>
        <w:gridCol w:w="2626"/>
      </w:tblGrid>
      <w:tr>
        <w:trPr>
          <w:cantSplit w:val="true"/>
        </w:trPr>
        <w:tc>
          <w:tcPr>
            <w:tcW w:w="261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643" w:type="dxa"/>
            <w:gridSpan w:val="2"/>
            <w:tcBorders>
              <w:top w:val="single" w:sz="4" w:space="0" w:color="000000"/>
              <w:left w:val="single" w:sz="4" w:space="0" w:color="000000"/>
              <w:bottom w:val="single" w:sz="4" w:space="0" w:color="000000"/>
              <w:right w:val="single" w:sz="4" w:space="0" w:color="000000"/>
            </w:tcBorders>
          </w:tcPr>
          <w:p>
            <w:pPr>
              <w:pStyle w:val="Heading6"/>
              <w:rPr/>
            </w:pPr>
            <w:r>
              <w:rPr/>
              <w:t>Señor B</w:t>
            </w:r>
          </w:p>
        </w:tc>
      </w:tr>
      <w:tr>
        <w:trPr>
          <w:cantSplit w:val="true"/>
        </w:trPr>
        <w:tc>
          <w:tcPr>
            <w:tcW w:w="2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017" w:type="dxa"/>
            <w:tcBorders>
              <w:top w:val="single" w:sz="4" w:space="0" w:color="000000"/>
              <w:left w:val="single" w:sz="4" w:space="0" w:color="000000"/>
              <w:bottom w:val="single" w:sz="4" w:space="0" w:color="000000"/>
              <w:right w:val="single" w:sz="4" w:space="0" w:color="000000"/>
            </w:tcBorders>
          </w:tcPr>
          <w:p>
            <w:pPr>
              <w:pStyle w:val="Heading4"/>
              <w:ind w:right="-360" w:hanging="0"/>
              <w:jc w:val="both"/>
              <w:rPr/>
            </w:pPr>
            <w:r>
              <w:rPr/>
              <w:t>Pesca deportiva</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ca intensiva</w:t>
            </w:r>
          </w:p>
        </w:tc>
      </w:tr>
      <w:tr>
        <w:trPr>
          <w:cantSplit w:val="true"/>
        </w:trPr>
        <w:tc>
          <w:tcPr>
            <w:tcW w:w="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ñor</w:t>
            </w:r>
          </w:p>
          <w:p>
            <w:pPr>
              <w:pStyle w:val="Normal"/>
              <w:jc w:val="both"/>
              <w:rPr>
                <w:sz w:val="24"/>
              </w:rPr>
            </w:pPr>
            <w:r>
              <w:rPr>
                <w:sz w:val="24"/>
              </w:rPr>
              <w:t>A</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ca deportiva</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4"/>
              </w:rPr>
            </w:pPr>
            <w:r>
              <w:rPr>
                <w:sz w:val="24"/>
              </w:rPr>
              <w:t>(20;2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0)</w:t>
            </w:r>
          </w:p>
        </w:tc>
      </w:tr>
      <w:tr>
        <w:trPr>
          <w:cantSplit w:val="true"/>
        </w:trPr>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ca intensiva</w:t>
            </w:r>
          </w:p>
        </w:tc>
        <w:tc>
          <w:tcPr>
            <w:tcW w:w="2017" w:type="dxa"/>
            <w:tcBorders>
              <w:top w:val="single" w:sz="4" w:space="0" w:color="000000"/>
              <w:left w:val="single" w:sz="4" w:space="0" w:color="000000"/>
              <w:bottom w:val="single" w:sz="4" w:space="0" w:color="000000"/>
              <w:right w:val="single" w:sz="4" w:space="0" w:color="000000"/>
            </w:tcBorders>
          </w:tcPr>
          <w:p>
            <w:pPr>
              <w:pStyle w:val="Normal"/>
              <w:ind w:right="-360" w:hanging="0"/>
              <w:jc w:val="both"/>
              <w:rPr>
                <w:sz w:val="24"/>
              </w:rPr>
            </w:pPr>
            <w:r>
              <w:rPr>
                <w:sz w:val="24"/>
              </w:rPr>
              <w:t>(30;0)</w:t>
            </w:r>
          </w:p>
        </w:tc>
        <w:tc>
          <w:tcPr>
            <w:tcW w:w="26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r>
    </w:tbl>
    <w:p>
      <w:pPr>
        <w:pStyle w:val="Normal"/>
        <w:jc w:val="both"/>
        <w:rPr>
          <w:sz w:val="24"/>
        </w:rPr>
      </w:pPr>
      <w:r>
        <w:rPr>
          <w:sz w:val="24"/>
        </w:rPr>
      </w:r>
    </w:p>
    <w:p>
      <w:pPr>
        <w:pStyle w:val="Normal"/>
        <w:jc w:val="both"/>
        <w:rPr/>
      </w:pPr>
      <w:r>
        <w:rPr>
          <w:sz w:val="24"/>
        </w:rPr>
        <w:tab/>
        <w:t>El concepto de equilibrio de este tipo de juego consistente con el comportamiento racional individualista es el equilibrio de Nash. Un equilibrio de Nash de un juego no cooperativo como éste es un set de acciones</w:t>
      </w:r>
      <w:r>
        <w:rPr>
          <w:rStyle w:val="FootnoteCharacters"/>
          <w:rStyle w:val="FootnoteAnchor"/>
          <w:sz w:val="24"/>
        </w:rPr>
        <w:footnoteReference w:id="9"/>
      </w:r>
      <w:r>
        <w:rPr>
          <w:sz w:val="24"/>
        </w:rPr>
        <w:t xml:space="preserve"> para el cuál no es conveniente, para ninguna parte, elegir una acción distinta dada la acción elegida por la otra parte. Un equilibrio de Nash puede coincidir, como en este caso de hecho ocurre, con la intersección de las estrategias dominantes para cada jugador. Una estrategia dominante es aquella acción que es mejor o igual a cualquier otra, independiente de lo que haga el otro jugador. Es fácil ver que a los dos jugadores les conviene jugar pesca intensiva independientemente de lo que haga el otro jugador (dominancia estricta)</w:t>
      </w:r>
      <w:r>
        <w:rPr>
          <w:rStyle w:val="FootnoteCharacters"/>
          <w:rStyle w:val="FootnoteAnchor"/>
          <w:sz w:val="24"/>
        </w:rPr>
        <w:footnoteReference w:id="10"/>
      </w:r>
      <w:r>
        <w:rPr>
          <w:sz w:val="24"/>
        </w:rPr>
        <w:t xml:space="preserve"> y que jugar pesca intensiva es el único equilibrio de Nash de este juego. Sin embargo, el equilibrio de Nash es subóptimo.</w:t>
      </w:r>
    </w:p>
    <w:p>
      <w:pPr>
        <w:pStyle w:val="Normal"/>
        <w:jc w:val="both"/>
        <w:rPr>
          <w:sz w:val="24"/>
        </w:rPr>
      </w:pPr>
      <w:r>
        <w:rPr>
          <w:sz w:val="24"/>
        </w:rPr>
        <w:tab/>
        <w:t>El ejercicio anterior ilustra el problema de los recursos de uso común, es decir aquellos sobre los cuales no hay derechos de propiedad bien definidos. El problema del ejercicio anterior puede ser solucionado de dos formas interesantes:</w:t>
      </w:r>
    </w:p>
    <w:p>
      <w:pPr>
        <w:pStyle w:val="Normal"/>
        <w:numPr>
          <w:ilvl w:val="0"/>
          <w:numId w:val="8"/>
        </w:numPr>
        <w:jc w:val="both"/>
        <w:rPr>
          <w:sz w:val="24"/>
        </w:rPr>
      </w:pPr>
      <w:r>
        <w:rPr>
          <w:sz w:val="24"/>
        </w:rPr>
        <w:t>Estableciendo claramente los derechos de propiedad de la pesca del lago. Esto puede requerir la negociación entre las partes. Por ejemplo A puede ofrecer comprar los derechos de pesca de B, y establecerse un proceso de negociación en torno al precio de venta. El margen de negociación está dado por la diferencia de la explotación racional del recurso peces (40=20+20) contra el equilibrio de Nash (2+2=4). Otra alternativa es que el gobierno asigne los derechos de propiedad sobre el lago y sus recursos. En el caso de los elefantes en Africa, Kenia estableció la prohibición de cazarlos, mientras Zimbawe permitió su explotación comercial, asignando derechos de propiedad sobre los animales. ¿En qué país cree usted que quedan hoy día más elefantes?</w:t>
      </w:r>
    </w:p>
    <w:p>
      <w:pPr>
        <w:pStyle w:val="Normal"/>
        <w:numPr>
          <w:ilvl w:val="0"/>
          <w:numId w:val="8"/>
        </w:numPr>
        <w:jc w:val="both"/>
        <w:rPr/>
      </w:pPr>
      <w:r>
        <w:rPr>
          <w:sz w:val="24"/>
        </w:rPr>
        <w:t>La repetición del juego una infinidad de veces permite estrategias de cooperación que son estables y racionales. En este caso pasan a ser claves conceptos como la reputación y la confianza. Si A y B se comprometen a seguir una estrategia de pesca deportiva, ésta puede ser sostenible y creíble en el tiempo en la medida que el costo de desviarse de esa conducta supera los beneficios de mantenerla en términos de valor presente</w:t>
      </w:r>
      <w:r>
        <w:rPr>
          <w:rStyle w:val="FootnoteCharacters"/>
          <w:rStyle w:val="FootnoteAnchor"/>
          <w:sz w:val="24"/>
        </w:rPr>
        <w:footnoteReference w:id="11"/>
      </w:r>
      <w:r>
        <w:rPr>
          <w:sz w:val="24"/>
        </w:rPr>
        <w:t>. Agentes muy impacientes (con tasas de descuento muy altas) o deshonestos (que derivan un beneficio de engañar) hacen que estos equilibrios cooperativos sean menos viables. Una vez que la confianza se pierde es difícil volverla a recuperar. Otra forma de asegurar el cumplimiento del acuerdo es estableciendo contratos de garantía, que deben cumplir los requisitos mencionados más abajo.</w:t>
      </w:r>
    </w:p>
    <w:p>
      <w:pPr>
        <w:pStyle w:val="Normal"/>
        <w:jc w:val="both"/>
        <w:rPr>
          <w:sz w:val="24"/>
        </w:rPr>
      </w:pPr>
      <w:r>
        <w:rPr>
          <w:sz w:val="24"/>
        </w:rPr>
      </w:r>
    </w:p>
    <w:p>
      <w:pPr>
        <w:pStyle w:val="Heading3"/>
        <w:rPr/>
      </w:pPr>
      <w:bookmarkStart w:id="7" w:name="__RefHeading___Toc486868447"/>
      <w:bookmarkEnd w:id="7"/>
      <w:r>
        <w:rPr/>
        <w:t>1.f) Problemas de coordinación</w:t>
      </w:r>
    </w:p>
    <w:p>
      <w:pPr>
        <w:pStyle w:val="Normal"/>
        <w:jc w:val="both"/>
        <w:rPr>
          <w:sz w:val="24"/>
        </w:rPr>
      </w:pPr>
      <w:r>
        <w:rPr>
          <w:sz w:val="24"/>
        </w:rPr>
      </w:r>
    </w:p>
    <w:p>
      <w:pPr>
        <w:pStyle w:val="Normal"/>
        <w:jc w:val="both"/>
        <w:rPr>
          <w:sz w:val="24"/>
        </w:rPr>
      </w:pPr>
      <w:r>
        <w:rPr>
          <w:sz w:val="24"/>
        </w:rPr>
        <w:tab/>
        <w:t>Las situaciones en donde existen equilibrios múltiples también pueden significar que el equilibrio de libre mercado puede ser ineficiente y requerirse intervención como un mecanismo de coordinación de las decisiones de agentes privados atrapados en un equilibrio que es Pareto inferior. Esto ocurre cuando existen los llamados “spillover effects” (Cooper y John, 1988). Estos problemas de coordinación son semejantes a los dilemas del prisionero con múltiples jugadores, ninguno de los cuales puede estar muy consciente de la posibilidad de un equilibrio mejor.</w:t>
      </w:r>
    </w:p>
    <w:p>
      <w:pPr>
        <w:pStyle w:val="Normal"/>
        <w:jc w:val="both"/>
        <w:rPr>
          <w:sz w:val="24"/>
        </w:rPr>
      </w:pPr>
      <w:r>
        <w:rPr>
          <w:sz w:val="24"/>
        </w:rPr>
      </w:r>
    </w:p>
    <w:p>
      <w:pPr>
        <w:pStyle w:val="Heading3"/>
        <w:rPr/>
      </w:pPr>
      <w:bookmarkStart w:id="8" w:name="__RefHeading___Toc486868448"/>
      <w:r>
        <w:rPr/>
        <w:t>1.g) Aversión al riesgo.</w:t>
      </w:r>
      <w:bookmarkEnd w:id="8"/>
      <w:r>
        <w:rPr/>
        <w:t xml:space="preserve"> </w:t>
      </w:r>
    </w:p>
    <w:p>
      <w:pPr>
        <w:pStyle w:val="Normal"/>
        <w:ind w:firstLine="708"/>
        <w:jc w:val="both"/>
        <w:rPr>
          <w:sz w:val="24"/>
        </w:rPr>
      </w:pPr>
      <w:r>
        <w:rPr>
          <w:sz w:val="24"/>
        </w:rPr>
        <w:t>Especialmente relevante en la toma de decisiones que involucran riesgo, como las decisiones de inversión. En el caso de educación, la teoría del capital humano plantea que los agentes invierten considerando racionalmente sus preferencias y habilidades y los beneficios futuros en términos de una mejor educación, como veremos en la última sección de estos apuntes.</w:t>
      </w:r>
    </w:p>
    <w:p>
      <w:pPr>
        <w:pStyle w:val="Normal"/>
        <w:ind w:firstLine="708"/>
        <w:jc w:val="both"/>
        <w:rPr>
          <w:sz w:val="24"/>
        </w:rPr>
      </w:pPr>
      <w:r>
        <w:rPr>
          <w:sz w:val="24"/>
        </w:rPr>
        <w:t>Más allá de la importancia de permitir que la información respecto a rentabilidad y calidad de la educación impartida por las distintas instituciones esté disponible, que disminuye la incertidumbre de las decisiones y mejora su calidad, la aversión al riesgo se manifestará en una subinversión en capital humano debido a la incertidumbre respecto a:</w:t>
      </w:r>
    </w:p>
    <w:p>
      <w:pPr>
        <w:pStyle w:val="Normal"/>
        <w:numPr>
          <w:ilvl w:val="0"/>
          <w:numId w:val="8"/>
        </w:numPr>
        <w:jc w:val="both"/>
        <w:rPr>
          <w:sz w:val="24"/>
        </w:rPr>
      </w:pPr>
      <w:r>
        <w:rPr>
          <w:sz w:val="24"/>
        </w:rPr>
        <w:t>los flujos de ingresos futuros que recibirá el futuro egresado de la institución educacional, que le permitirán recuperar su inversión (la información disponible se referirá a promedios o a lo más a distribuciones de ingresos y en el momento presente, por lo tanto permiten acotar algo la incertidumbre pero no la eliminan).</w:t>
      </w:r>
    </w:p>
    <w:p>
      <w:pPr>
        <w:pStyle w:val="Normal"/>
        <w:numPr>
          <w:ilvl w:val="0"/>
          <w:numId w:val="8"/>
        </w:numPr>
        <w:jc w:val="both"/>
        <w:rPr>
          <w:sz w:val="24"/>
        </w:rPr>
      </w:pPr>
      <w:r>
        <w:rPr>
          <w:sz w:val="24"/>
        </w:rPr>
        <w:t>El egreso tampoco es un evento cierto, no hay garantía de terminar exitosamente los estudios (puede fallar en los exámenes, especialmente en el caso de carreras más difíciles, como ingeniería, o sus circunstancias personales cambiar, lo que puede obligarlo a abandonar sus estudios).</w:t>
      </w:r>
    </w:p>
    <w:p>
      <w:pPr>
        <w:pStyle w:val="Normal"/>
        <w:jc w:val="both"/>
        <w:rPr>
          <w:sz w:val="24"/>
        </w:rPr>
      </w:pPr>
      <w:r>
        <w:rPr>
          <w:sz w:val="24"/>
        </w:rPr>
      </w:r>
    </w:p>
    <w:p>
      <w:pPr>
        <w:pStyle w:val="Heading3"/>
        <w:rPr/>
      </w:pPr>
      <w:bookmarkStart w:id="9" w:name="__RefHeading___Toc486868449"/>
      <w:bookmarkEnd w:id="9"/>
      <w:r>
        <w:rPr/>
        <w:t>1.h) Mercado de capitales imperfecto</w:t>
      </w:r>
    </w:p>
    <w:p>
      <w:pPr>
        <w:pStyle w:val="Normal"/>
        <w:jc w:val="both"/>
        <w:rPr>
          <w:sz w:val="24"/>
        </w:rPr>
      </w:pPr>
      <w:r>
        <w:rPr>
          <w:sz w:val="24"/>
        </w:rPr>
      </w:r>
    </w:p>
    <w:p>
      <w:pPr>
        <w:pStyle w:val="Normal"/>
        <w:ind w:firstLine="360"/>
        <w:jc w:val="both"/>
        <w:rPr>
          <w:sz w:val="24"/>
        </w:rPr>
      </w:pPr>
      <w:r>
        <w:rPr>
          <w:sz w:val="24"/>
        </w:rPr>
        <w:t xml:space="preserve">Entre otros porque no prestará contra la garantía del capital humano. </w:t>
      </w:r>
    </w:p>
    <w:p>
      <w:pPr>
        <w:pStyle w:val="Normal"/>
        <w:jc w:val="both"/>
        <w:rPr>
          <w:sz w:val="24"/>
        </w:rPr>
      </w:pPr>
      <w:r>
        <w:rPr>
          <w:sz w:val="24"/>
        </w:rPr>
      </w:r>
    </w:p>
    <w:p>
      <w:pPr>
        <w:pStyle w:val="Heading3"/>
        <w:rPr/>
      </w:pPr>
      <w:bookmarkStart w:id="10" w:name="__RefHeading___Toc486868450"/>
      <w:bookmarkEnd w:id="10"/>
      <w:r>
        <w:rPr/>
        <w:t>2) Condiciones para soluciones privadas viables</w:t>
      </w:r>
    </w:p>
    <w:p>
      <w:pPr>
        <w:pStyle w:val="Normal"/>
        <w:jc w:val="both"/>
        <w:rPr>
          <w:sz w:val="24"/>
        </w:rPr>
      </w:pPr>
      <w:r>
        <w:rPr>
          <w:sz w:val="24"/>
        </w:rPr>
      </w:r>
    </w:p>
    <w:p>
      <w:pPr>
        <w:pStyle w:val="Normal"/>
        <w:ind w:firstLine="360"/>
        <w:jc w:val="both"/>
        <w:rPr>
          <w:sz w:val="24"/>
        </w:rPr>
      </w:pPr>
      <w:r>
        <w:rPr>
          <w:sz w:val="24"/>
        </w:rPr>
        <w:t>A estas alturas resulta evidente que frente a los problemas de información, externalidades y situaciones tipo dilema del prisionero es vital poder especificar y verificar los contratos entre privados adecuadamente, y hacerlos cumplir. Lo mismo ocurre en el caso de regulación de monopolios. Es decir es importante:</w:t>
      </w:r>
    </w:p>
    <w:p>
      <w:pPr>
        <w:pStyle w:val="Normal"/>
        <w:numPr>
          <w:ilvl w:val="0"/>
          <w:numId w:val="8"/>
        </w:numPr>
        <w:jc w:val="both"/>
        <w:rPr>
          <w:sz w:val="24"/>
        </w:rPr>
      </w:pPr>
      <w:r>
        <w:rPr>
          <w:sz w:val="24"/>
        </w:rPr>
        <w:t>La mensurabilidad. Que pueda medirse el resultado deseado. En nuestro ejemplo de ventas, simplemente que la transacción se produzca. Este problema es especialmente complejo en educación, ya que requiere el diseño de mecanismos de evaluación de resultados.</w:t>
      </w:r>
    </w:p>
    <w:p>
      <w:pPr>
        <w:pStyle w:val="Normal"/>
        <w:numPr>
          <w:ilvl w:val="0"/>
          <w:numId w:val="8"/>
        </w:numPr>
        <w:jc w:val="both"/>
        <w:rPr>
          <w:sz w:val="24"/>
        </w:rPr>
      </w:pPr>
      <w:r>
        <w:rPr>
          <w:sz w:val="24"/>
        </w:rPr>
        <w:t>La verificabilidad. En nuestro ejemplo de ventas, es necesario que un tercero (por ejemplo un juez laboral) pueda verificar que la venta se produjo, mediante algún certificado que acredite el pago.</w:t>
      </w:r>
    </w:p>
    <w:p>
      <w:pPr>
        <w:pStyle w:val="Normal"/>
        <w:numPr>
          <w:ilvl w:val="0"/>
          <w:numId w:val="8"/>
        </w:numPr>
        <w:jc w:val="both"/>
        <w:rPr>
          <w:sz w:val="24"/>
        </w:rPr>
      </w:pPr>
      <w:r>
        <w:rPr>
          <w:sz w:val="24"/>
        </w:rPr>
        <w:t>El cumplimiento (“enforceability”). Deben existir mecanismos que permitan asegurar que el contrato se va a cumplir, lo que significa que es deseable para ambas partes hacerlo. Hay contratos que son convenientes para ambas partes (self-enforceable), en los cuales no es necesaria la intervención de terceros. Sin embargo, en general esto último es necesario, lo que sugiere un rol para el aparato judicial y policial. Es importante que los contratos privados establezcan mecanismos de mediación y arbitraje, pero un mal diseño del sistema judicial puede llevar a que una proporción importante de litigios privados termine en los tribunales, en la medida que la solución arbitral sea costosa y la vía judicial esté subsidiada por el Estado (ver Vargas et al. 1999).</w:t>
      </w:r>
    </w:p>
    <w:p>
      <w:pPr>
        <w:pStyle w:val="Normal"/>
        <w:jc w:val="both"/>
        <w:rPr>
          <w:sz w:val="24"/>
        </w:rPr>
      </w:pPr>
      <w:r>
        <w:rPr>
          <w:sz w:val="24"/>
        </w:rPr>
      </w:r>
    </w:p>
    <w:p>
      <w:pPr>
        <w:pStyle w:val="Normal"/>
        <w:ind w:firstLine="708"/>
        <w:jc w:val="both"/>
        <w:rPr>
          <w:sz w:val="24"/>
        </w:rPr>
      </w:pPr>
      <w:r>
        <w:rPr>
          <w:sz w:val="24"/>
        </w:rPr>
        <w:t>Otra condición importante que permite arribar a soluciones privadas es que los costos de transacción (negociación de los términos, resolución de controversias, etc.) no sean muy altos respecto a los beneficios del acuerdo. Un caso particular es que los agentes involucrados en la resolución del problema no sean muchos, en cuyo caso enfrentamos un problema de coordinación. Las negociaciones sobre limitaciones a la captura de ballenas son un buen ejemplo de este problema.</w:t>
      </w:r>
    </w:p>
    <w:p>
      <w:pPr>
        <w:pStyle w:val="Normal"/>
        <w:jc w:val="both"/>
        <w:rPr>
          <w:sz w:val="24"/>
        </w:rPr>
      </w:pPr>
      <w:r>
        <w:rPr>
          <w:sz w:val="24"/>
        </w:rPr>
        <w:tab/>
        <w:t>El rol que asume el Estado frente a las fallas de mercado descritas anteriormente cuando se opta por entregar soluciones privadas es el de regulador, que debe ser complementado con permisos transables/impuestos o subsidios en el caso de existir externalidades. En las sociedades democráticas es el poder legislativo o Congreso el encargado de establecer el set de reglas sobre los cuales la actividad privada debe desenvolverse y se confiere a un organismo público (normalmente denominado Superintendencia) el encargo de perfeccionar el detalle de las normas y velar por su cumplimiento. La generación de la normativa requiere de un conocimiento técnico altamente especializado, que puede no existir en los miembros del poder legislativo, lo que es un problema práctico nada menor y requiere de un acercamiento entre el mundo académico y político o la preponderancia de los argumentos técnicos en un poder ejecutivo con mucha influencia en el contenido final de las leyes. En general lo óptimo para un marco normativo es que establezca los incentivos para que los agentes regulados persigan el interés social, minimizando la necesidad que la Superintendencia deba intervenir, y que el set de reglas sea estable en el tiempo, de modo de permitir confianza e inversiones de largo plazo.</w:t>
      </w:r>
    </w:p>
    <w:p>
      <w:pPr>
        <w:pStyle w:val="Normal"/>
        <w:jc w:val="both"/>
        <w:rPr>
          <w:sz w:val="24"/>
        </w:rPr>
      </w:pPr>
      <w:r>
        <w:rPr>
          <w:sz w:val="24"/>
        </w:rPr>
      </w:r>
    </w:p>
    <w:p>
      <w:pPr>
        <w:pStyle w:val="Heading3"/>
        <w:rPr/>
      </w:pPr>
      <w:bookmarkStart w:id="11" w:name="__RefHeading___Toc486868451"/>
      <w:bookmarkEnd w:id="11"/>
      <w:r>
        <w:rPr/>
        <w:t>3) Intervención directa del Estado</w:t>
      </w:r>
    </w:p>
    <w:p>
      <w:pPr>
        <w:pStyle w:val="Normal"/>
        <w:jc w:val="both"/>
        <w:rPr>
          <w:sz w:val="24"/>
        </w:rPr>
      </w:pPr>
      <w:r>
        <w:rPr>
          <w:sz w:val="24"/>
        </w:rPr>
      </w:r>
    </w:p>
    <w:p>
      <w:pPr>
        <w:pStyle w:val="TextBodyIndent"/>
        <w:ind w:firstLine="708"/>
        <w:jc w:val="both"/>
        <w:rPr/>
      </w:pPr>
      <w:r>
        <w:rPr/>
        <w:t>Cuando el mercado no funciona adecuadamente, proveyendo un bien o servicio con la cobertura socialmente deseable, la respuesta histórica durante el presente siglo ha sido la provisión del resto o de la totalidad del bien o servicio por parte del Estado. Este es el caso de:</w:t>
      </w:r>
    </w:p>
    <w:p>
      <w:pPr>
        <w:pStyle w:val="Normal"/>
        <w:numPr>
          <w:ilvl w:val="0"/>
          <w:numId w:val="7"/>
        </w:numPr>
        <w:jc w:val="both"/>
        <w:rPr>
          <w:sz w:val="24"/>
        </w:rPr>
      </w:pPr>
      <w:r>
        <w:rPr>
          <w:sz w:val="24"/>
        </w:rPr>
        <w:t>Los seguros: de desempleo y previsionales.</w:t>
      </w:r>
    </w:p>
    <w:p>
      <w:pPr>
        <w:pStyle w:val="Normal"/>
        <w:numPr>
          <w:ilvl w:val="0"/>
          <w:numId w:val="7"/>
        </w:numPr>
        <w:jc w:val="both"/>
        <w:rPr>
          <w:sz w:val="24"/>
        </w:rPr>
      </w:pPr>
      <w:r>
        <w:rPr>
          <w:sz w:val="24"/>
        </w:rPr>
        <w:t>La cobertura de atención médica (en muchos casos a través de seguros), las políticas preventivas, la nutrición.</w:t>
      </w:r>
    </w:p>
    <w:p>
      <w:pPr>
        <w:pStyle w:val="Normal"/>
        <w:numPr>
          <w:ilvl w:val="0"/>
          <w:numId w:val="7"/>
        </w:numPr>
        <w:jc w:val="both"/>
        <w:rPr>
          <w:sz w:val="24"/>
        </w:rPr>
      </w:pPr>
      <w:r>
        <w:rPr>
          <w:sz w:val="24"/>
        </w:rPr>
        <w:t>La educación.</w:t>
      </w:r>
    </w:p>
    <w:p>
      <w:pPr>
        <w:pStyle w:val="Normal"/>
        <w:numPr>
          <w:ilvl w:val="0"/>
          <w:numId w:val="7"/>
        </w:numPr>
        <w:jc w:val="both"/>
        <w:rPr>
          <w:sz w:val="24"/>
        </w:rPr>
      </w:pPr>
      <w:r>
        <w:rPr>
          <w:sz w:val="24"/>
        </w:rPr>
        <w:t>La vivienda para los sectores de menores recursos.</w:t>
      </w:r>
    </w:p>
    <w:p>
      <w:pPr>
        <w:pStyle w:val="Normal"/>
        <w:numPr>
          <w:ilvl w:val="0"/>
          <w:numId w:val="7"/>
        </w:numPr>
        <w:jc w:val="both"/>
        <w:rPr>
          <w:sz w:val="24"/>
        </w:rPr>
      </w:pPr>
      <w:r>
        <w:rPr>
          <w:sz w:val="24"/>
        </w:rPr>
        <w:t>Áreas donde existen importantes economías de escala, y el sector privado no se “atrevía” a invertir por su cuenta y riesgo: electricidad, agua, programas de riesgo, transporte de pasajeros (especialmente ferrocarriles), teléfonos.</w:t>
      </w:r>
    </w:p>
    <w:p>
      <w:pPr>
        <w:pStyle w:val="Normal"/>
        <w:jc w:val="both"/>
        <w:rPr>
          <w:sz w:val="24"/>
        </w:rPr>
      </w:pPr>
      <w:r>
        <w:rPr>
          <w:sz w:val="24"/>
        </w:rPr>
      </w:r>
    </w:p>
    <w:p>
      <w:pPr>
        <w:pStyle w:val="BodyTextIndent3"/>
        <w:rPr/>
      </w:pPr>
      <w:r>
        <w:rPr/>
        <w:t>Pero esta solución tiene varios problemas, los que están en la base del cuestionamiento al tamaño del estado que culminó con los gobiernos conservadores de Reagan y Thathcher durante la década de los ochenta:</w:t>
      </w:r>
    </w:p>
    <w:p>
      <w:pPr>
        <w:pStyle w:val="Normal"/>
        <w:numPr>
          <w:ilvl w:val="0"/>
          <w:numId w:val="7"/>
        </w:numPr>
        <w:jc w:val="both"/>
        <w:rPr>
          <w:sz w:val="24"/>
        </w:rPr>
      </w:pPr>
      <w:r>
        <w:rPr>
          <w:sz w:val="24"/>
        </w:rPr>
        <w:t>Puede haber pocos incentivos a la eficiencia en la provisión del servicio: puede no haber competencia, el pago a los trabajadores y su estabilidad laboral pueden ser independientes de qué pasa con la satisfacción de los usuarios, etc.;</w:t>
      </w:r>
    </w:p>
    <w:p>
      <w:pPr>
        <w:pStyle w:val="Normal"/>
        <w:numPr>
          <w:ilvl w:val="0"/>
          <w:numId w:val="7"/>
        </w:numPr>
        <w:jc w:val="both"/>
        <w:rPr>
          <w:sz w:val="24"/>
        </w:rPr>
      </w:pPr>
      <w:r>
        <w:rPr>
          <w:sz w:val="24"/>
        </w:rPr>
        <w:t>Los beneficiarios de los servicios públicos pueden tener poca capacidad (en términos de educación y contactos por ejemplo) o incentivos (puede ser caro  organizarse, etc.) para demandar servicios eficientes.</w:t>
      </w:r>
    </w:p>
    <w:p>
      <w:pPr>
        <w:pStyle w:val="Normal"/>
        <w:numPr>
          <w:ilvl w:val="0"/>
          <w:numId w:val="7"/>
        </w:numPr>
        <w:jc w:val="both"/>
        <w:rPr>
          <w:sz w:val="24"/>
        </w:rPr>
      </w:pPr>
      <w:r>
        <w:rPr>
          <w:sz w:val="24"/>
        </w:rPr>
        <w:t>Las características del servicio pueden no corresponder a las que maximizarían el bienestar de los consumidores, especialmente cuando las preferencias son diversas. La provisión estatal tiende a la uniformidad.</w:t>
      </w:r>
    </w:p>
    <w:p>
      <w:pPr>
        <w:pStyle w:val="Normal"/>
        <w:numPr>
          <w:ilvl w:val="0"/>
          <w:numId w:val="7"/>
        </w:numPr>
        <w:jc w:val="both"/>
        <w:rPr>
          <w:sz w:val="24"/>
        </w:rPr>
      </w:pPr>
      <w:r>
        <w:rPr>
          <w:sz w:val="24"/>
        </w:rPr>
        <w:t>Las elites pueden capturar un porcentaje desproporcionado de los beneficios de una situación poco transparente, a expensas del resto de la población, por lo que puede convenirles el status quo.</w:t>
      </w:r>
    </w:p>
    <w:p>
      <w:pPr>
        <w:pStyle w:val="Normal"/>
        <w:numPr>
          <w:ilvl w:val="0"/>
          <w:numId w:val="7"/>
        </w:numPr>
        <w:jc w:val="both"/>
        <w:rPr>
          <w:sz w:val="24"/>
        </w:rPr>
      </w:pPr>
      <w:r>
        <w:rPr>
          <w:sz w:val="24"/>
        </w:rPr>
        <w:t>La naturaleza de ciertos servicios hace difícil su medición y cuantificación (por ejemplo educación y salud; nótese que este problema también afecta la provisión adecuada por parte del sector privado).</w:t>
      </w:r>
    </w:p>
    <w:p>
      <w:pPr>
        <w:pStyle w:val="Normal"/>
        <w:jc w:val="both"/>
        <w:rPr>
          <w:sz w:val="24"/>
        </w:rPr>
      </w:pPr>
      <w:r>
        <w:rPr>
          <w:sz w:val="24"/>
        </w:rPr>
      </w:r>
    </w:p>
    <w:p>
      <w:pPr>
        <w:pStyle w:val="Normal"/>
        <w:jc w:val="both"/>
        <w:rPr>
          <w:sz w:val="24"/>
        </w:rPr>
      </w:pPr>
      <w:r>
        <w:rPr>
          <w:sz w:val="24"/>
        </w:rPr>
      </w:r>
    </w:p>
    <w:p>
      <w:pPr>
        <w:pStyle w:val="Heading1"/>
        <w:rPr>
          <w:b/>
          <w:b/>
        </w:rPr>
      </w:pPr>
      <w:bookmarkStart w:id="12" w:name="__RefHeading___Toc486868452"/>
      <w:bookmarkEnd w:id="12"/>
      <w:r>
        <w:rPr>
          <w:b/>
        </w:rPr>
        <w:t>III.- Voz, elección y control jerárquico</w:t>
      </w:r>
    </w:p>
    <w:p>
      <w:pPr>
        <w:pStyle w:val="TextBodyIndent"/>
        <w:ind w:hanging="0"/>
        <w:jc w:val="both"/>
        <w:rPr>
          <w:b/>
          <w:b/>
        </w:rPr>
      </w:pPr>
      <w:r>
        <w:rPr>
          <w:b/>
        </w:rPr>
      </w:r>
    </w:p>
    <w:p>
      <w:pPr>
        <w:pStyle w:val="Heading3"/>
        <w:rPr/>
      </w:pPr>
      <w:bookmarkStart w:id="13" w:name="__RefHeading___Toc486868453"/>
      <w:bookmarkEnd w:id="13"/>
      <w:r>
        <w:rPr/>
        <w:t>1) Mecanismos y efectos</w:t>
      </w:r>
      <w:r>
        <w:rPr>
          <w:rStyle w:val="FootnoteCharacters"/>
          <w:rStyle w:val="FootnoteAnchor"/>
        </w:rPr>
        <w:footnoteReference w:id="12"/>
      </w:r>
    </w:p>
    <w:p>
      <w:pPr>
        <w:pStyle w:val="TextBodyIndent"/>
        <w:ind w:hanging="0"/>
        <w:jc w:val="both"/>
        <w:rPr/>
      </w:pPr>
      <w:r>
        <w:rPr/>
        <w:tab/>
        <w:t xml:space="preserve">En la sección anterior hemos descrito las fallas del mercado y las posibilidades de solución en el ámbito privado, así como sugerido soluciones que requieren intervención pública en materia de regulación, subsidios o impuestos, información y cumplimiento de los contratos. Pero excepto en el caso de los países que transitaron por la vía de la privatización más temprano (como Gran Bretaña y Chile), el dilema que enfrentan los países tiene más relación con cuáles son los diferentes mecanismos que permiten enfrentar los problemas de la acción estatal descritos en la sección anterior. Incluso en los países que privatizaron más agresivamente en el pasado, esta temática es relevante para sectores importantes, especialmente en los sociales. </w:t>
      </w:r>
    </w:p>
    <w:p>
      <w:pPr>
        <w:pStyle w:val="TextBodyIndent"/>
        <w:ind w:firstLine="708"/>
        <w:jc w:val="both"/>
        <w:rPr/>
      </w:pPr>
      <w:r>
        <w:rPr/>
        <w:t>Entre el Estado regulador y el Estado administrador monopolista sin incentivos a la eficiencia, existe un gran número de alternativas de mejoramiento de gestión.</w:t>
      </w:r>
    </w:p>
    <w:p>
      <w:pPr>
        <w:pStyle w:val="TextBodyIndent"/>
        <w:ind w:firstLine="708"/>
        <w:jc w:val="both"/>
        <w:rPr/>
      </w:pPr>
      <w:r>
        <w:rPr/>
        <w:t xml:space="preserve">Una alternativa es tensionar al servicio público a través de mecanismos de “control jerárquico”. Estos mecanismos incluyen la supervisión y los incentivos organizacionales necesarios para alinear a los trabajadores en procura de determinados objetivos. Surge el problema de medición y de definición clara de los objetivos y metas institucionales. </w:t>
      </w:r>
    </w:p>
    <w:p>
      <w:pPr>
        <w:pStyle w:val="TextBodyIndent"/>
        <w:ind w:firstLine="708"/>
        <w:jc w:val="both"/>
        <w:rPr/>
      </w:pPr>
      <w:r>
        <w:rPr/>
        <w:t>El otro conjunto de alternativas tiene que ver con modificar el concepto de “principal” de la relación en la cual el funcionario público es el agente. En el modelo tradicional, el principal al cual responden los empleados públicos es un representante político que puede rendir cuentas indirectamente a los ciudadanos por la vía electoral (jefe de servicio, ministro, presidente, congresista, etc.). En este modelo alternativo, el concepto de principal se mueve hacia los ciudadanos, que son los que utilizan directamente el servicio donde se desempeñan los “agentes” funcionarios públicos.</w:t>
      </w:r>
    </w:p>
    <w:p>
      <w:pPr>
        <w:pStyle w:val="TextBodyIndent"/>
        <w:ind w:firstLine="708"/>
        <w:jc w:val="both"/>
        <w:rPr/>
      </w:pPr>
      <w:r>
        <w:rPr/>
        <w:t>Medidas de desconcentración y de descentralización corresponden a alternativas de gestión que acercan la administración a las necesidades que las iniciativas públicas pretenden satisfacer, pero mantienen el concepto de principal al interior de la esfera pública, en un funcionario de mayor rango que los agentes (alcalde, gobernador, intendente, director regional de servicio, etc.)</w:t>
      </w:r>
      <w:r>
        <w:rPr>
          <w:rStyle w:val="FootnoteCharacters"/>
          <w:rStyle w:val="FootnoteAnchor"/>
        </w:rPr>
        <w:footnoteReference w:id="13"/>
      </w:r>
      <w:r>
        <w:rPr/>
        <w:t xml:space="preserve"> En este sentido corresponden a un tercer conjunto de alternativas, aunque, como las otras, puede ser complementaria a los otros mecanismos.</w:t>
      </w:r>
    </w:p>
    <w:p>
      <w:pPr>
        <w:pStyle w:val="TextBodyIndent"/>
        <w:ind w:firstLine="708"/>
        <w:jc w:val="both"/>
        <w:rPr/>
      </w:pPr>
      <w:r>
        <w:rPr/>
        <w:t>La opción de mover el rol del principal a los ciudadanos concretos (no indirectamente como ocurre en todo sistema democrático tradicional), se asocia incorrectamente con el nombre anglosajón de “accountability”, a veces traducido como rendición de cuentas. En realidad es una forma de mejorar la “accountability” del servicio estatal, ya que en un sentido amplio el término refiere a todas las prácticas y mecanismos utilizados por los “stakeholders” (personas involucradas) cuyos intereses están relacionados con los servicios públicos para asegurar un cierto nivel y calidad del servicio (Paul, 1991). Estos “stakeholders” son los consumidores, los políticos y los propios proveedores del servicio. Por ejemplo, que los funcionarios respondan por los resultados de su gestión frente a un jefe de servicio es una forma de hacer al sistema más “accountable”.</w:t>
      </w:r>
    </w:p>
    <w:p>
      <w:pPr>
        <w:pStyle w:val="Normal"/>
        <w:ind w:firstLine="708"/>
        <w:jc w:val="both"/>
        <w:rPr>
          <w:sz w:val="24"/>
        </w:rPr>
      </w:pPr>
      <w:r>
        <w:rPr>
          <w:sz w:val="24"/>
        </w:rPr>
        <w:t>El primer tipo de mecanismo que mueve las atribuciones de principal hacia los ciudadanos es conocido con el nombre de “voz” (voice, término acuñado por Albert Hirshman, 1970). La “voz” de los usuarios de los servicios públicos opera a través de mecanismos como participación, protesta o feedback que les permiten influir en el resultado final. El segundo tipo de mecanismo se conoce con el nombre de “exit” (salida), es decir abrir la posibilidad de cambiar de proveedor, lo que requiere que exista competencia en la provisión del servicio.</w:t>
      </w:r>
    </w:p>
    <w:p>
      <w:pPr>
        <w:pStyle w:val="Normal"/>
        <w:ind w:firstLine="708"/>
        <w:jc w:val="both"/>
        <w:rPr>
          <w:sz w:val="24"/>
        </w:rPr>
      </w:pPr>
      <w:r>
        <w:rPr>
          <w:sz w:val="24"/>
        </w:rPr>
        <w:t>¿Qué beneficios tienen los mecanismos de voz y elección? Ambos comparten lo siguiente:</w:t>
      </w:r>
    </w:p>
    <w:p>
      <w:pPr>
        <w:pStyle w:val="Normal"/>
        <w:numPr>
          <w:ilvl w:val="0"/>
          <w:numId w:val="7"/>
        </w:numPr>
        <w:jc w:val="both"/>
        <w:rPr>
          <w:sz w:val="24"/>
        </w:rPr>
      </w:pPr>
      <w:r>
        <w:rPr>
          <w:sz w:val="24"/>
        </w:rPr>
        <w:t>La provisión del servicio se hará más efectiva y eficiente. Acompañados de buenos mecanismos de control jerárquico o de privatización de los servicios como extremo de la opción salida pueden provocar incluso la salida de los proveedores menos eficientes.</w:t>
      </w:r>
    </w:p>
    <w:p>
      <w:pPr>
        <w:pStyle w:val="Normal"/>
        <w:numPr>
          <w:ilvl w:val="0"/>
          <w:numId w:val="7"/>
        </w:numPr>
        <w:jc w:val="both"/>
        <w:rPr>
          <w:sz w:val="24"/>
        </w:rPr>
      </w:pPr>
      <w:r>
        <w:rPr>
          <w:sz w:val="24"/>
        </w:rPr>
        <w:t>Las preferencias de los ciudadanos se verán mejor reflejadas en las características del bien.</w:t>
      </w:r>
    </w:p>
    <w:p>
      <w:pPr>
        <w:pStyle w:val="Normal"/>
        <w:numPr>
          <w:ilvl w:val="0"/>
          <w:numId w:val="7"/>
        </w:numPr>
        <w:jc w:val="both"/>
        <w:rPr>
          <w:sz w:val="24"/>
        </w:rPr>
      </w:pPr>
      <w:r>
        <w:rPr>
          <w:sz w:val="24"/>
        </w:rPr>
        <w:t>Deben ir acompañados de procesos de medición e información, que mejorarán la transparencia, la calidad de las decisiones y disminuirán las posibilidades de captura.</w:t>
      </w:r>
    </w:p>
    <w:p>
      <w:pPr>
        <w:pStyle w:val="Normal"/>
        <w:numPr>
          <w:ilvl w:val="0"/>
          <w:numId w:val="7"/>
        </w:numPr>
        <w:jc w:val="both"/>
        <w:rPr>
          <w:sz w:val="24"/>
        </w:rPr>
      </w:pPr>
      <w:r>
        <w:rPr>
          <w:sz w:val="24"/>
        </w:rPr>
        <w:t>Mayor equidad, en la medida que se consideren las necesidades de los ciudadanos más pobres y vulnerables, normalmente más excluidos de los procesos políticos.</w:t>
      </w:r>
    </w:p>
    <w:p>
      <w:pPr>
        <w:pStyle w:val="Normal"/>
        <w:numPr>
          <w:ilvl w:val="0"/>
          <w:numId w:val="7"/>
        </w:numPr>
        <w:jc w:val="both"/>
        <w:rPr>
          <w:sz w:val="24"/>
        </w:rPr>
      </w:pPr>
      <w:r>
        <w:rPr>
          <w:sz w:val="24"/>
        </w:rPr>
        <w:t>Sustentabilidad de mediano y largo plazo de las políticas. Una vez establecidos mecanismos de voz y salida se hace más difícil cambiar de política en la medida que haya satisfacción de los usuarios. Se hace más complejo actuar por prejuicios, ideologías o caprichos.</w:t>
      </w:r>
    </w:p>
    <w:p>
      <w:pPr>
        <w:pStyle w:val="TextBody"/>
        <w:ind w:firstLine="708"/>
        <w:jc w:val="both"/>
        <w:rPr/>
      </w:pPr>
      <w:r>
        <w:rPr/>
        <w:t>Los mecanismos de voz pueden permitir también una acumulación de capital social en la medida que vaya acompañada del fortalecimiento de la asociatividad y la generación de relaciones de confianza; y la habilitación ciudadana (mayor capital humano, más responsabilidad cívica, ejercicio de derechos). Los mecanismos de salida del tipo subsidio a la demanda tienen, por su parte, la virtud adicional de racionalizar la distribución de recursos entre las distintas unidades que prestan servicios al interior del sistema (los recursos guardarán relación con el servicio prestado, y no con inercias históricas o mecanismos de captura) y automatizan los aumentos de cobertura (en la medida que no se acoten los fondos, el ejecutivo se obliga a pagar en caso que los agentes descentralizados logran aumentar la cobertura de sus servicios).</w:t>
      </w:r>
    </w:p>
    <w:p>
      <w:pPr>
        <w:pStyle w:val="Normal"/>
        <w:jc w:val="both"/>
        <w:rPr>
          <w:sz w:val="24"/>
        </w:rPr>
      </w:pPr>
      <w:r>
        <w:rPr>
          <w:sz w:val="24"/>
        </w:rPr>
      </w:r>
    </w:p>
    <w:p>
      <w:pPr>
        <w:pStyle w:val="Heading3"/>
        <w:rPr/>
      </w:pPr>
      <w:bookmarkStart w:id="14" w:name="__RefHeading___Toc486868454"/>
      <w:bookmarkEnd w:id="14"/>
      <w:r>
        <w:rPr/>
        <w:t>2) Determinantes</w:t>
      </w:r>
    </w:p>
    <w:p>
      <w:pPr>
        <w:pStyle w:val="Normal"/>
        <w:jc w:val="both"/>
        <w:rPr>
          <w:sz w:val="24"/>
        </w:rPr>
      </w:pPr>
      <w:r>
        <w:rPr>
          <w:sz w:val="24"/>
        </w:rPr>
      </w:r>
    </w:p>
    <w:p>
      <w:pPr>
        <w:pStyle w:val="Normal"/>
        <w:ind w:firstLine="360"/>
        <w:jc w:val="both"/>
        <w:rPr>
          <w:sz w:val="24"/>
        </w:rPr>
      </w:pPr>
      <w:r>
        <w:rPr>
          <w:sz w:val="24"/>
        </w:rPr>
        <w:t>Los determinantes de la posibilidad de utilizar la opción salida son:</w:t>
      </w:r>
    </w:p>
    <w:p>
      <w:pPr>
        <w:pStyle w:val="Normal"/>
        <w:numPr>
          <w:ilvl w:val="0"/>
          <w:numId w:val="5"/>
        </w:numPr>
        <w:jc w:val="both"/>
        <w:rPr>
          <w:sz w:val="24"/>
        </w:rPr>
      </w:pPr>
      <w:r>
        <w:rPr>
          <w:sz w:val="24"/>
        </w:rPr>
        <w:t>La existencia de economías de escala en el rango de producción relevante: entre mayores sean las economías de escala, menos eficiente resulta que exista competencia a través de muchos proveedores. Recuérdese que en teoría es posible que se genere competencia en la adjudicación a privados del monopolio (Demsetz, 1968) y que la alternativa de una buena regulación puede acercarnos al óptimo social (lo que en todo caso es muy distinto a abrir la opción salida para los usuarios). En el caso de escuelas rurales, existen economías de escala en el rango de producción relevante, lo que significa que no es eficiente contar con más de un proveedor. Este es un caso especial de monopolio natural producido por barreras geo-demográficas.</w:t>
      </w:r>
    </w:p>
    <w:p>
      <w:pPr>
        <w:pStyle w:val="Normal"/>
        <w:numPr>
          <w:ilvl w:val="0"/>
          <w:numId w:val="5"/>
        </w:numPr>
        <w:jc w:val="both"/>
        <w:rPr>
          <w:sz w:val="24"/>
        </w:rPr>
      </w:pPr>
      <w:r>
        <w:rPr>
          <w:sz w:val="24"/>
        </w:rPr>
        <w:t>Barreras legales que impidan la competencia, como aranceles, patentes, cuotas, permisos especiales, etc. Se trata de límites artificiales impuestos por el propio proceso político.</w:t>
      </w:r>
    </w:p>
    <w:p>
      <w:pPr>
        <w:pStyle w:val="Normal"/>
        <w:numPr>
          <w:ilvl w:val="0"/>
          <w:numId w:val="5"/>
        </w:numPr>
        <w:jc w:val="both"/>
        <w:rPr>
          <w:sz w:val="24"/>
        </w:rPr>
      </w:pPr>
      <w:r>
        <w:rPr>
          <w:sz w:val="24"/>
        </w:rPr>
        <w:t>Bienes públicos puros, donde no es posible la exclusión ni hay rivalidad en el consumo, como es el caso de la defensa nacional o los dictámenes judiciales referidos a la correcta interpretación de la constitución cuando éstos generan jurisprudencia.</w:t>
      </w:r>
    </w:p>
    <w:p>
      <w:pPr>
        <w:pStyle w:val="Normal"/>
        <w:jc w:val="both"/>
        <w:rPr>
          <w:sz w:val="24"/>
        </w:rPr>
      </w:pPr>
      <w:r>
        <w:rPr>
          <w:sz w:val="24"/>
        </w:rPr>
      </w:r>
    </w:p>
    <w:p>
      <w:pPr>
        <w:pStyle w:val="Normal"/>
        <w:ind w:left="360" w:hanging="0"/>
        <w:jc w:val="both"/>
        <w:rPr>
          <w:sz w:val="24"/>
        </w:rPr>
      </w:pPr>
      <w:r>
        <w:rPr>
          <w:sz w:val="24"/>
        </w:rPr>
        <w:t>Los determinantes de la posibilidad de utilizar “voz” son:</w:t>
      </w:r>
    </w:p>
    <w:p>
      <w:pPr>
        <w:pStyle w:val="Normal"/>
        <w:numPr>
          <w:ilvl w:val="0"/>
          <w:numId w:val="9"/>
        </w:numPr>
        <w:jc w:val="both"/>
        <w:rPr>
          <w:sz w:val="24"/>
        </w:rPr>
      </w:pPr>
      <w:r>
        <w:rPr>
          <w:sz w:val="24"/>
        </w:rPr>
        <w:t>Barreras legales o institucionales, por ejemplo prohibición para demandar judicialmente a los empleados públicos, trabas para el reconocimiento formal (para que puedan actuar) de las organizaciones de usuarios, procedimientos judiciales lentos y costosos que desincentivan estas acciones. Un país donde estas barreras son pocas es EE.UU., donde demandar judicialmente por perjuicios ocasionados por la acción de agentes públicos (o privados) es bastante común. Es sabido que esto ha elevado los costos de transacción de la economía, destinándose importantes recursos a pleitos judiciales y a la contratación de seguros para hacer frente a posibles demandas. Es particularmente interesante el incentivo a la acción judicial por ciudadanos individuales en materias que afectan el interés común, al permitirse al individuo que presenta la querella apropiarse de un 1% de los beneficios que la demanda judicial pueda reportar a todos los usuarios.</w:t>
      </w:r>
    </w:p>
    <w:p>
      <w:pPr>
        <w:pStyle w:val="Normal"/>
        <w:numPr>
          <w:ilvl w:val="0"/>
          <w:numId w:val="9"/>
        </w:numPr>
        <w:jc w:val="both"/>
        <w:rPr>
          <w:sz w:val="24"/>
        </w:rPr>
      </w:pPr>
      <w:r>
        <w:rPr>
          <w:sz w:val="24"/>
        </w:rPr>
        <w:t>Asimetrías de información. Normalmente el gobierno o sus funcionarios tienen mejor información que los consumidores. Mientras mayor la asimetría más difícil resulta la utilización de los mecanismos de voz. La difusión de información incrementa la posibilidad que los usuarios ejerzan presión sobre el servicio. Los medios de comunicación no solamente pueden jugar un papel muy importante reduciendo las asimetrías de información, sino también representando los intereses de los ciudadanos: el costo de perseguir que se adopten acciones correctivas (legales o de hecho, por ejemplo presionando por el reemplazo de funcionarios corruptos) es mucho menor para la prensa que para ciudadanos individuales, al beneficiarse del aumento de circulación provocado por reportajes de interés público.</w:t>
      </w:r>
    </w:p>
    <w:p>
      <w:pPr>
        <w:pStyle w:val="Normal"/>
        <w:numPr>
          <w:ilvl w:val="0"/>
          <w:numId w:val="9"/>
        </w:numPr>
        <w:jc w:val="both"/>
        <w:rPr>
          <w:sz w:val="24"/>
        </w:rPr>
      </w:pPr>
      <w:r>
        <w:rPr>
          <w:sz w:val="24"/>
        </w:rPr>
        <w:t>El nivel de ingreso y de educación está directamente correlacionado con la influencia que pueda ejercer en la calidad del servicio que como individuo recibe y con la capacidad de utilizar adecuadamente la información existente.</w:t>
      </w:r>
    </w:p>
    <w:p>
      <w:pPr>
        <w:pStyle w:val="Normal"/>
        <w:numPr>
          <w:ilvl w:val="0"/>
          <w:numId w:val="9"/>
        </w:numPr>
        <w:jc w:val="both"/>
        <w:rPr>
          <w:sz w:val="24"/>
        </w:rPr>
      </w:pPr>
      <w:r>
        <w:rPr>
          <w:sz w:val="24"/>
        </w:rPr>
        <w:t>Si el producto es muy parecido para los más ricos y educados y para los pobres y menos educados, entonces éstos últimos se benefician de la mayor voz que pueden ejercer los primeros. Ejemplo: servicios de agua potable o electricidad donde no sea posible diferenciar el servicio entre comunas.</w:t>
      </w:r>
    </w:p>
    <w:p>
      <w:pPr>
        <w:pStyle w:val="Normal"/>
        <w:numPr>
          <w:ilvl w:val="0"/>
          <w:numId w:val="9"/>
        </w:numPr>
        <w:jc w:val="both"/>
        <w:rPr>
          <w:sz w:val="24"/>
        </w:rPr>
      </w:pPr>
      <w:r>
        <w:rPr>
          <w:sz w:val="24"/>
        </w:rPr>
        <w:t>Importancia relativa del servicio. Si dedico más tiempo al consumo de un bien, o el gasto representa una fracción más importante de mi propio ingreso, o si se espera que la relación continúe, etc., es más probable que el consumidor esté dispuesto a ejercer voz.</w:t>
      </w:r>
    </w:p>
    <w:p>
      <w:pPr>
        <w:pStyle w:val="Normal"/>
        <w:jc w:val="both"/>
        <w:rPr>
          <w:sz w:val="24"/>
        </w:rPr>
      </w:pPr>
      <w:r>
        <w:rPr>
          <w:sz w:val="24"/>
        </w:rPr>
      </w:r>
    </w:p>
    <w:p>
      <w:pPr>
        <w:pStyle w:val="TextBodyIndent"/>
        <w:ind w:firstLine="709"/>
        <w:jc w:val="both"/>
        <w:rPr/>
      </w:pPr>
      <w:r>
        <w:rPr/>
        <w:t>Los servicios públicos pueden clasificarse según si es fácil o no introducir mecanismos de voz y salida.  En general esto variará de acuerdo a las características del proceso productivo (economías de escala o espaciales) o del bien final (producto diferenciable o no, que se consume muchas veces o durante períodos largos, que pueda haber exclusión o no), de características de los usuarios (educación, nivel de ingreso, timidez), o de la legislación y de la institucionalidad.</w:t>
      </w:r>
    </w:p>
    <w:p>
      <w:pPr>
        <w:pStyle w:val="TextBodyIndent"/>
        <w:ind w:firstLine="709"/>
        <w:jc w:val="both"/>
        <w:rPr/>
      </w:pPr>
      <w:r>
        <w:rPr/>
        <w:t xml:space="preserve"> </w:t>
      </w:r>
      <w:r>
        <w:rPr/>
        <w:t>Lo primero que debe hacer una autoridad interesada en mejorar la “accountability” en la provisión de un servicio es eliminar las barreras institucionales que no se justifiquen técnicamente o por acuerdos internacionales costosos de infringir (como las leyes de propiedad intelectual). Todas las concesiones especiales que no sean consecuencia de una licitación pública transparente, o los aranceles desproporcionados, o las cuotas que no se justifiquen por la recuperación de biomasas óptimas, caen dentro de esta categoría. Las patentes son el caso opuesto, ya que se justifican para fomentar la investigación o para cumplir acuerdos internacionales con los países donde se generaron los descubrimientos.</w:t>
      </w:r>
    </w:p>
    <w:p>
      <w:pPr>
        <w:pStyle w:val="TextBodyIndent"/>
        <w:ind w:firstLine="709"/>
        <w:jc w:val="both"/>
        <w:rPr/>
      </w:pPr>
      <w:r>
        <w:rPr/>
        <w:t>Aún en escenarios especialmente difíciles donde es difícil introducir mecanismos de voz y salida (como en escuelas y postas rurales), es posible que se apoye externamente a los grupos más débiles, a través del trabajo de ONGs, o se publiquen evaluaciones de resultados comparados. El uso de nueva tecnología también puede alterar una situación de este tipo, facilitando la opción salida. Las clínicas o los tribunales pueden moverse, la educación puede entregarse vía internet, o utilizarse el sistema de hogares o internados. Lo óptimo sería que la posibilidad de elección modifique las conductas de los proveedores originales. Los trabajadores públicos que proveen malos servicios al abrirse la opción salida pueden beneficiarse de un menor trabajo, pero seguir recibiendo el mismo salario. Esto debe modificarse a través de mecanismos de control jerárquico adecuados, salarios ligados a calidad del servicio y la posibilidad de ajustar hacia abajo el tamaño de la empresa proveedora (recursos humanos y capital).</w:t>
      </w:r>
    </w:p>
    <w:p>
      <w:pPr>
        <w:pStyle w:val="TextBodyIndent"/>
        <w:ind w:firstLine="709"/>
        <w:jc w:val="both"/>
        <w:rPr/>
      </w:pPr>
      <w:r>
        <w:rPr/>
        <w:t>Los mecanismos de voz pueden clasificarse en las siguientes categorías:</w:t>
      </w:r>
    </w:p>
    <w:p>
      <w:pPr>
        <w:pStyle w:val="TextBodyIndent"/>
        <w:numPr>
          <w:ilvl w:val="0"/>
          <w:numId w:val="7"/>
        </w:numPr>
        <w:jc w:val="both"/>
        <w:rPr/>
      </w:pPr>
      <w:r>
        <w:rPr/>
        <w:t>Información y extensión (publicación de evaluaciones, servicios de información al público, memorias, balances, cuentas públicas).</w:t>
      </w:r>
    </w:p>
    <w:p>
      <w:pPr>
        <w:pStyle w:val="TextBodyIndent"/>
        <w:numPr>
          <w:ilvl w:val="0"/>
          <w:numId w:val="7"/>
        </w:numPr>
        <w:jc w:val="both"/>
        <w:rPr/>
      </w:pPr>
      <w:r>
        <w:rPr/>
        <w:t>Consulta (entrevistas, encuestas, focus group, buzones de sugerencias, audiencias públicas, comités o consejos de usuarios y órganos asesores).</w:t>
      </w:r>
    </w:p>
    <w:p>
      <w:pPr>
        <w:pStyle w:val="TextBodyIndent"/>
        <w:numPr>
          <w:ilvl w:val="0"/>
          <w:numId w:val="7"/>
        </w:numPr>
        <w:jc w:val="both"/>
        <w:rPr/>
      </w:pPr>
      <w:r>
        <w:rPr/>
        <w:t>Reclamo (oficinas de información, defensor del pueblo).</w:t>
      </w:r>
    </w:p>
    <w:p>
      <w:pPr>
        <w:pStyle w:val="TextBodyIndent"/>
        <w:numPr>
          <w:ilvl w:val="0"/>
          <w:numId w:val="7"/>
        </w:numPr>
        <w:jc w:val="both"/>
        <w:rPr/>
      </w:pPr>
      <w:r>
        <w:rPr/>
        <w:t>Participación en decisiones (plebiscito, incorporación de representantes en órganos directivos, planificación participativa) y en actividades (cofinanciamiento, monitores capacitados de la comunidad).</w:t>
      </w:r>
    </w:p>
    <w:p>
      <w:pPr>
        <w:pStyle w:val="TextBodyIndent"/>
        <w:numPr>
          <w:ilvl w:val="0"/>
          <w:numId w:val="7"/>
        </w:numPr>
        <w:jc w:val="both"/>
        <w:rPr/>
      </w:pPr>
      <w:r>
        <w:rPr/>
        <w:t>Fiscalización (auditorías, inspecciones).</w:t>
      </w:r>
    </w:p>
    <w:p>
      <w:pPr>
        <w:pStyle w:val="TextBodyIndent"/>
        <w:numPr>
          <w:ilvl w:val="0"/>
          <w:numId w:val="7"/>
        </w:numPr>
        <w:jc w:val="both"/>
        <w:rPr/>
      </w:pPr>
      <w:r>
        <w:rPr/>
        <w:t>Garantías o estándares exigibles. Esta modalidad reconoce que el ciudadano tiene ciertos derechos cuyo cumplimiento puede exigir. La carta de derechos ciudadanos, por ejemplo, establece estándares en términos de calidad, accesibilidad y efectividad que son públicos y exigibles. Esto significa un esfuerzo en términos de definir características medibles y verificables. Como se recordará de la sección II.2), el tercer componente que se requiere es que el contrato sea “enforceable”. Para ello las cartas de derechos ciudadanos deben establecer mecanismos de queja y compensaciones en caso que el contrato sea violado por el servicio público. Estas sanciones deben ser creíbles. Una alternativa a la carta de derechos ciudadanos en el caso de la salud es la definición de un Plan Básico, al cual toda la población tiene acceso.</w:t>
      </w:r>
    </w:p>
    <w:p>
      <w:pPr>
        <w:pStyle w:val="TextBodyIndent"/>
        <w:jc w:val="both"/>
        <w:rPr/>
      </w:pPr>
      <w:r>
        <w:rPr/>
      </w:r>
    </w:p>
    <w:p>
      <w:pPr>
        <w:pStyle w:val="TextBodyIndent"/>
        <w:ind w:firstLine="708"/>
        <w:jc w:val="both"/>
        <w:rPr/>
      </w:pPr>
      <w:r>
        <w:rPr/>
        <w:t>Cuando estamos frente a un tipo de bien para el cual el uso de la opción voz no se ha ejercido siendo fácil hacerlo (por ejemplo proyectos de riego o empresas de utilidad pública), es posible que esta situación se explique por el fenómeno de la “captura”, lo que hace políticamente complejo abordar el problema por la oposición que puedan ejercer las elites. Una forma distinta de participación es hacerla extensiva  a los trabajadores. Este caso está más vinculado con los mecanismos por el lado de la oferta, y tiene sentido dentro de un marco más integral de administración moderna, en que su principal virtud consiste en facilitar que los trabajadores se sientan parte de la misión de la organización y abracen sus objetivos.</w:t>
      </w:r>
    </w:p>
    <w:p>
      <w:pPr>
        <w:pStyle w:val="TextBodyIndent"/>
        <w:ind w:firstLine="708"/>
        <w:jc w:val="both"/>
        <w:rPr/>
      </w:pPr>
      <w:r>
        <w:rPr/>
        <w:t>El fenómeno de la captura también puede explicar la ausencia de una opción de salida cuando su implantación es fácil (escuelas o consultorios urbanos). La oposición a estas medidas provendrá del interior del proveedor público y de aquella parte de la elite que se beneficia del statu quo. Estos defenderán su posición de privilegio y en muchos casos triunfarán porque no existe un grupo organizado de los beneficiarios que pueda hacerles frente. Por esto, en algunos casos se ha recurrido a entregar acciones en el caso de la privatización de empresas públicas a sus trabajadores. También se han pactado atractivos planes de indemnización en caso de despido posterior a la privatización, o antes de ésta, si ya se tiene dimensionado el exceso de dotación. Otras posibilidades incluyen el informar profusamente respecto a las reales condiciones de provisión del servicio, ya sea a través de la comparación con estándares de productividad internacionales o entre distintos proveedores nacionales.</w:t>
      </w:r>
    </w:p>
    <w:p>
      <w:pPr>
        <w:pStyle w:val="TextBodyIndent"/>
        <w:ind w:firstLine="708"/>
        <w:jc w:val="both"/>
        <w:rPr/>
      </w:pPr>
      <w:r>
        <w:rPr/>
        <w:t>Las fórmulas de apertura a la competencia y la posibilidad de elegir entre distintos proveedores son las siguientes:</w:t>
      </w:r>
    </w:p>
    <w:p>
      <w:pPr>
        <w:pStyle w:val="TextBodyIndent"/>
        <w:numPr>
          <w:ilvl w:val="0"/>
          <w:numId w:val="2"/>
        </w:numPr>
        <w:jc w:val="both"/>
        <w:rPr/>
      </w:pPr>
      <w:r>
        <w:rPr/>
        <w:t>Levantando barreras artificiales para permitir la entrada de privados, los que pueden cobrar por el servicio, y que eventualmente podrían recibir un pequeño subsidio estatal. La experiencia latinoamericana abarca cupones de alimentación, escuelas y clínicas, entre otros, que son administrados por ONG.</w:t>
      </w:r>
    </w:p>
    <w:p>
      <w:pPr>
        <w:pStyle w:val="TextBodyIndent"/>
        <w:numPr>
          <w:ilvl w:val="0"/>
          <w:numId w:val="2"/>
        </w:numPr>
        <w:jc w:val="both"/>
        <w:rPr/>
      </w:pPr>
      <w:r>
        <w:rPr/>
        <w:t>Licitación del servicio. El ejemplo clásico es el servicio de recolección de basura o mantención de plazas. Un adecuado contrato de subcontratación permite el monitoreo de calidad, y el término anticipado del contrato en caso de no cumplirse con ciertos estándares.</w:t>
      </w:r>
    </w:p>
    <w:p>
      <w:pPr>
        <w:pStyle w:val="TextBodyIndent"/>
        <w:numPr>
          <w:ilvl w:val="0"/>
          <w:numId w:val="2"/>
        </w:numPr>
        <w:jc w:val="both"/>
        <w:rPr/>
      </w:pPr>
      <w:r>
        <w:rPr/>
        <w:t>Subsidio a la demanda. Consiste en financiar de acuerdo al servicio prestado, en una base igualitaria, transparente y automática independientemente de las características del prestador (especialmente de que sea público o privado, con o sin fines de lucro, municipal o estatal, según sea la variante institucional que interese), en la medida que cumple con ciertos estándares (de insumos, procesos, o resultados). Existen distintas variantes.</w:t>
      </w:r>
    </w:p>
    <w:p>
      <w:pPr>
        <w:pStyle w:val="TextBodyIndent"/>
        <w:numPr>
          <w:ilvl w:val="0"/>
          <w:numId w:val="10"/>
        </w:numPr>
        <w:jc w:val="both"/>
        <w:rPr/>
      </w:pPr>
      <w:r>
        <w:rPr/>
        <w:t>Pago al proveedor. Se paga directo al proveedor pero en función de la población atendida.</w:t>
      </w:r>
    </w:p>
    <w:p>
      <w:pPr>
        <w:pStyle w:val="TextBodyIndent"/>
        <w:numPr>
          <w:ilvl w:val="0"/>
          <w:numId w:val="10"/>
        </w:numPr>
        <w:jc w:val="both"/>
        <w:rPr/>
      </w:pPr>
      <w:r>
        <w:rPr/>
        <w:t>“</w:t>
      </w:r>
      <w:r>
        <w:rPr/>
        <w:t>Vouchers” (cupones o becas). La entrega directa de un subsidio a los beneficiarios que les permita comprar en donde ellos prefieran.</w:t>
      </w:r>
    </w:p>
    <w:p>
      <w:pPr>
        <w:pStyle w:val="TextBodyIndent"/>
        <w:ind w:left="699" w:hanging="0"/>
        <w:jc w:val="both"/>
        <w:rPr/>
      </w:pPr>
      <w:r>
        <w:rPr/>
        <w:t>Ambas opciones permiten distintos grados de competencia dependiendo de la libertad de entrada que se establezca, la que dependerá de los estándares de acceso al mercado y especialmente si la competencia se da al interior del ámbito público o abarca también a prestadores privados, lo que a su vez puede restringirse a instituciones sin fines de lucro o no. El subsidio a la demanda tiene un mayor impacto en los casos en que las preferencias de los beneficiarios son bastante heterogéneas, cuando los beneficiarios están motivados para elegir y están en condiciones de evaluar calidad y decidir racionalmente (para lo que debe existir  buena información respecto a calidad), si puede haber competencia en la provisión, y si hay compra frecuente (que permite aprender con la experiencia).</w:t>
      </w:r>
    </w:p>
    <w:p>
      <w:pPr>
        <w:pStyle w:val="TextBodyIndent"/>
        <w:numPr>
          <w:ilvl w:val="0"/>
          <w:numId w:val="2"/>
        </w:numPr>
        <w:jc w:val="both"/>
        <w:rPr/>
      </w:pPr>
      <w:r>
        <w:rPr/>
        <w:t>Opciones tecnológicas o de traslado de la población. El ya mencionado uso de internet o tribunales, internados u hogares estudiantiles que permiten que el servicio o el usuario se puedan “mover”, permitiendo elección entre proveedores.</w:t>
      </w:r>
    </w:p>
    <w:p>
      <w:pPr>
        <w:pStyle w:val="TextBodyIndent"/>
        <w:ind w:firstLine="741"/>
        <w:jc w:val="both"/>
        <w:rPr/>
      </w:pPr>
      <w:r>
        <w:rPr/>
      </w:r>
    </w:p>
    <w:p>
      <w:pPr>
        <w:pStyle w:val="TextBodyIndent"/>
        <w:ind w:firstLine="741"/>
        <w:jc w:val="both"/>
        <w:rPr/>
      </w:pPr>
      <w:r>
        <w:rPr/>
        <w:t>En todos estos casos es muy importante un marco regulatorio que permita asegurar que los agentes individuales compitan sobre la base de lo que la política social pretende maximizar y no maximizando otros criterios. Es importante también tomar en cuenta, para cada alternativa y en cada caso particular, los efectos que pueda generar sobre el funcionamiento del sistema. Por ejemplo, es cierto que una mayor participación tendrá beneficios en términos de una mayor “accountability” del sistema, pero tiene costos en términos de tiempo de los ciudadanos dedicado a participar o de entrabamiento de la toma de decisiones. El uso de “voice” eleva los costos de transacción, y en el caso de un buen diseño, simplemente puede hacerlos explícitos. Por otra parte, abrir la competencia en la provisión del servicio aún cuando sea en función de parámetros claros, puede provocar nuevas distorsiones, como veremos en la sección subsiguiente en el caso de educación.</w:t>
      </w:r>
    </w:p>
    <w:p>
      <w:pPr>
        <w:pStyle w:val="TextBodyIndent"/>
        <w:jc w:val="both"/>
        <w:rPr/>
      </w:pPr>
      <w:r>
        <w:rPr/>
      </w:r>
    </w:p>
    <w:p>
      <w:pPr>
        <w:pStyle w:val="Heading1"/>
        <w:rPr>
          <w:b/>
          <w:b/>
        </w:rPr>
      </w:pPr>
      <w:bookmarkStart w:id="15" w:name="__RefHeading___Toc486868455"/>
      <w:bookmarkEnd w:id="15"/>
      <w:r>
        <w:rPr>
          <w:b/>
        </w:rPr>
        <w:t>IV.- El caso de los seguros de salud</w:t>
      </w:r>
    </w:p>
    <w:p>
      <w:pPr>
        <w:pStyle w:val="TextBodyIndent"/>
        <w:ind w:hanging="0"/>
        <w:jc w:val="both"/>
        <w:rPr>
          <w:b/>
          <w:b/>
        </w:rPr>
      </w:pPr>
      <w:r>
        <w:rPr>
          <w:b/>
        </w:rPr>
      </w:r>
    </w:p>
    <w:p>
      <w:pPr>
        <w:pStyle w:val="Heading3"/>
        <w:rPr/>
      </w:pPr>
      <w:bookmarkStart w:id="16" w:name="__RefHeading___Toc486868456"/>
      <w:bookmarkEnd w:id="16"/>
      <w:r>
        <w:rPr/>
        <w:t>1) Características del problema</w:t>
      </w:r>
    </w:p>
    <w:p>
      <w:pPr>
        <w:pStyle w:val="TextBodyIndent"/>
        <w:ind w:hanging="0"/>
        <w:jc w:val="both"/>
        <w:rPr/>
      </w:pPr>
      <w:r>
        <w:rPr/>
        <w:tab/>
        <w:t>Los objetivos de las reformas del sector de salud que están siendo acometidas por diversos países latinoamericanos pueden resumirse en cuatro principios cuyo énfasis varía entre países:</w:t>
      </w:r>
    </w:p>
    <w:p>
      <w:pPr>
        <w:pStyle w:val="TextBodyIndent"/>
        <w:numPr>
          <w:ilvl w:val="0"/>
          <w:numId w:val="7"/>
        </w:numPr>
        <w:jc w:val="both"/>
        <w:rPr/>
      </w:pPr>
      <w:r>
        <w:rPr/>
        <w:t>Eficiencia macroeconómica: lograr que los recursos asignados al sector sean una proporción adecuada y sostenible del PIB.</w:t>
      </w:r>
    </w:p>
    <w:p>
      <w:pPr>
        <w:pStyle w:val="TextBodyIndent"/>
        <w:numPr>
          <w:ilvl w:val="0"/>
          <w:numId w:val="7"/>
        </w:numPr>
        <w:jc w:val="both"/>
        <w:rPr/>
      </w:pPr>
      <w:r>
        <w:rPr/>
        <w:t>Eficiencia microeconómica: hacer el uso más eficiente posible de los recursos disponibles.</w:t>
      </w:r>
    </w:p>
    <w:p>
      <w:pPr>
        <w:pStyle w:val="TextBodyIndent"/>
        <w:numPr>
          <w:ilvl w:val="0"/>
          <w:numId w:val="7"/>
        </w:numPr>
        <w:jc w:val="both"/>
        <w:rPr/>
      </w:pPr>
      <w:r>
        <w:rPr/>
        <w:t>Equidad en el acceso, es decir acceso de acuerdo a necesidad y no de acuerdo a ingreso.</w:t>
      </w:r>
    </w:p>
    <w:p>
      <w:pPr>
        <w:pStyle w:val="TextBodyIndent"/>
        <w:numPr>
          <w:ilvl w:val="0"/>
          <w:numId w:val="7"/>
        </w:numPr>
        <w:jc w:val="both"/>
        <w:rPr/>
      </w:pPr>
      <w:r>
        <w:rPr/>
        <w:t>Equidad en el financiamiento, es decir pago relacionado con el nivel de ingreso y con el nivel de riesgo.</w:t>
      </w:r>
    </w:p>
    <w:p>
      <w:pPr>
        <w:pStyle w:val="TextBodyIndent"/>
        <w:ind w:hanging="0"/>
        <w:jc w:val="both"/>
        <w:rPr/>
      </w:pPr>
      <w:r>
        <w:rPr/>
        <w:tab/>
        <w:t xml:space="preserve">Para cumplir con estos objetivos es necesaria una correcta aplicación del análisis económico. Por ejemplo, la definición de la proporción de recursos que el país debe invertir en cualquier sector social puede basarse en un análisis de rentabilidad social comparada. Sin embargo mayores recursos no garantizan un mejoramiento de resultados del sistema. En el extremo, pueden simplemente aumentar la “captura” en un sistema donde hay escasa “accountabilty”. Por lo tanto la eficiencia microeconómica es clave, y ella requiere echar mano de una combinación de los instrumentos que se han descrito en las páginas anteriores. La combinación de instrumentos no sólo tendrá un impacto en la eficiencia sino también en la equidad del sistema, por lo que será necesario introducir explícitamente los mecanismos por los que se resguardará equidad en el sistema. Para utilizar los instrumentos correctos, que de ningún modo son únicos, es necesario partir por un análisis económico minucioso de las características del bien y de la provisión de servicios en ese sector o mercado. Como el interés de estos apuntes es permitir su aplicación a distintas realidades institucionales se hará en primer lugar una exposición general respecto al tema. </w:t>
      </w:r>
    </w:p>
    <w:p>
      <w:pPr>
        <w:pStyle w:val="TextBodyIndent"/>
        <w:ind w:firstLine="708"/>
        <w:jc w:val="both"/>
        <w:rPr/>
      </w:pPr>
      <w:r>
        <w:rPr/>
        <w:t xml:space="preserve">Comencemos por el principio. El bien que se quiere proteger es la salud, el ser humano sano, que quiere seguir sano. La enfermedad y el accidente son eventos inciertos, que afectan la salud. Las prestaciones que entrega un sistema de salud pueden clasificarse en cinco tipos: preventivas; consultas (generales o de especialistas); atenciones ambulatorias; atenciones hospitalarias; y rehabilitación. Mediante la prevención disminuimos la probabilidad de los siniestros denominados enfermedad o accidente. Los otros tipos de prestación se requieren cuando el evento ya se ha iniciado, aún cuando no atención oportuna puede significar un empeoramiento de la situación. La atención ambulatoria es necesaria en casos leves, la especializada en casos más complejos, y la rehabilitación es requerida en las oportunidades que sea necesaria para reestablecer el funcionamiento normal. </w:t>
      </w:r>
    </w:p>
    <w:p>
      <w:pPr>
        <w:pStyle w:val="TextBodyIndent"/>
        <w:ind w:hanging="0"/>
        <w:jc w:val="both"/>
        <w:rPr/>
      </w:pPr>
      <w:r>
        <w:rPr/>
        <w:tab/>
        <w:t>Al haber eventos aleatorios que pueden afectar a cualquier ser humano, lo que se requiere es la compra de un bien llamado SEGURO, que nos ayude a enfrentar los gastos asociados al riesgo de enfermedad o accidente. Lo que estudiaremos ahora serán las posibilidades de diseño del seguro de salud, para lo cual revisaremos las características particulares de los seguros de salud con relación a los problemas generales que afectan a todos los seguros. El objetivo del seguro es asegurar contra la ocurrencia de siniestros que son aleatorios, cubrir total o parcialmente los gastos que éste demande.</w:t>
      </w:r>
    </w:p>
    <w:p>
      <w:pPr>
        <w:pStyle w:val="TextBodyIndent"/>
        <w:ind w:firstLine="708"/>
        <w:jc w:val="both"/>
        <w:rPr/>
      </w:pPr>
      <w:r>
        <w:rPr/>
        <w:t>En primer lugar, reconozcamos que la prevención es cualitativamente distinta a las otras prestaciones. Su rol es modificar la probabilidad de ocurrencia de los siniestros, antes de que éstos ocurran. La prevención presenta economías de escala, externalidades positivas y en algunos casos características de bien público, ya que es difícil excluir (ni tiene sentido socialmente hacerlo) a distintos segmentos de la población de campañas de información o educación masivas, y tampoco hay rivalidad en el consumo. Una campaña de vacunación masiva no es un bien público propiamente tal, pero presenta economías de escala y, al evitar brotes epidémicos, también presenta externalidades positivas. Respecto a la prevención, entonces, hay argumentos para retener su producción o responsabilidad de financiamiento en el estado, aún cuando a las aseguradoras les convendrá la prevención en la medida que reduzca la probabilidad de ocurrencia de siniestros que les significarían gastos en el futuro. Las características de bien público desincentivan a las aseguradoras a invertir en prevención, produciéndose el problema del polizonte sin o con intentos de acción concertada. El estado debe intervenir al menos para asegurar coordinación entre aseguradoras y una inversión cercana al óptimo social.</w:t>
      </w:r>
    </w:p>
    <w:p>
      <w:pPr>
        <w:pStyle w:val="TextBodyIndent"/>
        <w:ind w:firstLine="708"/>
        <w:jc w:val="both"/>
        <w:rPr/>
      </w:pPr>
      <w:r>
        <w:rPr/>
        <w:t>Respecto a las otras prestaciones hay un gasto necesario para aliviar los efectos de un evento, que era incierto ex – ante, una vez que éste ya ha ocurrido. Dentro de las enfermedades es posible distinguir dos tipos: enfermedades crónicas/catastróficas y el resto. Por enfermedades crónicas designaremos todas aquellas que tienen efectos permanentes en los gastos de salud de la persona, es decir elevan el valor esperado de los gastos futuros en una forma discreta e irreversible. Ejemplos incluyen la diabetes, insuficiencias cardiorespiratorias, cáncer, SIDA, etc. Es posible nacer con enfermedades crónicas, como es el caso de la hemofilia o el SIDA. Es decir el evento aleatorio ocurre antes del nacimiento, pero los padres desean también estar cubiertos respecto a esta eventualidad e incluso respecto a los gastos relacionados con el parto propiamente tal.</w:t>
      </w:r>
    </w:p>
    <w:p>
      <w:pPr>
        <w:pStyle w:val="TextBodyIndent"/>
        <w:ind w:firstLine="426"/>
        <w:jc w:val="both"/>
        <w:rPr/>
      </w:pPr>
      <w:r>
        <w:rPr/>
        <w:tab/>
        <w:t>Los seguros en general requieren la definición clara de los eventos que se aseguran, cada uno de los cuales debe ser medible y verificable por terceros.  El evento debe ser aleatorio y debe existir una probabilidad del evento conocida, y esto, como es tradicional en economía, se aproxima por una distribución de probabilidades (por contraposición a incertidumbre). Si el evento no es aleatorio la solución es la prevención a través del ahorro, no a través de la compra de un seguro. El compromiso de pago también debe ser creíble, es decir, la compañía aseguradora no puede comprometer un pago infinito (o que exceda sus posibilidades financieras) ante ningún evento posible, por muy baja que sea su probabilidad de ocurrencia en tanto sea distinta de cero.</w:t>
      </w:r>
    </w:p>
    <w:p>
      <w:pPr>
        <w:pStyle w:val="TextBodyIndent"/>
        <w:ind w:firstLine="708"/>
        <w:jc w:val="both"/>
        <w:rPr/>
      </w:pPr>
      <w:r>
        <w:rPr/>
        <w:t>Como se recordará de nuestro ejemplo de seguro de desempleo, los problemas que afectan a los mercados de seguros tienen que ver con información imperfecta y riesgo de abuso. En primer lugar tenemos un severo problema de selección adversa. La información es asimétrica, porque las probabilidades y magnitudes del riesgo son más conocidas por el asegurado que por el asegurador. Esto significa que si, partiendo de una situación en que no existe seguro de salud, una empresa comienza a ofrecer el producto a un determinado precio en función del riesgo promedio de la población, los que se sentirán más atraídos a tomar el seguro serán los individuos que tengan una probabilidad de siniestro mayor que el promedio de la población (más los individuos con menor probabilidad que el promedio que sean más aversos al riesgo). Sabiendo esto, el asegurador debiera cobrar una prima mayor que la que balancea sus utilidades para el riesgo promedio de la población, pero esto provocará que los potenciales afiliados tengan un riesgo aún mayor. Este tipo de razonamiento muestra que es perfectamente posible que no exista oferta privada, lo que será más probable mientras mayor sea la heterogeneidad de la población en cuanto a la probabilidad del siniestro y menos aversos sean los individuos (ya que la aversión al riesgo es una fuente de beneficios para la empresa neutra al riesgo que lo diversifica con una cartera de asegurados). Este problema puede abordarse obligando a toda la población o a una proporción significativa de ella (definida por características independientes de los riesgos), a contratar un seguro.</w:t>
      </w:r>
    </w:p>
    <w:p>
      <w:pPr>
        <w:pStyle w:val="TextBodyIndent"/>
        <w:ind w:firstLine="709"/>
        <w:jc w:val="both"/>
        <w:rPr/>
      </w:pPr>
      <w:r>
        <w:rPr/>
        <w:t>Otra alternativa que soluciona el problema de información imperfecta es la experiencia en la relación con el afiliado, ya que a través de la ocurrencia de determinados eventos la empresa puede ir obteniendo información acerca de la verdadera distribución de probabilidades del cliente. Esto debiera llevar a cobrar más a los con mayor probabilidad de siniestro, como hubiese sido el caso si hubiese existido información perfecta. Si se prohibiese discriminar precios estos afiliados empezarían a ser excluidos del seguro. Sin embargo, como veremos más abajo, el problema se complica en el caso de los seguros de salud por el hecho que la ocurrencia de un evento riesgoso puede desplazar la distribución de probabilidades del afiliado (lo que hemos denominado enfermedades catastróficas), por lo que el paso del tiempo no sólo entrega más información respecto a la distribución de probabilidades ex – ante al momento de suscribirse los contratos. La solución óptima para los problemas de selección adversa es el diseño óptimo de los contratos, de tal modo que los clientes revelen su información por el tipo de contrato que eligen. Por supuesto la solución óptima puede en muchos casos no ser posible y llevará en todo caso a cobrar más a los usuarios más riesgosos, generando inequidades en el financiamiento o en el acceso.</w:t>
      </w:r>
    </w:p>
    <w:p>
      <w:pPr>
        <w:pStyle w:val="TextBodyIndent"/>
        <w:ind w:firstLine="709"/>
        <w:jc w:val="both"/>
        <w:rPr/>
      </w:pPr>
      <w:r>
        <w:rPr/>
        <w:t>Un segundo problema que afecta a todos los seguros es el riesgo de abuso. Una vez firmado el contrato la conducta del asegurado puede variar, modificando de este modo la distribución de probabilidades de los eventos aleatorios. En el caso de un buen seguro de desempleo, al trabajador le importará menos el despido y tendrá menos urgencia por encontrar trabajo, con lo que la probabilidad de entrar al desempleo aumenta y la de salir posteriormente de él disminuye. La solución a estos casos sería especificar contratos por los cuales la conducta óptima para el asegurado coincida con el interés de la compañía aseguradora. En el caso de los seguros esto se traduce en deducibles y coberturas parciales. En todo caso estas soluciones siguen reduciendo la sensibilidad a precios de los beneficiarios, lo que puede producir espirales de costos.</w:t>
      </w:r>
    </w:p>
    <w:p>
      <w:pPr>
        <w:pStyle w:val="TextBodyIndent"/>
        <w:ind w:firstLine="708"/>
        <w:jc w:val="both"/>
        <w:rPr/>
      </w:pPr>
      <w:r>
        <w:rPr/>
        <w:t>Lo anterior vale para los seguros de salud o para los seguros de desempleo, y puede que en ausencia de intervención estatal los mercados simplemente no existan, con lo que la eficiencia del equilibrio general se pone en entredicho. Sin embargo los seguros de salud tienen, además, otros problemas adicionales. En primer lugar existe el riesgo de manipulación de la siniestralidad, lo que puede deberse a que el cliente simula gastos mayores para obtener reembolsos, el médico puede definir gastos innecesarios, dudosos desde el punto de vista costo-beneficio, y la propia orientación tecnológica puede tender hacia una sofisticación innecesaria para satisfacer los prejuicios de los clientes y las preferencias de los médicos. El aseguramiento redunda así en un aumento de costos debido a una modificación de la conducta tanto de los asegurados como de los prestadores del servicio, derivado del reembolso (sea éste total o parcial) de los gastos incurridos.</w:t>
      </w:r>
    </w:p>
    <w:p>
      <w:pPr>
        <w:pStyle w:val="TextBodyIndent"/>
        <w:ind w:firstLine="708"/>
        <w:jc w:val="both"/>
        <w:rPr/>
      </w:pPr>
      <w:r>
        <w:rPr/>
        <w:t>El problema anterior es independiente de si existe o no competencia al interior del mercado de seguros (es incluso valido si el seguro lo provee solamente el estado, a menos que el sistema público administre la oferta, sea gratuita o no). Hay por otra parte problemas específicos a los sistemas que admiten competencia entre aseguradoras. Por ejemplo, los seguros privados se asocian a un aumento de los gastos que no van dirigidos a beneficios de los usuarios: administración y ventas, y utilidades. En países con sistemas de libre elección como Chile, EEUU y Corea los gastos de administración y ventas representan un 20% de los gastos totales, contra 5% de países como Canadá, principalmente debido al esfuerzo suplementario en ventas derivado de la competencia por cotizantes. Esto es consistente con lo observado para el sistema de Administración de Fondos de Pensiones privado, cuyos costos de administración en la experiencia chilena lo sitúan entre los más caros del mundo.</w:t>
      </w:r>
    </w:p>
    <w:p>
      <w:pPr>
        <w:pStyle w:val="TextBodyIndent"/>
        <w:ind w:firstLine="708"/>
        <w:jc w:val="both"/>
        <w:rPr/>
      </w:pPr>
      <w:r>
        <w:rPr/>
        <w:t>Más importante aún, hay un problema de supervivencia y equidad del sistema debido a los efectos de los siniestros que van más allá del período normal de vigencia de los contratos. Esto es así por el problema de las enfermedades crónicas, que pueden contraerse con posterioridad a la suscripción del contrato. Al ocurrir este tipo de siniestro, se eleva el valor presente de los gastos esperados de salud para siempre. Al momento de renovación del contrato, la empresa estará dispuesta a renovar al mismo precio, si y solo si se excluyen todos los gastos asociados con la enfermedad crónica contraída, o bien a renovar aumentando el precio del seguro. Sin embargo, para el asegurado había un riesgo ex – ante, contra el cual desea asegurarse, que no queda adecuadamente cubierto por el sistema privado de seguros. Que la compañía aseguradora se comprometa a no expulsar o aumentar la prima no es una promesa creíble, pues sufre de inconsistencia temporal.</w:t>
      </w:r>
    </w:p>
    <w:p>
      <w:pPr>
        <w:pStyle w:val="TextBodyIndent"/>
        <w:ind w:firstLine="708"/>
        <w:jc w:val="both"/>
        <w:rPr/>
      </w:pPr>
      <w:r>
        <w:rPr/>
      </w:r>
    </w:p>
    <w:p>
      <w:pPr>
        <w:pStyle w:val="Heading3"/>
        <w:rPr/>
      </w:pPr>
      <w:bookmarkStart w:id="17" w:name="__RefHeading___Toc486868457"/>
      <w:bookmarkEnd w:id="17"/>
      <w:r>
        <w:rPr/>
        <w:t>2) Diseño de sistemas de seguro</w:t>
      </w:r>
    </w:p>
    <w:p>
      <w:pPr>
        <w:pStyle w:val="TextBodyIndent"/>
        <w:ind w:hanging="0"/>
        <w:jc w:val="both"/>
        <w:rPr/>
      </w:pPr>
      <w:r>
        <w:rPr/>
      </w:r>
    </w:p>
    <w:p>
      <w:pPr>
        <w:pStyle w:val="TextBodyIndent"/>
        <w:ind w:hanging="0"/>
        <w:jc w:val="both"/>
        <w:rPr/>
      </w:pPr>
      <w:r>
        <w:rPr/>
        <w:tab/>
        <w:t>Mientras el problema de selección adversa es abordado estableciendo cobertura universal, el problema de incremento de costos ha llevado a soluciones que limitan la libre elección. Por ejemplo, en Estados Unidos, que es el país que más ha sufrido los efectos de un mal diseño de un sistema de seguro privado de salud</w:t>
      </w:r>
      <w:r>
        <w:rPr>
          <w:rStyle w:val="FootnoteCharacters"/>
          <w:rStyle w:val="FootnoteAnchor"/>
        </w:rPr>
        <w:footnoteReference w:id="14"/>
      </w:r>
      <w:r>
        <w:rPr/>
        <w:t>, las empresas han ensayado exitosamente la variante de seguros administrados:</w:t>
      </w:r>
    </w:p>
    <w:p>
      <w:pPr>
        <w:pStyle w:val="TextBodyIndent"/>
        <w:numPr>
          <w:ilvl w:val="0"/>
          <w:numId w:val="7"/>
        </w:numPr>
        <w:jc w:val="both"/>
        <w:rPr/>
      </w:pPr>
      <w:r>
        <w:rPr/>
        <w:t>el asegurador actúa como contralador médico, chequeando la relación de los síntomas con los gastos y revisando la relación costo efectividad de los gastos para el problema en cuestión ( a través de la opinión de otros especialistas, por ejemplo a través de juntas de médicos).</w:t>
      </w:r>
    </w:p>
    <w:p>
      <w:pPr>
        <w:pStyle w:val="TextBodyIndent"/>
        <w:numPr>
          <w:ilvl w:val="0"/>
          <w:numId w:val="7"/>
        </w:numPr>
        <w:jc w:val="both"/>
        <w:rPr/>
      </w:pPr>
      <w:r>
        <w:rPr/>
        <w:t>El asegurador negocia con determinados profesionales precios más bajos, con lo que éstos se benefician de una mayor demanda y las compañías se benefician de menores costos tanto respecto a la consulta como a los gastos asociados a exámenes y otros.</w:t>
      </w:r>
    </w:p>
    <w:p>
      <w:pPr>
        <w:pStyle w:val="TextBodyIndent"/>
        <w:ind w:firstLine="708"/>
        <w:jc w:val="both"/>
        <w:rPr/>
      </w:pPr>
      <w:r>
        <w:rPr/>
        <w:t>Para el mismo caso de EEUU, Cutler (1996) muestra que los importantes incrementos en los costos de salud de ese país respecto a otros comparables se deben en un 50% al uso de tecnologías sofisticadas con beneficios marginales bajos con relación a sus costos. El resto del incremento de costos se explica por el reembolso en función del costo incurrido (ex – post), la determinación por parte de los oferentes de los servicios que son necesarios y el riesgo de abuso asociado a que los beneficiarios pagan sólo una fracción de los costos de su atención.</w:t>
      </w:r>
    </w:p>
    <w:p>
      <w:pPr>
        <w:pStyle w:val="TextBodyIndent"/>
        <w:ind w:firstLine="708"/>
        <w:jc w:val="both"/>
        <w:rPr/>
      </w:pPr>
      <w:r>
        <w:rPr/>
        <w:t>Los sistemas de seguros administrados limitan la libre elección de los beneficiarios (no entre seguros sino entre proveedores) creando un mecanismo en cierto sentido similar a lo que realiza un proveedor estatal único. Sin embargo, los mayores costos de administración, ventas y utilidades se mantienen, porque éstos están asociados a la competencia por captar usuarios (competencia entre seguros). Las medidas que se han sugerido al respecto tienen el inconveniente de limitar la competencia entre seguros, porque tienden a encarecer los costos de cambiar de seguro o alargar el plazo de vigencia de los contratos al interior de los cuáles ninguna de las dos partes puede dejarlo sin efecto. Así podríamos decir que la espiral de costos causada por la baja sensibilidad a precios y el riesgo de abuso de los afiliados es el precio de la competencia entre prestadores, y los mayores costos de administración, ventas y utilidades es el precio de la competencia entre aseguradores.</w:t>
      </w:r>
    </w:p>
    <w:p>
      <w:pPr>
        <w:pStyle w:val="TextBodyIndent"/>
        <w:ind w:firstLine="708"/>
        <w:jc w:val="both"/>
        <w:rPr/>
      </w:pPr>
      <w:r>
        <w:rPr/>
        <w:t>Pero la discusión hasta el momento deja fuera el problema principal: ¿Cómo diseñar un mecanismo que enfrente el problema de las enfermedades catastróficas? Una posibilidad es la provisión de un único seguro público, que no incurre tampoco en los otros costos mencionados anteriormente, pero que tiene el problema de la ineficiencia de la acción estatal discutidos en la sección III. La introducción de mecanismos de voz, control jerárquico y descentralización o desconcentración de servicios puede mejorar la eficiencia de este sistema único. Una alternativa más radical es el diseño de un sistema de seguros privados o mixtos que permitan la competencia y que tendrán todos los problemas mencionados anteriormente, y para el cual el correcto diseño de mecanismos que tomen adecuadamente en cuenta el problema de las enfermedades catastróficas es relativamente reciente.</w:t>
      </w:r>
    </w:p>
    <w:p>
      <w:pPr>
        <w:pStyle w:val="TextBodyIndent"/>
        <w:ind w:firstLine="708"/>
        <w:jc w:val="both"/>
        <w:rPr/>
      </w:pPr>
      <w:r>
        <w:rPr/>
        <w:t>Considérese por ejemplo un seguro de corto plazo, uno o dos años. Si el asegurado (o una de sus cargas) tuvo una enfermedad catastrófica durante el período de vigencia del contrato, la aseguradora estará dispuesta a renovar el plan ya sea aumentando el precio o bien excluyendo los gastos asociados a esa enfermedad. Esto hace que lo más importante que un seguro de salud debe cubrir queda descubierto por un sistema como éste.</w:t>
      </w:r>
    </w:p>
    <w:p>
      <w:pPr>
        <w:pStyle w:val="TextBodyIndent"/>
        <w:ind w:firstLine="708"/>
        <w:jc w:val="both"/>
        <w:rPr/>
      </w:pPr>
      <w:r>
        <w:rPr/>
        <w:t>Una alternativa es prohibir a la aseguradora no renovar el contrato</w:t>
      </w:r>
      <w:r>
        <w:rPr>
          <w:rStyle w:val="FootnoteCharacters"/>
          <w:rStyle w:val="FootnoteAnchor"/>
        </w:rPr>
        <w:footnoteReference w:id="15"/>
      </w:r>
      <w:r>
        <w:rPr/>
        <w:t>. Esta prohibición es tan poco operativa como prohibir el lucro de agencias privadas, pero supongamos que las aseguradoras efectivamente cumplieran con el espíritu de la norma. Si por alguna razón alguna aseguradora se queda con una cartera de asegurados cuya frecuencia de enfermedades catastróficas es superior al promedio de la población, necesariamente deberá subir sus precios, disminuir sus beneficios o quebrar. En caso de subir sus precios sus afiliados más sanos se cambiarán, por lo que requerirá nuevamente aumentar sus precios, llevándola finalmente a la quiebra. Por lo tanto la conducta de discriminación de los usuarios más caros es inherente a este tipo de diseño del seguro.</w:t>
      </w:r>
    </w:p>
    <w:p>
      <w:pPr>
        <w:pStyle w:val="TextBodyIndent"/>
        <w:ind w:firstLine="708"/>
        <w:jc w:val="both"/>
        <w:rPr/>
      </w:pPr>
      <w:r>
        <w:rPr/>
        <w:t>El problema anterior se produce porque los asegurados de menor riesgo abandonan el seguro. Esto se limitaría si se estableciera la obligación de seguir contribuyendo al seguro que se ha escogido la primera vez, aunque el afiliado cambie de aseguradora, o prohibir el cambio de compañía. Más allá de la inviabilidad política de semejante norma, ella tampoco es deseable porque elimina todo el beneficio que el esquema de seguros privado pretende introducir: la competencia.</w:t>
      </w:r>
    </w:p>
    <w:p>
      <w:pPr>
        <w:pStyle w:val="TextBodyIndent"/>
        <w:ind w:firstLine="708"/>
        <w:jc w:val="both"/>
        <w:rPr/>
      </w:pPr>
      <w:r>
        <w:rPr/>
        <w:t>En virtud de lo anterior se ha propuesto un seguro de largo plazo contingente, que permite que los afiliados se cambien y prohibe que las aseguradoras aumenten el valor de la prima. Esto lleva a que el cobro por el seguro incorporará el valor presente esperado del incremento de los gastos de salud provocados por enfermedades crónicas que pueden ocurrir en el futuro. Este exceso de cobro hoy deberá ir a un fondo de reservas que permitirá atender a los mayores gastos que ocurrirán en el futuro. El problema de este esquema es que los afiliados que efectivamente adquieren enfermedades catastróficas quedan cautivos de la aseguradora, restringiendo la competencia en el segmento de la población que más utiliza las prestaciones de salud. Tampoco previene el riesgo de abuso por parte de las aseguradoras contra estos afiliados de mayores gastos, los cuales probablemente recibirán un peor trato que los afiliados más rentables (efectos relacionados con la “reputación” o sanciones de un ente regulador podrían prevenir que esto ocurra).</w:t>
      </w:r>
    </w:p>
    <w:p>
      <w:pPr>
        <w:pStyle w:val="TextBodyIndent"/>
        <w:ind w:firstLine="708"/>
        <w:jc w:val="both"/>
        <w:rPr/>
      </w:pPr>
      <w:r>
        <w:rPr/>
        <w:t>Cochrane (1995) ha propuesto dos seguros de corto plazo. En este esquema los cotizantes no quedan cautivos de sus aseguradoras en caso de contraer una enfermedad crónica. El primer seguro cubre los gastos normales. El segundo seguro se obliga a pagar el valor presente esperado de los incrementos de prima originados por enfermedades crónicas iniciadas durante el período de vigencia del contrato (uno o dos años), por encima de los incrementos de prima por edad. Este valor se deposita en una cuenta a nombre de cada afiliado que inicie enfermedades crónicas durante el período, lo que permitirá a éste cambiarse de aseguradora llevándose los fondos que garanticen que la otra aseguradora no tendrá inconvenientes en aceptarlo.</w:t>
      </w:r>
    </w:p>
    <w:p>
      <w:pPr>
        <w:pStyle w:val="TextBodyIndent"/>
        <w:ind w:firstLine="708"/>
        <w:jc w:val="both"/>
        <w:rPr/>
      </w:pPr>
      <w:r>
        <w:rPr/>
        <w:t>El problema de este sistema es que requiere calcular el costo esperado futuro de cada enfermedad catastrófica. Debe además prevenirse el riesgo de abuso derivado de los incentivos que tendrían los afiliados de fingir una enfermedad catastrófica y trasladarse a otra aseguradora cobrando el seguro. Fischer y Serra (1997) proponen un seguro de segundo piso, que cubriría los gastos de los afiliados por encima de un cierto límite, en que podría incurrirse en caso de contraer una enfermedad catastrófica. Las carteras de afiliados deberían ser formadas por ejemplo por una superintendencia, con gran número de cotizantes para diversificar adecuadamente el riesgo. Los afiliados no podrían cambiar de reaseguradora, pero sí de aseguradora, que es la institución con la cual establecen la relación. El reaseguro comienza a operar a partir de un cierto nivel de gastos.</w:t>
      </w:r>
    </w:p>
    <w:p>
      <w:pPr>
        <w:pStyle w:val="TextBodyIndent"/>
        <w:ind w:firstLine="709"/>
        <w:jc w:val="both"/>
        <w:rPr/>
      </w:pPr>
      <w:r>
        <w:rPr/>
        <w:t>Otra solución que se ha propuesto recientemente al problema de diseño de un sistema de seguros de salud es la competencia regulada. Este sistema ha sido implantado recientemente en Colombia. La característica principal de esta propuesta es que se crean agentes intermediarios entre las aseguradoras y los beneficiarios, denominados por Enthoven (1988) los Consorcios para la Compra de Seguros de Salud. Al tener un pool de beneficiarios eliminan el problema que surge de la negociación individual entre el afiliado y la aseguradora, y la discriminación individual de riesgos. A través de este sistema es más fácil canalizar la voz de los consumidores, pero otros aspectos de la institucionalidad también pueden facilitarlo: la posibilidad de demandar, la existencia de una superintendencia especializada que proteja a los consumidores del riesgo de abuso por parte de las aseguradoras.</w:t>
      </w:r>
    </w:p>
    <w:p>
      <w:pPr>
        <w:pStyle w:val="TextBodyIndent"/>
        <w:ind w:firstLine="709"/>
        <w:jc w:val="both"/>
        <w:rPr/>
      </w:pPr>
      <w:r>
        <w:rPr/>
      </w:r>
    </w:p>
    <w:p>
      <w:pPr>
        <w:pStyle w:val="Heading3"/>
        <w:rPr/>
      </w:pPr>
      <w:bookmarkStart w:id="18" w:name="__RefHeading___Toc486868458"/>
      <w:bookmarkEnd w:id="18"/>
      <w:r>
        <w:rPr/>
        <w:t>3) Completando el diseño</w:t>
      </w:r>
    </w:p>
    <w:p>
      <w:pPr>
        <w:pStyle w:val="TextBodyIndent"/>
        <w:ind w:firstLine="709"/>
        <w:jc w:val="both"/>
        <w:rPr/>
      </w:pPr>
      <w:r>
        <w:rPr/>
      </w:r>
    </w:p>
    <w:p>
      <w:pPr>
        <w:pStyle w:val="TextBodyIndent"/>
        <w:ind w:firstLine="709"/>
        <w:jc w:val="both"/>
        <w:rPr/>
      </w:pPr>
      <w:r>
        <w:rPr>
          <w:i/>
        </w:rPr>
        <w:t>Transparencia</w:t>
      </w:r>
      <w:r>
        <w:rPr/>
        <w:t>. Uno de los problemas de las experiencias de seguro privado es que se genera una diversidad de planes que son difícilmente comparables debido a la gran cantidad de servicios posibles para los cuales las coberturas son variables. Es importante considerar regulaciones que promuevan la introducción de unidades de medida que faciliten la comparabilidad de planes y así la elección racional de los usuarios por aquellos que son efectivamente más convenientes, aún a riesgo de limitar la flexibilidad y diversidad de productos disponibles.</w:t>
      </w:r>
    </w:p>
    <w:p>
      <w:pPr>
        <w:pStyle w:val="TextBodyIndent"/>
        <w:ind w:firstLine="708"/>
        <w:jc w:val="both"/>
        <w:rPr/>
      </w:pPr>
      <w:r>
        <w:rPr>
          <w:i/>
        </w:rPr>
        <w:t>Plan Básico de Salud (PBS)</w:t>
      </w:r>
      <w:r>
        <w:rPr/>
        <w:t>. Un cambio más radical respecto a los esquemas privados tradicionales es la definición de un PBS, instrumento utilizado en la reforma colombiana. Un PBS define una cobertura respecto a los eventos aleatorios más relevantes y respecto a medicina preventiva, que es el mínimo que las aseguradoras deben ofrecer. Las aseguradoras pueden tener planes con coberturas mayores que especifiquen las diferencias respecto al PBS, que puede transformarse en la unidad de medida. Resguardando la dimensión de equidad, el estado puede contribuir al financiamiento del PBS de la población de menores recursos o proveerles directamente el servicio. La definición del PBS debe considerar la viabilidad de su financiamiento. Permite por otra parte remover la obligación de cotizar un porcentaje fijo de la remuneración al seguro, situación que tiene sentido cuando existe un seguro estatal único (donde hay subsidios cruzados solidarios desde la población de mayores ingresos y más sana a la población más pobre y con menores gastos), pero que lo pierde en un esquema privado ya que los subsidios cruzados desaparecen, obliga a la población de mayores ingresos a sobreasegurarse y lleva a las aseguradoras a especializarse en servicios como exámenes caros u hotelería de modo de atender esta demanda.</w:t>
      </w:r>
    </w:p>
    <w:p>
      <w:pPr>
        <w:pStyle w:val="TextBodyIndent"/>
        <w:ind w:firstLine="709"/>
        <w:jc w:val="both"/>
        <w:rPr/>
      </w:pPr>
      <w:r>
        <w:rPr>
          <w:i/>
        </w:rPr>
        <w:t xml:space="preserve">Rol del Estado. </w:t>
      </w:r>
      <w:r>
        <w:rPr/>
        <w:t>Además de la definición del PBS, el financiamiento o provisión del PBS de la población de menores ingresos, el estado establece el resto del marco regulatorio, puede difundir estadísticas públicas, coordinar o ejecutar políticas preventivas, etc. Un ente asegurador estatal (o más) puede(n) competir con las aseguradoras privadas pero no recibir subsidios suplementarios del estado a menos que sea para financiar a la población de menores ingresos. La cobertura deberá limitarse al PBS, de modo de eliminar el seguro implícito sin limitaciones que entrega la existencia de un sistema de salud estatal.</w:t>
      </w:r>
    </w:p>
    <w:p>
      <w:pPr>
        <w:pStyle w:val="TextBodyIndent"/>
        <w:ind w:firstLine="709"/>
        <w:jc w:val="both"/>
        <w:rPr/>
      </w:pPr>
      <w:r>
        <w:rPr>
          <w:i/>
        </w:rPr>
        <w:t>Problemas de la constitución de reservas</w:t>
      </w:r>
      <w:r>
        <w:rPr/>
        <w:t>. El desafío de constituir reservas adecuadas para cubrir futuros eventos catastróficos, ya sea en el esquema de seguros propuesto por Cochrane o en el sistema de reaseguro, es complejo. En primer lugar porque hay un riesgo no diversificable respecto al costo de las futuras tecnologías médicas y respecto a los cambios en las expectativas de vida de la población y las características de las enfermedades.</w:t>
      </w:r>
    </w:p>
    <w:p>
      <w:pPr>
        <w:pStyle w:val="TextBodyIndent"/>
        <w:ind w:hanging="0"/>
        <w:jc w:val="both"/>
        <w:rPr/>
      </w:pPr>
      <w:r>
        <w:rPr/>
      </w:r>
    </w:p>
    <w:p>
      <w:pPr>
        <w:pStyle w:val="TextBodyIndent"/>
        <w:ind w:hanging="0"/>
        <w:jc w:val="both"/>
        <w:rPr/>
      </w:pPr>
      <w:r>
        <w:rPr/>
      </w:r>
    </w:p>
    <w:p>
      <w:pPr>
        <w:pStyle w:val="Heading1"/>
        <w:rPr>
          <w:b/>
          <w:b/>
        </w:rPr>
      </w:pPr>
      <w:bookmarkStart w:id="19" w:name="__RefHeading___Toc486868459"/>
      <w:bookmarkEnd w:id="19"/>
      <w:r>
        <w:rPr>
          <w:b/>
        </w:rPr>
        <w:t>IV.- Aplicación al caso del sistema escolar</w:t>
      </w:r>
    </w:p>
    <w:p>
      <w:pPr>
        <w:pStyle w:val="TextBodyIndent"/>
        <w:ind w:hanging="0"/>
        <w:jc w:val="both"/>
        <w:rPr>
          <w:b/>
          <w:b/>
        </w:rPr>
      </w:pPr>
      <w:r>
        <w:rPr>
          <w:b/>
        </w:rPr>
      </w:r>
    </w:p>
    <w:p>
      <w:pPr>
        <w:pStyle w:val="Heading3"/>
        <w:rPr/>
      </w:pPr>
      <w:bookmarkStart w:id="20" w:name="__RefHeading___Toc486868460"/>
      <w:bookmarkEnd w:id="20"/>
      <w:r>
        <w:rPr/>
        <w:t>1) Algunas características del sistema escolar y la educación</w:t>
      </w:r>
    </w:p>
    <w:p>
      <w:pPr>
        <w:pStyle w:val="TextBodyIndent"/>
        <w:ind w:hanging="0"/>
        <w:jc w:val="both"/>
        <w:rPr/>
      </w:pPr>
      <w:r>
        <w:rPr/>
        <w:tab/>
        <w:t>Veamos ahora un sistema de subsidio a la demanda, ahí donde parece generar más problemas: en educación. Las familias son los consumidores de un bien multidimensional denominado educación, de la cual los economistas privilegian un aspecto, denominado capital humano. La educación acrecienta un stock de habilidades y conocimientos, del que los seres humanos posteriormente derivarán un beneficio: el capital humano hace más productiva a la persona en el mercado laboral, lo que significa que recibirá un salario directamente proporcional a su nivel de capital humano.</w:t>
      </w:r>
    </w:p>
    <w:p>
      <w:pPr>
        <w:pStyle w:val="TextBodyIndent"/>
        <w:ind w:hanging="0"/>
        <w:jc w:val="both"/>
        <w:rPr/>
      </w:pPr>
      <w:r>
        <w:rPr/>
        <w:tab/>
        <w:t>¿Por qué no se deja que simplemente las personas compren la educación en la cantidad y calidad que quieren? Después de todo se trata de una inversión que beneficiará a cada sujeto individualmente. Las sociedades humanas han tomado opciones basadas en ciertos principios y valores, en general con oposición de corrientes ultra conservadoras, y no han dejado la solución en las manos exclusivas del mercado. Para estas decisiones los economistas han posteriormente encontrado un fundamento técnico: externalidades de diverso tipo (sección II.1.d), aversión al riesgo, imperfecciones del mercado de capitales y propiedad de bien semi-público.</w:t>
      </w:r>
    </w:p>
    <w:p>
      <w:pPr>
        <w:pStyle w:val="TextBodyIndent"/>
        <w:ind w:firstLine="708"/>
        <w:jc w:val="both"/>
        <w:rPr/>
      </w:pPr>
      <w:r>
        <w:rPr/>
        <w:t>Estos fundamentos económicos se concentran en el estudiante y justifican que el Estado participe del financiamiento de la educación. Más adelante veremos otros aspectos técnicos del rol que le cabe al Estado en materia educacional, asociado a diversas fallas de mercado en este mercado en particular.</w:t>
      </w:r>
    </w:p>
    <w:p>
      <w:pPr>
        <w:pStyle w:val="TextBodyIndent"/>
        <w:ind w:firstLine="709"/>
        <w:jc w:val="both"/>
        <w:rPr/>
      </w:pPr>
      <w:r>
        <w:rPr/>
        <w:t>Las empresas proveedoras del bien son escuelas, liceos, colegios, universidades, institutos técnicos, jardines infantiles, etc. Para ello utilizan ciertos recursos, y de acuerdo a una cierta función de producción, los combinan para obtener un cierto producto.</w:t>
      </w:r>
    </w:p>
    <w:p>
      <w:pPr>
        <w:pStyle w:val="TextBodyIndent"/>
        <w:ind w:firstLine="709"/>
        <w:jc w:val="both"/>
        <w:rPr/>
      </w:pPr>
      <w:r>
        <w:rPr/>
        <w:t>Una de las características de ese producto es su difícil medición. La educación tiene que ver con valores, actitudes hacia la vida, conocimientos, habilidades, desarrollo de destrezas, etc. Otra de las características es que el proceso de producción tiene muy baja especificidad. Israel (1987) define especificidad como el nivel de precisión con el cual está definida la tecnología de producción de un bien o servicio. La mantención de las turbinas de un jet es el paradigma de la alta especificidad. Salud y educación, por el contrario, son el paradigma de la baja especificidad.</w:t>
      </w:r>
    </w:p>
    <w:p>
      <w:pPr>
        <w:pStyle w:val="TextBodyIndent"/>
        <w:ind w:firstLine="709"/>
        <w:jc w:val="both"/>
        <w:rPr/>
      </w:pPr>
      <w:r>
        <w:rPr/>
        <w:t>Al mismo tiempo, la forma en que se desarrolla el proceso de producción de educación hace difícil monitorear el esfuerzo de los trabajadores que se dedican a esa función.</w:t>
      </w:r>
    </w:p>
    <w:p>
      <w:pPr>
        <w:pStyle w:val="TextBodyIndent"/>
        <w:ind w:firstLine="709"/>
        <w:jc w:val="both"/>
        <w:rPr/>
      </w:pPr>
      <w:r>
        <w:rPr/>
        <w:t>Esto configura un escenario especialmente complicado para el diseño de una política de incentivos. Se trata de un caso extremo del dilema agente-principal.</w:t>
      </w:r>
    </w:p>
    <w:p>
      <w:pPr>
        <w:pStyle w:val="TextBodyIndent"/>
        <w:ind w:firstLine="709"/>
        <w:jc w:val="both"/>
        <w:rPr/>
      </w:pPr>
      <w:r>
        <w:rPr/>
        <w:t>A lo anterior se añade una definición difusa de quién es el principal. ¿Es el Estado? ¿No está demasiado lejos de cada escuela? ¿No es éste a su vez agente de los consumidores? ¿No son los consumidores los que poseen las necesidades que queremos satisfacer?</w:t>
      </w:r>
    </w:p>
    <w:p>
      <w:pPr>
        <w:pStyle w:val="TextBodyIndent"/>
        <w:ind w:hanging="0"/>
        <w:jc w:val="both"/>
        <w:rPr/>
      </w:pPr>
      <w:r>
        <w:rPr/>
      </w:r>
    </w:p>
    <w:p>
      <w:pPr>
        <w:pStyle w:val="Heading3"/>
        <w:rPr/>
      </w:pPr>
      <w:bookmarkStart w:id="21" w:name="__RefHeading___Toc486868461"/>
      <w:bookmarkEnd w:id="21"/>
      <w:r>
        <w:rPr/>
        <w:t>2) Efectos de un subsidio a la demanda</w:t>
      </w:r>
    </w:p>
    <w:p>
      <w:pPr>
        <w:pStyle w:val="Heading3"/>
        <w:rPr/>
      </w:pPr>
      <w:bookmarkStart w:id="22" w:name="__RefHeading___Toc486868462"/>
      <w:bookmarkEnd w:id="22"/>
      <w:r>
        <w:rPr/>
        <w:t>2.a) Beneficios</w:t>
      </w:r>
    </w:p>
    <w:p>
      <w:pPr>
        <w:pStyle w:val="BodyTextIndent2"/>
        <w:jc w:val="both"/>
        <w:rPr/>
      </w:pPr>
      <w:r>
        <w:rPr/>
        <w:t>En teoría, un sistema  de financiamiento basado en un subsidio a la demanda genera un mercado de educación con demandantes que pueden elegir a qué oferente “comprar” sus servicios, con libre entrada y salida de proveedores y libre competencia entre sectores público y privado, con o sin fines de lucro. Al haber libre acceso y financiamiento en términos similares independientemente de la propiedad del establecimiento, se instaura un régimen de libre competencia por la provisión del servicio educacional, con los consiguientes beneficios. Por ejemplo, el sistema de subvenciones establecido en Chile a partir del año 1981 fija un pago por alumno que asiste a clases. La lógica del modelo se basa en el supuesto fundamental que las familias escogerían establecimiento educacional en forma racional, y que la variable principal en la cual basarían sus decisiones sería la calidad de la educación impartida. Así la competencia entre las distintas unidades educativas debía centrarse en el mejoramiento de la calidad del servicio educacional entregado.  Interesados en atraer un mayor número de alumnos a sus aulas, lo que puede lograrse mejorando la asistencia o aumentando la matrícula, los establecimientos deberían preocuparse de hacer el mejor uso posible de sus recursos para maximizar la calidad de la educación impartida.  En el sistema de subvenciones los establecimientos no sólo deben preocuparse que los alumnos se inscriban, lo que ya es virtuoso, sino además de que, una vez inscritos, asistan a clases.  En contrapartida, en el sistema tradicional, ambos incentivos están ausentes, ya que atraer más alumnos sólo significa más trabajo para los maestros.</w:t>
      </w:r>
    </w:p>
    <w:p>
      <w:pPr>
        <w:pStyle w:val="TextBody"/>
        <w:ind w:firstLine="708"/>
        <w:jc w:val="both"/>
        <w:rPr/>
      </w:pPr>
      <w:r>
        <w:rPr/>
        <w:t>A un nivel de sistema el mejoramiento se produce no sólo porque cada establecimiento tiene los incentivos a mejorar su calidad y hacer el mejor uso posible de sus recursos, sino que las unidades de mejor calidad o que se adapten más rápido a las demandas de la gente crecerían y las que lo hiciesen más mal (o menos bien), perderían alumnos, verían reducirse sus ingresos y tenderían a desaparecer.</w:t>
      </w:r>
    </w:p>
    <w:p>
      <w:pPr>
        <w:pStyle w:val="Normal"/>
        <w:ind w:firstLine="708"/>
        <w:jc w:val="both"/>
        <w:rPr/>
      </w:pPr>
      <w:r>
        <w:rPr>
          <w:sz w:val="24"/>
        </w:rPr>
        <w:t xml:space="preserve">El sistema de subvenciones genera también un incentivo a preocuparse de las preferencias y necesidades de las familias.  Interesadas por atraer y mantener a los alumnos en sus aulas, los establecimientos educacionales deberán ir respondiendo a lo que quieren las personas, que será necesariamente diverso. La teoría indica que en ambientes suficientemente competitivos, las familias con mayor inclinación hacia el deporte buscarán establecimientos con ese sesgo, es decir con mejores instalaciones para practicarlos, que cuenten con buenos entrenadores, etc.  Del mismo modo, las familias con un gusto más marcado por la literatura preferirán establecimientos que cuenten con buenas bibliotecas y con énfasis en el conocimiento y manejo del idioma.  Así los establecimientos educacionales se irán especializando en </w:t>
      </w:r>
      <w:r>
        <w:rPr>
          <w:i/>
          <w:sz w:val="24"/>
        </w:rPr>
        <w:t xml:space="preserve">distintos “segmentos del mercado”.  </w:t>
      </w:r>
      <w:r>
        <w:rPr>
          <w:sz w:val="24"/>
        </w:rPr>
        <w:t>Estas fuerzas competitivas que llevan a preocuparse por las preferencias y que por consiguiente generan diversidad, están ausentes en los sistemas de financiamiento tradicionales, donde la tendencia es más bien hacia la reproducción de un patrón nacional común.</w:t>
      </w:r>
    </w:p>
    <w:p>
      <w:pPr>
        <w:pStyle w:val="Normal"/>
        <w:ind w:firstLine="708"/>
        <w:jc w:val="both"/>
        <w:rPr>
          <w:sz w:val="24"/>
        </w:rPr>
      </w:pPr>
      <w:r>
        <w:rPr>
          <w:sz w:val="24"/>
        </w:rPr>
        <w:t>Un tercer tipo de beneficios es una mayor disposición de las familias a “involucrarse”, tanto en la educación de los niños como en la preocupación y las exigencias que puedan hacer respecto a una buena gestión a las propias escuelas. ¿Por qué este sentido de responsabilidad o la probabilidad de que las familias asuman esa responsabilidad puede acrecentarse con un sistema de subsidio a la demanda?  La teoría del comportamiento racional de los individuos indica que una vez que los apoderados han hecho una inversión en información respecto a educación para realizar una buena elección de establecimiento, los costos marginales de seguir informados se reducen.  Al mismo tiempo, en este proceso los apoderados pueden aprender más respecto a su importancia como primeros educadores y su rol en las distintas etapas de la formación del hijo(a).  Lo segundo, la exigencia respecto al establecimiento, tiene una fuente similar.  Una vez informados respecto a qué es una buena educación y la importancia que ésta tiene para el presente y el futuro de los hijos, los apoderados se preocuparán de lo que está ocurriendo al interior del establecimiento.  Dotado de mayores atribuciones como ciudadano, gracias a la creíble amenaza de castigar al proveedor del servicio educacional con el retiro de su hijo(a), podrá exigir buenos resultados, mejor trato, progresos sostenidos, informes periódicos, etc. En este sentido amplía las posibilidades de que emerja la “voz” de las familias, con el consiguiente beneficio no sólo en términos del mejoramiento de la gestión del sistema sino eventualmente también con la profundización de la democracia que ello implicaría.</w:t>
      </w:r>
    </w:p>
    <w:p>
      <w:pPr>
        <w:pStyle w:val="Normal"/>
        <w:ind w:firstLine="708"/>
        <w:jc w:val="both"/>
        <w:rPr>
          <w:sz w:val="24"/>
        </w:rPr>
      </w:pPr>
      <w:r>
        <w:rPr>
          <w:sz w:val="24"/>
        </w:rPr>
        <w:t>Un cuarto beneficio eventual es que se abre la posibilidad de aprovechar mejor la “disposición a pagar” de las familias, lo que incrementaría el volumen de recursos privados invertidos en el sistema, y que abre también la posibilidad de focalizar mejor el gasto público.  En Chile, esto se ha permitido a partir de 1993, con la ley de financiamiento compartido. Un quinto elemento que se ha destacado es la posibilidad de reducir la burocracia asociada a los sistemas centralizados, burocracia que por sus dimensiones sería escasamente eficiente y difícilmente sujeto del “control social”.  Desde la economía política se ha argumentado que los intereses de esta burocracia pueden confluir con los del gremio docente y que, unidos tácitamente, pueden manipular el proceso político en beneficio propio y mejorar sus remuneraciones, sin una contrapartida en una mayor productividad.  La solución a este “desperdicio de recursos públicos” consistiría en acercar más la gestión política a las familias que reciben el servicio, las que sí pueden exigir y supervisar resultados, mediante la descentralización o la privatización de la gestión, que es lo que ocurre con la introducción del sistema de subvenciones.</w:t>
      </w:r>
    </w:p>
    <w:p>
      <w:pPr>
        <w:pStyle w:val="Normal"/>
        <w:ind w:firstLine="708"/>
        <w:jc w:val="both"/>
        <w:rPr>
          <w:sz w:val="24"/>
        </w:rPr>
      </w:pPr>
      <w:r>
        <w:rPr>
          <w:sz w:val="24"/>
        </w:rPr>
        <w:t>Hay otros beneficios, menos destacados en la literatura especializada, quizás por ser más propios de los países de menor desarrollo relativo, que merecen destacarse. La subvención por alumno distribuye recursos entre los establecimientos en función de un parámetro objetivo y transparente. Las unidades escolares tendrán así recursos proporcionales al real servicio que prestan.  En contrapartida, en el sistema tradicional la probable ausencia de parámetros claros para la asignación de recursos puede llevar a que una proporción exagerada de recursos sea invertida en establecimientos relativamente poco eficientes o en aquellos que gozan de una influencia relativamente mayor. Este es el fenómeno de “captura” (Paul, 1991), una de las principales razones que dificultan los procesos de modernización del estado en los países en desarrollo. En este sentido, no sólo los incentivos sino también la asignación actual de recursos puede mejorarse ostensiblemente con la introducción de un sistema de subsidio a la demanda.  Sin embargo, mientras menos eficiente es la asignación de recursos antes del cambio de sistema más necesario resultaría precaver un período de transición, que permita que las unidades perjudicadas con el cambio puedan ajustar sus gastos a los menores ingresos.</w:t>
      </w:r>
    </w:p>
    <w:p>
      <w:pPr>
        <w:pStyle w:val="Normal"/>
        <w:ind w:firstLine="708"/>
        <w:jc w:val="both"/>
        <w:rPr>
          <w:sz w:val="24"/>
        </w:rPr>
      </w:pPr>
      <w:r>
        <w:rPr>
          <w:sz w:val="24"/>
        </w:rPr>
        <w:t>Un último beneficio del cambio de sistema se relaciona con el tratamiento de los procesos de inversión y de incremento de cobertura.  Esto, que no tiene importancia en los países desarrollados, donde la cobertura del sistema escolar es cercana al 100% en todos los niveles y donde la población en edad escolar se mantiene relativamente estable, es más relevante en el caso de los países en desarrollo mientras mayor es la tasa de crecimiento de la población y menor es la cobertura inicial.  Por ejmplo en Chile, con la ley de subvenciones, el Ministerio de Educación ya no tiene que negociar anualmente con el de Hacienda el incremento de cobertura del sistema escolar.  Se puede discutir una proyección, pero si ésta resulta equivocada, por ejemplo porque la matrícula aumenta más de lo proyectado, la subvención será pagada por la cantidad efectiva de alumnos atendidos, en cumplimiento de una ley.  Esto entrega una garantía a los agentes privados que deciden invertir en el sistema, los que de este modo sólo deben asumir el riesgo de no poder captar la cantidad de alumnos que esperaban, pero no el riesgo del precio asociado a esa cantidad.</w:t>
      </w:r>
    </w:p>
    <w:p>
      <w:pPr>
        <w:pStyle w:val="Normal"/>
        <w:ind w:firstLine="708"/>
        <w:jc w:val="both"/>
        <w:rPr>
          <w:sz w:val="24"/>
        </w:rPr>
      </w:pPr>
      <w:r>
        <w:rPr>
          <w:sz w:val="24"/>
        </w:rPr>
        <w:t>En el mismo sentido, la privatización del riesgo de la inversión es un beneficio importante del cambio de sistema de financiamiento. Es el agente privado o público descentralizado (municipal en el caso chileno), que arriesga sus propios recursos al instalar un establecimiento educacional, ya que recuperará su inversión sólo en la medida que alcance una matrícula adecuada a la escala de su proyecto. Esto lleva a una mayor racionalidad en las decisiones de localización y de capacidad del recinto, pues el agente local cuenta con mejor información y con incentivos para tomar buenas decisiones.</w:t>
      </w:r>
    </w:p>
    <w:p>
      <w:pPr>
        <w:pStyle w:val="Normal"/>
        <w:ind w:firstLine="708"/>
        <w:jc w:val="both"/>
        <w:rPr>
          <w:sz w:val="24"/>
        </w:rPr>
      </w:pPr>
      <w:r>
        <w:rPr>
          <w:sz w:val="24"/>
        </w:rPr>
      </w:r>
    </w:p>
    <w:p>
      <w:pPr>
        <w:pStyle w:val="Heading3"/>
        <w:rPr/>
      </w:pPr>
      <w:bookmarkStart w:id="23" w:name="__RefHeading___Toc486868463"/>
      <w:bookmarkEnd w:id="23"/>
      <w:r>
        <w:rPr/>
        <w:t>2b) Costos</w:t>
      </w:r>
    </w:p>
    <w:p>
      <w:pPr>
        <w:pStyle w:val="Normal"/>
        <w:ind w:firstLine="708"/>
        <w:jc w:val="both"/>
        <w:rPr>
          <w:sz w:val="24"/>
        </w:rPr>
      </w:pPr>
      <w:r>
        <w:rPr>
          <w:sz w:val="24"/>
        </w:rPr>
        <w:t>La competencia que promueve un sistema de subsidio a la demanda no sólo se centra en el mejoramiento de la calidad de la educación ofrecida, sino también puede involucrar la manipulación de otros factores.  Por una parte, las escuelas pueden intentar atraer alumnos satisfaciendo otras necesidades de las familias, lo que puede representar valor agregado social (como mejores gimnasios o bibliotecas) u otros (como símbolos de status: nombres en inglés, uniformes especiales, etc.).  Por otra parte, la información respecto a la calidad de la educación impartida por la escuela es imperfecta.   Es respecto a este último problema que un sistema de subsidio a la demanda  requiere de modo crucial un sistema de evaluación de resultados que permita realizar comparaciones entre escuelas respecto a los niveles de aprendizaje que obtienen sus alumnos.  Esta información, se supone, servirá a las familias para tomar mejores decisiones respecto a donde ubicar a sus hijos: todo lo demás constante, preferirán aquel establecimiento con mejores resultados. Sin embargo, mientras la decisión de las familias pondere otras necesidades, -- desde alimentación a status,-- aún un sistema de medición perfecto será incapaz de evitar que otros factores sean considerados en las decisiones.</w:t>
      </w:r>
    </w:p>
    <w:p>
      <w:pPr>
        <w:pStyle w:val="Normal"/>
        <w:ind w:firstLine="708"/>
        <w:jc w:val="both"/>
        <w:rPr/>
      </w:pPr>
      <w:r>
        <w:rPr>
          <w:sz w:val="24"/>
        </w:rPr>
        <w:t>Aún considerando lo anterior, que podría ser abordado con una adecuada educación a las familias en tanto “consumidores” del servicio, el problema más apremiante de esta necesidad de generar mediciones de algo que no es observable a simple vista es la manipulación que se puede generar respecto a los indicadores que se construyan.  En efecto, quizás la más complicada consecuencia de subsidio a la demanda, es la dinámica asociada a la llamada “competencia-S”  (Glennerster, 1993): una forma de mejorar el resultado promedio de una escuela es excluir de ella a los alumnos de menor rendimiento, potencial (por ejemplo, estudiantes más pobres)</w:t>
      </w:r>
      <w:r>
        <w:rPr>
          <w:rStyle w:val="FootnoteCharacters"/>
          <w:rStyle w:val="FootnoteAnchor"/>
          <w:sz w:val="24"/>
        </w:rPr>
        <w:footnoteReference w:id="16"/>
      </w:r>
      <w:r>
        <w:rPr>
          <w:sz w:val="24"/>
        </w:rPr>
        <w:t xml:space="preserve"> o real. Esto tiene efectos negativos directos especialmente serios sobre los alumnos y las familias afectadas, distorsiona la competencia por calidad educacional y acrecienta la segmentación social del sistema escolar.  Este problema es inherente a la </w:t>
      </w:r>
      <w:r>
        <w:rPr>
          <w:i/>
          <w:sz w:val="24"/>
        </w:rPr>
        <w:t>imperfección de la información</w:t>
      </w:r>
      <w:r>
        <w:rPr>
          <w:sz w:val="24"/>
        </w:rPr>
        <w:t xml:space="preserve"> respecto al "producto" del sistema escolar, y a la necesidad de generar indicadores para medirlo.  La función objetivo de las unidades educativas, en ese contexto, puede dejar de ser el "producto" en sí, y pasar a ser la maximización del valor del indicador.  En todo caso cabe destacar que enfrentar este problema es ineludible si se quiere colocar el énfasis del sistema en los resultados, independientemente de que este énfasis se logre a través de un subsidio a la demanda o de incentivos por el lado de la oferta. Una forma de enfrentar este problema es considerar evaluaciones de rendimiento inicial de los estudiantes y publicitar evaluaciones respecto al “valor agregado” generado por el establecimiento educacional, medido como un progreso sobre la situación inicial respecto a cada uno de los estudiantes. Una evaluación de este tipo existe en Nueva Zelandia.</w:t>
      </w:r>
    </w:p>
    <w:p>
      <w:pPr>
        <w:pStyle w:val="Normal"/>
        <w:ind w:firstLine="708"/>
        <w:jc w:val="both"/>
        <w:rPr/>
      </w:pPr>
      <w:r>
        <w:rPr>
          <w:sz w:val="24"/>
        </w:rPr>
        <w:t xml:space="preserve">Una segunda categoría de problemas es que un subsidio a la demanda </w:t>
      </w:r>
      <w:r>
        <w:rPr>
          <w:i/>
          <w:sz w:val="24"/>
        </w:rPr>
        <w:t>no opera con las características esperadas</w:t>
      </w:r>
      <w:r>
        <w:rPr>
          <w:sz w:val="24"/>
        </w:rPr>
        <w:t xml:space="preserve"> en las zonas rurales.  En primer lugar, la provisión de educación tiene fuertes economías de escala.  En las escuelas básicas, los costos medios decrecen fuertemente hasta los noventa alumnos; y en los liceos el costo medio mínimo se alcanza cerca de los 1.200 alumnos en Inglaterra y por sobre los dos mil en Estados Unidos (Johnes,1993).  En consecuencia, el subsidio por alumno debe ser mayor en las zonas de baja densidad poblacional. En Chile esto ha dado lugar a la construcción de tablas de ruralidad, con incrementos del subsidio básico decrecientes en función del número de estudiantes. En todo caso, las correcciones por ruralidad no deben neutralizar los incentivos a captar más matrícula y aprovechar las economías de escala, aún en las zonas más apartadas. </w:t>
      </w:r>
    </w:p>
    <w:p>
      <w:pPr>
        <w:pStyle w:val="Normal"/>
        <w:ind w:firstLine="708"/>
        <w:jc w:val="both"/>
        <w:rPr>
          <w:sz w:val="24"/>
        </w:rPr>
      </w:pPr>
      <w:r>
        <w:rPr>
          <w:sz w:val="24"/>
        </w:rPr>
        <w:t>En segundo lugar, los incentivos a mejorar calidad por la vía de atraer más alumnos no pueden funcionar en zonas donde sólo hay “espacio” para un único proveedor.  Para que el monopolista se preocupe de la calidad es necesario un adecuado complemento del derecho a cambiarse de establecimiento.  La difusión de resultados y una mayor “voz” de las familias en escuelas y liceos, pueden generar dinámicas de cambio más eficientes que la opción de “salida” o  “voto con los pies” consagrado por el sistema de subvenciones.</w:t>
      </w:r>
    </w:p>
    <w:p>
      <w:pPr>
        <w:pStyle w:val="Normal"/>
        <w:ind w:firstLine="708"/>
        <w:jc w:val="both"/>
        <w:rPr>
          <w:sz w:val="24"/>
        </w:rPr>
      </w:pPr>
      <w:r>
        <w:rPr>
          <w:sz w:val="24"/>
        </w:rPr>
        <w:t xml:space="preserve">Una tercera categoría de problemas se refiere a la forma en que las familias toman sus decisiones.  La “racionalidad” de la decisión de las familias es puesta en tela de juicio tanto por la disponibilidad y confiabilidad de la información como por la real capacidad de hacer un uso adecuado de ella. Un mayor y mejor uso de información por parte de las familias y las comunidades educativas en general, puede requerir, además de difundir la información respecto a resultados, de campañas de difusión de derechos de los consumidores, fortalecimiento de las organizaciones de padres y alumnos, oficinas de información o guías para usuarios, etc.  Estudios recientes han detectado avances respecto al tipo de información (educativamente relevante) considerada en la elección de establecimiento por las familias en el área metropolitana de Santiago (Aedo, 1996, y Medlin, 1996).  </w:t>
      </w:r>
    </w:p>
    <w:p>
      <w:pPr>
        <w:pStyle w:val="Normal"/>
        <w:ind w:firstLine="708"/>
        <w:jc w:val="both"/>
        <w:rPr>
          <w:sz w:val="24"/>
        </w:rPr>
      </w:pPr>
      <w:r>
        <w:rPr>
          <w:sz w:val="24"/>
        </w:rPr>
        <w:t xml:space="preserve">Un cuarto tipo de problema tiene su origen en que el mejoramiento de calidad requiere que los malos establecimientos vayan perdiendo alumnos, hasta eventualmente cerrar si no son capaces de mejorar.  Sin embargo, el cambio de escuela, contrariamente al cambio de marca de jabón, tiene costos altos para los estudiantes.  El proceso que culminaría eventualmente con el cierre de una escuela, puede ser lento e involucrar un deterioro paulatino de la calidad de la educación, que sufrirán los alumnos que permanezcan en ella durante más tiempo.  Esta situación puede sugerir intervenciones antes de atravesar ese doloroso proceso, rol que podría ser asumido por la supervisión técnico-pedagógica y programas de apoyo focalizados.  Malos resultados sistemáticos, a pesar de las intervenciones anteriores, plantean también la necesidad que los administradores locales puedan cambiar al equipo directivo, cerrar establecimientos y reubicar a sus estudiantes. </w:t>
      </w:r>
    </w:p>
    <w:p>
      <w:pPr>
        <w:pStyle w:val="Normal"/>
        <w:ind w:firstLine="708"/>
        <w:jc w:val="both"/>
        <w:rPr>
          <w:sz w:val="24"/>
        </w:rPr>
      </w:pPr>
      <w:r>
        <w:rPr>
          <w:sz w:val="24"/>
        </w:rPr>
        <w:t>Para concluir esta sección es interesante considerar que el sistema implantado en Chile, como el holandés, paga a los establecimientos educacionales y no directamente a las familias. Esto se aparta de la idea original de un sistema de “vouchers” con dos inconvenientes. En primer lugar, las familias pueden tener menos conciencia de sus derechos psicológicos como consumidores, reduciendo el impacto de las bondades de la elección en términos de involucramiento en la educación de los niños y la “accountability” del sistema. En segundo lugar, en un sistema de “vouchers” es más fácil un pago selectivo o diferenciado a las familias de menores recursos, lo que en todo caso requiere un adecuado sistema de acreditación.</w:t>
      </w:r>
    </w:p>
    <w:p>
      <w:pPr>
        <w:pStyle w:val="Normal"/>
        <w:ind w:firstLine="708"/>
        <w:jc w:val="both"/>
        <w:rPr>
          <w:sz w:val="24"/>
        </w:rPr>
      </w:pPr>
      <w:r>
        <w:rPr>
          <w:sz w:val="24"/>
        </w:rPr>
        <w:t>Sin embargo, tiene en contrapartida dos virtudes importantes. La primera es que permite diferenciar por las características de los establecimientos educacionales. La segunda es que el costo administrativo del sistema es menor, ya que sería más costoso emitir y controlar tres millones de “vouchers” que diez mil cheques, con el adicional de concentrar la atención en la asistencia de los alumnos a clases, aún cuando esto podría suprimirse con una adecuada medición y control de resultados finales.Eso son los beneficios y problemas teóricos de un sistema de subsidio a la demanda. Hasta el momento se ha hecho poco por evaluar empíricamente los efectos. Los principales trabajos recientes se concentran en la eficacia relativa de los sectores municipal y particular, sin evidencia concluyente al respecto (Mizala y Romaguera, 2000).</w:t>
      </w:r>
    </w:p>
    <w:p>
      <w:pPr>
        <w:pStyle w:val="TextBodyIndent"/>
        <w:ind w:hanging="0"/>
        <w:jc w:val="both"/>
        <w:rPr>
          <w:sz w:val="24"/>
        </w:rPr>
      </w:pPr>
      <w:r>
        <w:rPr>
          <w:sz w:val="24"/>
        </w:rPr>
      </w:r>
    </w:p>
    <w:p>
      <w:pPr>
        <w:pStyle w:val="TextBodyIndent"/>
        <w:ind w:hanging="0"/>
        <w:jc w:val="both"/>
        <w:rPr/>
      </w:pPr>
      <w:r>
        <w:rPr/>
      </w:r>
    </w:p>
    <w:p>
      <w:pPr>
        <w:pStyle w:val="Heading3"/>
        <w:rPr/>
      </w:pPr>
      <w:bookmarkStart w:id="24" w:name="__RefHeading___Toc486868464"/>
      <w:bookmarkEnd w:id="24"/>
      <w:r>
        <w:rPr/>
        <w:t>REFERENCIAS</w:t>
      </w:r>
    </w:p>
    <w:p>
      <w:pPr>
        <w:pStyle w:val="TextBodyIndent"/>
        <w:ind w:hanging="0"/>
        <w:jc w:val="both"/>
        <w:rPr/>
      </w:pPr>
      <w:r>
        <w:rPr/>
      </w:r>
    </w:p>
    <w:p>
      <w:pPr>
        <w:pStyle w:val="Normal"/>
        <w:jc w:val="both"/>
        <w:rPr/>
      </w:pPr>
      <w:r>
        <w:rPr>
          <w:sz w:val="24"/>
        </w:rPr>
        <w:t xml:space="preserve">Aedo, Cristián (1996) “Calidad de la educación y elementos de mercado”, en Enersis (ed.) </w:t>
      </w:r>
      <w:r>
        <w:rPr>
          <w:sz w:val="24"/>
          <w:u w:val="single"/>
        </w:rPr>
        <w:t>Educación en Chile: Un desafío de Calidad</w:t>
      </w:r>
      <w:r>
        <w:rPr>
          <w:sz w:val="24"/>
        </w:rPr>
        <w:t>, Antártica, Santiago.</w:t>
      </w:r>
    </w:p>
    <w:p>
      <w:pPr>
        <w:pStyle w:val="Normal"/>
        <w:jc w:val="both"/>
        <w:rPr>
          <w:sz w:val="24"/>
        </w:rPr>
      </w:pPr>
      <w:r>
        <w:rPr>
          <w:sz w:val="24"/>
        </w:rPr>
      </w:r>
    </w:p>
    <w:p>
      <w:pPr>
        <w:pStyle w:val="Normal"/>
        <w:jc w:val="both"/>
        <w:rPr>
          <w:sz w:val="24"/>
        </w:rPr>
      </w:pPr>
      <w:r>
        <w:rPr>
          <w:sz w:val="24"/>
        </w:rPr>
        <w:t>Akerloff, G. (1970) The market for Lemmons, Quarterly Journal of Economics 90: 629-650.</w:t>
      </w:r>
    </w:p>
    <w:p>
      <w:pPr>
        <w:pStyle w:val="Normal"/>
        <w:jc w:val="both"/>
        <w:rPr>
          <w:sz w:val="24"/>
        </w:rPr>
      </w:pPr>
      <w:r>
        <w:rPr>
          <w:sz w:val="24"/>
        </w:rPr>
      </w:r>
    </w:p>
    <w:p>
      <w:pPr>
        <w:pStyle w:val="Normal"/>
        <w:jc w:val="both"/>
        <w:rPr>
          <w:sz w:val="24"/>
        </w:rPr>
      </w:pPr>
      <w:r>
        <w:rPr>
          <w:sz w:val="24"/>
        </w:rPr>
        <w:t>Celedón, C. y M. Noé (2000) "Mecanismos de control social sobre los servicios públicos. Una aplicación a la atención primaria de salud.", Informe Final del Proyecto para el Fondo para el Estudio de las Políticas Públicas, Magister en Gestión y Políticas Públicas, Departamento de Ingeniería Industrial, Facultad de Ciencias Físicas y Matemáticas, Universidad de Chile.</w:t>
      </w:r>
    </w:p>
    <w:p>
      <w:pPr>
        <w:pStyle w:val="Normal"/>
        <w:jc w:val="both"/>
        <w:rPr>
          <w:sz w:val="24"/>
        </w:rPr>
      </w:pPr>
      <w:r>
        <w:rPr>
          <w:sz w:val="24"/>
        </w:rPr>
      </w:r>
    </w:p>
    <w:p>
      <w:pPr>
        <w:pStyle w:val="Normal"/>
        <w:jc w:val="both"/>
        <w:rPr>
          <w:sz w:val="24"/>
        </w:rPr>
      </w:pPr>
      <w:r>
        <w:rPr>
          <w:sz w:val="24"/>
        </w:rPr>
        <w:t>CEPAL/UNESCO (1992) “Educación y Conocimiento: Eje de la Transformación Productiva con Equidad”, Santiago.</w:t>
      </w:r>
    </w:p>
    <w:p>
      <w:pPr>
        <w:pStyle w:val="Normal"/>
        <w:jc w:val="both"/>
        <w:rPr>
          <w:sz w:val="24"/>
        </w:rPr>
      </w:pPr>
      <w:r>
        <w:rPr>
          <w:sz w:val="24"/>
        </w:rPr>
      </w:r>
    </w:p>
    <w:p>
      <w:pPr>
        <w:pStyle w:val="Normal"/>
        <w:jc w:val="both"/>
        <w:rPr>
          <w:sz w:val="24"/>
        </w:rPr>
      </w:pPr>
      <w:r>
        <w:rPr>
          <w:sz w:val="24"/>
        </w:rPr>
        <w:t>Cochrane, J. (1995) Time-Consistent Health Insurance, Journal of Political economy, 103, 3.</w:t>
      </w:r>
    </w:p>
    <w:p>
      <w:pPr>
        <w:pStyle w:val="Normal"/>
        <w:jc w:val="both"/>
        <w:rPr>
          <w:sz w:val="24"/>
        </w:rPr>
      </w:pPr>
      <w:r>
        <w:rPr>
          <w:sz w:val="24"/>
        </w:rPr>
        <w:t xml:space="preserve"> </w:t>
      </w:r>
    </w:p>
    <w:p>
      <w:pPr>
        <w:pStyle w:val="Normal"/>
        <w:jc w:val="both"/>
        <w:rPr/>
      </w:pPr>
      <w:r>
        <w:rPr>
          <w:sz w:val="24"/>
        </w:rPr>
        <w:t>Cornes, Richard y Todd Sandler (1996) The Theory of externalities, public goods and club goods, Cambridge University Press, 2</w:t>
      </w:r>
      <w:r>
        <w:rPr>
          <w:sz w:val="24"/>
          <w:vertAlign w:val="superscript"/>
        </w:rPr>
        <w:t>nd</w:t>
      </w:r>
      <w:r>
        <w:rPr>
          <w:sz w:val="24"/>
        </w:rPr>
        <w:t xml:space="preserve"> edition.</w:t>
      </w:r>
    </w:p>
    <w:p>
      <w:pPr>
        <w:pStyle w:val="Normal"/>
        <w:jc w:val="both"/>
        <w:rPr>
          <w:sz w:val="24"/>
        </w:rPr>
      </w:pPr>
      <w:r>
        <w:rPr>
          <w:sz w:val="24"/>
        </w:rPr>
      </w:r>
    </w:p>
    <w:p>
      <w:pPr>
        <w:pStyle w:val="Normal"/>
        <w:jc w:val="both"/>
        <w:rPr>
          <w:sz w:val="24"/>
        </w:rPr>
      </w:pPr>
      <w:r>
        <w:rPr>
          <w:sz w:val="24"/>
        </w:rPr>
        <w:t>Cortázar, R., C. Echeverría, y P. González (1995) Hacia un nuevo diseño de esquemas de protección a cesantes, Colección Estudios CIEPLAN Nº40, marzo.</w:t>
      </w:r>
    </w:p>
    <w:p>
      <w:pPr>
        <w:pStyle w:val="Normal"/>
        <w:jc w:val="both"/>
        <w:rPr>
          <w:sz w:val="24"/>
        </w:rPr>
      </w:pPr>
      <w:r>
        <w:rPr>
          <w:sz w:val="24"/>
        </w:rPr>
      </w:r>
    </w:p>
    <w:p>
      <w:pPr>
        <w:pStyle w:val="Normal"/>
        <w:jc w:val="both"/>
        <w:rPr>
          <w:sz w:val="24"/>
        </w:rPr>
      </w:pPr>
      <w:r>
        <w:rPr>
          <w:sz w:val="24"/>
        </w:rPr>
        <w:t>Cutler (1996) Public Policy for Health Care, NBER Working Paper 5591</w:t>
      </w:r>
    </w:p>
    <w:p>
      <w:pPr>
        <w:pStyle w:val="BodyText21"/>
        <w:rPr>
          <w:sz w:val="24"/>
        </w:rPr>
      </w:pPr>
      <w:r>
        <w:rPr>
          <w:sz w:val="24"/>
        </w:rPr>
      </w:r>
    </w:p>
    <w:p>
      <w:pPr>
        <w:pStyle w:val="Normal"/>
        <w:jc w:val="both"/>
        <w:rPr>
          <w:sz w:val="24"/>
        </w:rPr>
      </w:pPr>
      <w:r>
        <w:rPr>
          <w:sz w:val="24"/>
        </w:rPr>
        <w:t>Enthoven, A. (1988) Theory and Practice of Managed Competitionin Health Care Finance, North Holland.</w:t>
      </w:r>
    </w:p>
    <w:p>
      <w:pPr>
        <w:pStyle w:val="Normal"/>
        <w:jc w:val="both"/>
        <w:rPr>
          <w:sz w:val="24"/>
        </w:rPr>
      </w:pPr>
      <w:r>
        <w:rPr>
          <w:sz w:val="24"/>
        </w:rPr>
      </w:r>
    </w:p>
    <w:p>
      <w:pPr>
        <w:pStyle w:val="Normal"/>
        <w:jc w:val="both"/>
        <w:rPr>
          <w:sz w:val="24"/>
        </w:rPr>
      </w:pPr>
      <w:r>
        <w:rPr>
          <w:sz w:val="24"/>
        </w:rPr>
        <w:t>Fischer, R. y P. Serra (1997) Análisis económico del sistema de seguros de salud en Chile, Documentos de Trabajo nº17, Centro de Economía Aplicada, Departamento de Ingeniería Industrial, Facultad de Ciencias Físicas y Matemáticas, Universidad de Chile.</w:t>
      </w:r>
    </w:p>
    <w:p>
      <w:pPr>
        <w:pStyle w:val="Normal"/>
        <w:jc w:val="both"/>
        <w:rPr>
          <w:sz w:val="24"/>
        </w:rPr>
      </w:pPr>
      <w:r>
        <w:rPr>
          <w:sz w:val="24"/>
        </w:rPr>
      </w:r>
    </w:p>
    <w:p>
      <w:pPr>
        <w:pStyle w:val="Normal"/>
        <w:jc w:val="both"/>
        <w:rPr/>
      </w:pPr>
      <w:r>
        <w:rPr>
          <w:sz w:val="24"/>
        </w:rPr>
        <w:t xml:space="preserve">Fuller, Bruce and Premma Clarke (1994) “Raising School Effects While Ignoring Culture? Local Conditions and the Influence of Classroom Tools, Rules, and Pedagogy”, </w:t>
      </w:r>
      <w:r>
        <w:rPr>
          <w:sz w:val="24"/>
          <w:u w:val="single"/>
        </w:rPr>
        <w:t>Review of Educational Research</w:t>
      </w:r>
      <w:r>
        <w:rPr>
          <w:sz w:val="24"/>
        </w:rPr>
        <w:t xml:space="preserve">, Spring, Vol.64, Nº1, pp.119-157. </w:t>
      </w:r>
    </w:p>
    <w:p>
      <w:pPr>
        <w:pStyle w:val="Normal"/>
        <w:jc w:val="both"/>
        <w:rPr>
          <w:sz w:val="24"/>
        </w:rPr>
      </w:pPr>
      <w:r>
        <w:rPr>
          <w:sz w:val="24"/>
        </w:rPr>
      </w:r>
    </w:p>
    <w:p>
      <w:pPr>
        <w:pStyle w:val="Normal"/>
        <w:jc w:val="both"/>
        <w:rPr>
          <w:sz w:val="24"/>
        </w:rPr>
      </w:pPr>
      <w:r>
        <w:rPr>
          <w:sz w:val="24"/>
        </w:rPr>
        <w:t>Fundenberg, D. y J. Tirole (1991) Game Theory, MIT Press.</w:t>
      </w:r>
    </w:p>
    <w:p>
      <w:pPr>
        <w:pStyle w:val="Normal"/>
        <w:jc w:val="both"/>
        <w:rPr>
          <w:sz w:val="24"/>
        </w:rPr>
      </w:pPr>
      <w:r>
        <w:rPr>
          <w:sz w:val="24"/>
        </w:rPr>
      </w:r>
    </w:p>
    <w:p>
      <w:pPr>
        <w:pStyle w:val="Normal"/>
        <w:jc w:val="both"/>
        <w:rPr/>
      </w:pPr>
      <w:r>
        <w:rPr>
          <w:sz w:val="24"/>
        </w:rPr>
        <w:t xml:space="preserve">Glennerster, Howard (1993) The Economics of Education: Changing Fortunes, en Nicholas Barr and David Whynes (ed.) </w:t>
      </w:r>
      <w:r>
        <w:rPr>
          <w:sz w:val="24"/>
          <w:u w:val="single"/>
        </w:rPr>
        <w:t>Current Issues in The Economics of Welfare</w:t>
      </w:r>
      <w:r>
        <w:rPr>
          <w:sz w:val="24"/>
        </w:rPr>
        <w:t>, The Macmillan Press: Hong Kong.</w:t>
      </w:r>
    </w:p>
    <w:p>
      <w:pPr>
        <w:pStyle w:val="Normal"/>
        <w:jc w:val="both"/>
        <w:rPr>
          <w:spacing w:val="-3"/>
          <w:sz w:val="24"/>
          <w:lang w:val="es-CL"/>
        </w:rPr>
      </w:pPr>
      <w:r>
        <w:rPr>
          <w:spacing w:val="-3"/>
          <w:sz w:val="24"/>
          <w:lang w:val="es-CL"/>
        </w:rPr>
      </w:r>
    </w:p>
    <w:p>
      <w:pPr>
        <w:pStyle w:val="Normal"/>
        <w:jc w:val="both"/>
        <w:rPr>
          <w:sz w:val="24"/>
        </w:rPr>
      </w:pPr>
      <w:r>
        <w:rPr>
          <w:spacing w:val="-3"/>
          <w:sz w:val="24"/>
          <w:lang w:val="es-CL"/>
        </w:rPr>
        <w:t>Haveman, R. and B. Wolfe (1984) Education and Economic Well-Being: The Role of Non-Market Effects. Journal of Human Resources 19(3): 377-407.</w:t>
      </w:r>
    </w:p>
    <w:p>
      <w:pPr>
        <w:pStyle w:val="Normal"/>
        <w:jc w:val="both"/>
        <w:rPr>
          <w:sz w:val="24"/>
        </w:rPr>
      </w:pPr>
      <w:r>
        <w:rPr>
          <w:sz w:val="24"/>
        </w:rPr>
      </w:r>
    </w:p>
    <w:p>
      <w:pPr>
        <w:pStyle w:val="Normal"/>
        <w:jc w:val="both"/>
        <w:rPr/>
      </w:pPr>
      <w:r>
        <w:rPr>
          <w:sz w:val="24"/>
        </w:rPr>
        <w:t xml:space="preserve">Hirschman, Albert O. (1973) </w:t>
      </w:r>
      <w:r>
        <w:rPr>
          <w:sz w:val="24"/>
          <w:u w:val="single"/>
        </w:rPr>
        <w:t>Exit, Voice and Loyalty</w:t>
      </w:r>
      <w:r>
        <w:rPr>
          <w:sz w:val="24"/>
        </w:rPr>
        <w:t>, Harvard University Press, Cambridge, Mass.</w:t>
      </w:r>
    </w:p>
    <w:p>
      <w:pPr>
        <w:pStyle w:val="Normal"/>
        <w:jc w:val="both"/>
        <w:rPr>
          <w:sz w:val="24"/>
        </w:rPr>
      </w:pPr>
      <w:r>
        <w:rPr>
          <w:sz w:val="24"/>
        </w:rPr>
      </w:r>
    </w:p>
    <w:p>
      <w:pPr>
        <w:pStyle w:val="Normal"/>
        <w:jc w:val="both"/>
        <w:rPr>
          <w:sz w:val="24"/>
        </w:rPr>
      </w:pPr>
      <w:r>
        <w:rPr>
          <w:sz w:val="24"/>
        </w:rPr>
        <w:t>Israel, Arturo (1997) A guide for the perplexed: institutional aspects of social programs, Nº SOC 96-105, World Bank: Washington.</w:t>
      </w:r>
    </w:p>
    <w:p>
      <w:pPr>
        <w:pStyle w:val="Normal"/>
        <w:jc w:val="both"/>
        <w:rPr>
          <w:sz w:val="24"/>
        </w:rPr>
      </w:pPr>
      <w:r>
        <w:rPr>
          <w:sz w:val="24"/>
        </w:rPr>
      </w:r>
    </w:p>
    <w:p>
      <w:pPr>
        <w:pStyle w:val="Normal"/>
        <w:jc w:val="both"/>
        <w:rPr/>
      </w:pPr>
      <w:r>
        <w:rPr>
          <w:sz w:val="24"/>
        </w:rPr>
        <w:t xml:space="preserve">Johnes, Geraint (1993) </w:t>
      </w:r>
      <w:r>
        <w:rPr>
          <w:sz w:val="24"/>
          <w:u w:val="single"/>
        </w:rPr>
        <w:t>The Economics of Education</w:t>
      </w:r>
      <w:r>
        <w:rPr>
          <w:sz w:val="24"/>
        </w:rPr>
        <w:t>, The Macmillan Press, Hong Kong.</w:t>
      </w:r>
    </w:p>
    <w:p>
      <w:pPr>
        <w:pStyle w:val="Normal"/>
        <w:jc w:val="both"/>
        <w:rPr>
          <w:sz w:val="24"/>
        </w:rPr>
      </w:pPr>
      <w:r>
        <w:rPr>
          <w:sz w:val="24"/>
        </w:rPr>
      </w:r>
    </w:p>
    <w:p>
      <w:pPr>
        <w:pStyle w:val="Normal"/>
        <w:jc w:val="both"/>
        <w:rPr>
          <w:sz w:val="24"/>
        </w:rPr>
      </w:pPr>
      <w:r>
        <w:rPr>
          <w:sz w:val="24"/>
        </w:rPr>
        <w:t>Medlin, Carol A. (1996) Aplicación de la lógica económica al financiamiento de la educación: La experiencia de Chile con el subsidio por estudiante, en E. Cohen (ed.) Educación, eficiencia y equidad, CEPAL/OEA/SUR.</w:t>
      </w:r>
    </w:p>
    <w:p>
      <w:pPr>
        <w:pStyle w:val="Normal"/>
        <w:jc w:val="both"/>
        <w:rPr>
          <w:sz w:val="24"/>
        </w:rPr>
      </w:pPr>
      <w:r>
        <w:rPr>
          <w:sz w:val="24"/>
        </w:rPr>
      </w:r>
    </w:p>
    <w:p>
      <w:pPr>
        <w:pStyle w:val="Normal"/>
        <w:jc w:val="both"/>
        <w:rPr>
          <w:sz w:val="24"/>
        </w:rPr>
      </w:pPr>
      <w:r>
        <w:rPr>
          <w:sz w:val="24"/>
        </w:rPr>
        <w:t>Mizala, A. y P. Romaguera (2000) School Performance and Choice: The Chilean Experience, Journal of Human Resources, Winter.</w:t>
      </w:r>
    </w:p>
    <w:p>
      <w:pPr>
        <w:pStyle w:val="Normal"/>
        <w:jc w:val="both"/>
        <w:rPr>
          <w:sz w:val="24"/>
        </w:rPr>
      </w:pPr>
      <w:r>
        <w:rPr>
          <w:sz w:val="24"/>
        </w:rPr>
      </w:r>
    </w:p>
    <w:p>
      <w:pPr>
        <w:pStyle w:val="Normal"/>
        <w:jc w:val="both"/>
        <w:rPr>
          <w:sz w:val="24"/>
        </w:rPr>
      </w:pPr>
      <w:r>
        <w:rPr>
          <w:sz w:val="24"/>
        </w:rPr>
        <w:t>Paul, S. (1991) “Accountability in Public Services : Exit, Voice and Capture, Working Papers, Policy research and External Affairs, World Bank.</w:t>
      </w:r>
    </w:p>
    <w:p>
      <w:pPr>
        <w:pStyle w:val="Normal"/>
        <w:jc w:val="both"/>
        <w:rPr>
          <w:sz w:val="24"/>
        </w:rPr>
      </w:pPr>
      <w:r>
        <w:rPr>
          <w:sz w:val="24"/>
        </w:rPr>
      </w:r>
    </w:p>
    <w:p>
      <w:pPr>
        <w:pStyle w:val="Normal"/>
        <w:jc w:val="both"/>
        <w:rPr>
          <w:sz w:val="24"/>
        </w:rPr>
      </w:pPr>
      <w:r>
        <w:rPr>
          <w:sz w:val="24"/>
        </w:rPr>
        <w:t>Spence, M. (1973) Job Market Signalling, Quarterly Journal of Economics, 87, august, 355-374.</w:t>
      </w:r>
    </w:p>
    <w:p>
      <w:pPr>
        <w:pStyle w:val="Normal"/>
        <w:jc w:val="both"/>
        <w:rPr>
          <w:sz w:val="24"/>
        </w:rPr>
      </w:pPr>
      <w:r>
        <w:rPr>
          <w:sz w:val="24"/>
        </w:rPr>
      </w:r>
    </w:p>
    <w:p>
      <w:pPr>
        <w:pStyle w:val="Normal"/>
        <w:jc w:val="both"/>
        <w:rPr>
          <w:sz w:val="24"/>
        </w:rPr>
      </w:pPr>
      <w:r>
        <w:rPr>
          <w:sz w:val="24"/>
        </w:rPr>
        <w:t>Stiglitz, J.E. (1987) Learning to Learn, Localized Learning and Technological Progress, en P.Dasgupta and P.Storeman (eds.) Economic Performance and Technological Change, Cambridge MA, Cambridge University Press.</w:t>
      </w:r>
    </w:p>
    <w:p>
      <w:pPr>
        <w:pStyle w:val="Normal"/>
        <w:jc w:val="both"/>
        <w:rPr>
          <w:sz w:val="24"/>
        </w:rPr>
      </w:pPr>
      <w:r>
        <w:rPr>
          <w:sz w:val="24"/>
        </w:rPr>
      </w:r>
    </w:p>
    <w:p>
      <w:pPr>
        <w:pStyle w:val="Normal"/>
        <w:jc w:val="both"/>
        <w:rPr>
          <w:sz w:val="24"/>
        </w:rPr>
      </w:pPr>
      <w:r>
        <w:rPr>
          <w:sz w:val="24"/>
        </w:rPr>
        <w:t>Vargas, J.E., J. Correa y C. Peña (1999), "Poder judicial, acción de los privados y agencias públicas", Informe Final del Proyecto para el Fondo para el Estudio de las Políticas Públicas, Magister en Gestión y Políticas Públicas, Departamento de Ingeniería Industrial, Facultad de Ciencias Físicas y Matemáticas, Universidad de Chile.</w:t>
      </w:r>
    </w:p>
    <w:p>
      <w:pPr>
        <w:pStyle w:val="Normal"/>
        <w:jc w:val="both"/>
        <w:rPr>
          <w:sz w:val="24"/>
        </w:rPr>
      </w:pPr>
      <w:r>
        <w:rPr>
          <w:sz w:val="24"/>
        </w:rPr>
      </w:r>
    </w:p>
    <w:p>
      <w:pPr>
        <w:pStyle w:val="Normal"/>
        <w:jc w:val="both"/>
        <w:rPr>
          <w:sz w:val="24"/>
        </w:rPr>
      </w:pPr>
      <w:r>
        <w:rPr>
          <w:sz w:val="24"/>
        </w:rPr>
      </w:r>
    </w:p>
    <w:sectPr>
      <w:footerReference w:type="default" r:id="rId2"/>
      <w:footnotePr>
        <w:numFmt w:val="decimal"/>
      </w:footnotePr>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Investigador Asociado Centro de Economía Aplicada y consultor UNICEF, Doctor en economía, Universidad de Cambridge.</w:t>
      </w:r>
    </w:p>
  </w:footnote>
  <w:footnote w:id="3">
    <w:p>
      <w:pPr>
        <w:pStyle w:val="Footnote"/>
        <w:jc w:val="both"/>
        <w:rPr/>
      </w:pPr>
      <w:r>
        <w:rPr>
          <w:rStyle w:val="FootnoteCharacters"/>
        </w:rPr>
        <w:footnoteRef/>
      </w:r>
      <w:r>
        <w:rPr>
          <w:lang w:val="es-CL"/>
        </w:rPr>
        <w:t xml:space="preserve"> </w:t>
      </w:r>
      <w:r>
        <w:rPr>
          <w:lang w:val="es-CL"/>
        </w:rPr>
        <w:t>Recuérdese que los precios sobre la curva de demanda reflejan la valoración que los consumidores asignan a cada unidad consumida del bien, es decir representa el máximo que los consumidores estarían dispuestos a pagar por consumir esa unidad. La curva de oferta de mercado es la suma de las curvas de costo marginal, por lo tanto los precios representan el aumento de costos para alguna empresa de producir una unidad adicional del bien. Como los costos son costos de oportunidad, representan lo que la sociedad debe sacrificar para producir esa unidad adicional de ese bien. En el punto de equilibrio de demanda y oferta, los beneficios marginales para los consumidores y los costos marginales para las empresas se igualan. Producir más que la cantidad de equilibrio tiene un costo social mayor que el beneficio social, y lo contrario ocurriría si estamos produciendo menos. En otros términos, en competencia perfecta el equilibrio de mercado maximiza los excedentes de consumidores y productores, la suma de los cuales representa el excedente social.</w:t>
      </w:r>
    </w:p>
  </w:footnote>
  <w:footnote w:id="4">
    <w:p>
      <w:pPr>
        <w:pStyle w:val="Footnote"/>
        <w:jc w:val="both"/>
        <w:rPr/>
      </w:pPr>
      <w:r>
        <w:rPr>
          <w:rStyle w:val="FootnoteCharacters"/>
        </w:rPr>
        <w:footnoteRef/>
      </w:r>
      <w:r>
        <w:rPr>
          <w:lang w:val="es-CL"/>
        </w:rPr>
        <w:t xml:space="preserve"> </w:t>
      </w:r>
      <w:r>
        <w:rPr>
          <w:lang w:val="es-CL"/>
        </w:rPr>
        <w:t>Si bien que un monopolista no haga el mejor uso posible de recursos puede parecer reñido con los supuestos de maximización de utilidades, no lo es cuando se introducen los problemas de riesgo de abuso que veremos en las secciones siguientes. Los gerentes del monopolio pueden tener un objetivo distinto a la maximización de utilidades, como es disfrutar de una “vida apacible”: las utilidades vienen garantizadas por su posición de mercado. La introducción de competencia incorpora incentivos a la eficiencia a través del riesgo que las utilidades y la participación de mercado disminuyan a menos que se reaccione maximizando utilidades, lo que incluye hacer el mejor uso posible de los recursos por el lado de los costos de producción.</w:t>
      </w:r>
    </w:p>
  </w:footnote>
  <w:footnote w:id="5">
    <w:p>
      <w:pPr>
        <w:pStyle w:val="Footnote"/>
        <w:jc w:val="both"/>
        <w:rPr/>
      </w:pPr>
      <w:r>
        <w:rPr>
          <w:rStyle w:val="FootnoteCharacters"/>
        </w:rPr>
        <w:footnoteRef/>
      </w:r>
      <w:r>
        <w:rPr>
          <w:lang w:val="es-CL"/>
        </w:rPr>
        <w:t xml:space="preserve"> </w:t>
      </w:r>
      <w:r>
        <w:rPr>
          <w:lang w:val="es-CL"/>
        </w:rPr>
        <w:t>Cabe consignar que de hecho algunas empresas aseguradoras ofrecieron un producto de este tipo durante la década de los veinte en Estados Unidos, las que se hicieron de una cartera de clientes que las llevó a la quiebra.</w:t>
      </w:r>
    </w:p>
  </w:footnote>
  <w:footnote w:id="6">
    <w:p>
      <w:pPr>
        <w:pStyle w:val="Footnote"/>
        <w:jc w:val="both"/>
        <w:rPr/>
      </w:pPr>
      <w:r>
        <w:rPr>
          <w:rStyle w:val="FootnoteCharacters"/>
        </w:rPr>
        <w:footnoteRef/>
      </w:r>
      <w:r>
        <w:rPr>
          <w:lang w:val="es-CL"/>
        </w:rPr>
        <w:t xml:space="preserve"> </w:t>
      </w:r>
      <w:r>
        <w:rPr>
          <w:spacing w:val="-3"/>
          <w:lang w:val="es-CL"/>
        </w:rPr>
        <w:t>Haveman y Wolfe (1984) encuentran que el análisis estándar de TIR capturaba sólo el 60% del valor de la educación en EEUU, si se incluye en el análisis externalidades y efectos individuales fuera del mercado: incluyendo reducción de la criminalidad, cohesión social, innovaciones tecnológicas y beneficios inter-generacionales (los beneficios que los padres derivan de su propia educación y que transmiten a sus hijos).  En países en desarrollo hay otros efectos adicionales: en disminución de fertilidad y mejores estándares de nutrición y salud.</w:t>
      </w:r>
    </w:p>
  </w:footnote>
  <w:footnote w:id="7">
    <w:p>
      <w:pPr>
        <w:pStyle w:val="Footnote"/>
        <w:jc w:val="both"/>
        <w:rPr/>
      </w:pPr>
      <w:r>
        <w:rPr>
          <w:rStyle w:val="FootnoteCharacters"/>
        </w:rPr>
        <w:footnoteRef/>
      </w:r>
      <w:r>
        <w:rPr/>
        <w:t xml:space="preserve"> </w:t>
      </w:r>
      <w:r>
        <w:rPr/>
        <w:t>La provisión óptima de un bien público se determinaría, en ausencia de este problema, como el número de unidades para las cuales la suma de las disposiciones a pagar de cada persona beneficiada por el bien iguala al costo marginal de provisión.</w:t>
      </w:r>
    </w:p>
  </w:footnote>
  <w:footnote w:id="8">
    <w:p>
      <w:pPr>
        <w:pStyle w:val="Footnote"/>
        <w:jc w:val="both"/>
        <w:rPr/>
      </w:pPr>
      <w:r>
        <w:rPr>
          <w:rStyle w:val="FootnoteCharacters"/>
        </w:rPr>
        <w:footnoteRef/>
      </w:r>
      <w:r>
        <w:rPr/>
        <w:t xml:space="preserve"> </w:t>
      </w:r>
      <w:r>
        <w:rPr/>
        <w:t>Para el lector que no conoce esta notación, en las dos últimas filas de la matriz se está considerando la acción que realiza el señor A y en las dos últimas columnas la acción que realiza el señor B. La utilidad para el señor A dependerá de lo que él juegue y de lo que juegue el señor B. El primer elemento de los paréntesis corresponde a la utilidad del señor A y el segundo a la utilidad del señor B. Así, la matriz especifica que si A juega pesca deportiva y B también, cada uno de ellos obtiene 20. Si en cambio B juega pesca intensiva obtendrá casi todos los peces del lago por lo que obtiene 30 y A 0. Si A juega pesca intensiva y B pesca deportiva la situación se invierte. Si ambos juegan pesca intensiva, el exceso de dinamita llevará a la destrucción del lago por lo que cada uno obtiene sólo 2.</w:t>
      </w:r>
    </w:p>
  </w:footnote>
  <w:footnote w:id="9">
    <w:p>
      <w:pPr>
        <w:pStyle w:val="Footnote"/>
        <w:rPr/>
      </w:pPr>
      <w:r>
        <w:rPr>
          <w:rStyle w:val="FootnoteCharacters"/>
        </w:rPr>
        <w:footnoteRef/>
      </w:r>
      <w:r>
        <w:rPr/>
        <w:t xml:space="preserve"> </w:t>
      </w:r>
      <w:r>
        <w:rPr/>
        <w:t>Set de acciones se refiere a una acción especifica para cada jugador participante.</w:t>
      </w:r>
    </w:p>
  </w:footnote>
  <w:footnote w:id="10">
    <w:p>
      <w:pPr>
        <w:pStyle w:val="Footnote"/>
        <w:rPr/>
      </w:pPr>
      <w:r>
        <w:rPr>
          <w:rStyle w:val="FootnoteCharacters"/>
        </w:rPr>
        <w:footnoteRef/>
      </w:r>
      <w:r>
        <w:rPr/>
        <w:t xml:space="preserve"> </w:t>
      </w:r>
      <w:r>
        <w:rPr/>
        <w:t>Si A juega pesca deportiva, la mejor acción de B es pesca intensiva (obtiene 30 contra 20). Si A juega pesca intensiva, obtiene 2 contra 0. Por lo tanto independiente de lo que haga A, la estrategia dominante para B es pesca intensiva. Lo mismo ocurre para A.</w:t>
      </w:r>
    </w:p>
  </w:footnote>
  <w:footnote w:id="11">
    <w:p>
      <w:pPr>
        <w:pStyle w:val="Footnote"/>
        <w:jc w:val="both"/>
        <w:rPr/>
      </w:pPr>
      <w:r>
        <w:rPr>
          <w:rStyle w:val="FootnoteCharacters"/>
        </w:rPr>
        <w:footnoteRef/>
      </w:r>
      <w:r>
        <w:rPr>
          <w:lang w:val="es-CL"/>
        </w:rPr>
        <w:t xml:space="preserve"> </w:t>
      </w:r>
      <w:r>
        <w:rPr>
          <w:lang w:val="es-CL"/>
        </w:rPr>
        <w:t xml:space="preserve">El beneficio es que en cada período cada uno de los jugadores obtendrá 20 para siempre. Si un jugador se desvía inesperadamente obtendrá 30 por una vez, pero 2 de ahí en adelante en la medida que el otro no vuelva a confiar en él. El beneficio de desviarse es 10 pero el costo es el valor descontado de 18 en cada período siguiente. Es decir, si </w:t>
      </w:r>
      <w:r>
        <w:rPr>
          <w:rFonts w:cs="Symbol" w:ascii="Symbol" w:hAnsi="Symbol"/>
          <w:lang w:val="es-CL"/>
        </w:rPr>
        <w:t></w:t>
      </w:r>
      <w:r>
        <w:rPr>
          <w:lang w:val="es-CL"/>
        </w:rPr>
        <w:t xml:space="preserve"> es la tasa de descuento, el costo descontado de este juego repetido infinidad de veces es 18/</w:t>
      </w:r>
      <w:r>
        <w:rPr>
          <w:rFonts w:cs="Symbol" w:ascii="Symbol" w:hAnsi="Symbol"/>
          <w:lang w:val="es-CL"/>
        </w:rPr>
        <w:t></w:t>
      </w:r>
      <w:r>
        <w:rPr>
          <w:lang w:val="es-CL"/>
        </w:rPr>
        <w:t>. El problema es que si existe un período final de la interacción, el único equilibrio posible en el período final es pesca intensiva, por lo que el período anterior ocurrirá lo mismo y así sucesivamente. La incertidumbre respecto a nuestro horizonte de vida y el valor que asignamos al bienestar de nuestros descendientes permiten que los equilibrios cooperativos emerjan como resultado de la interacción de agentes egoístas.</w:t>
      </w:r>
    </w:p>
  </w:footnote>
  <w:footnote w:id="12">
    <w:p>
      <w:pPr>
        <w:pStyle w:val="Footnote"/>
        <w:jc w:val="both"/>
        <w:rPr/>
      </w:pPr>
      <w:r>
        <w:rPr>
          <w:rStyle w:val="FootnoteCharacters"/>
        </w:rPr>
        <w:footnoteRef/>
      </w:r>
      <w:r>
        <w:rPr>
          <w:lang w:val="es-CL"/>
        </w:rPr>
        <w:t xml:space="preserve"> </w:t>
      </w:r>
      <w:r>
        <w:rPr>
          <w:lang w:val="es-CL"/>
        </w:rPr>
        <w:t>Esta sección está basada en Samuel Paul (1991), Hirschman (1970), Israel (1987), Savedoff (1999) y Celedón (2000).</w:t>
      </w:r>
    </w:p>
  </w:footnote>
  <w:footnote w:id="13">
    <w:p>
      <w:pPr>
        <w:pStyle w:val="Footnote"/>
        <w:jc w:val="both"/>
        <w:rPr/>
      </w:pPr>
      <w:r>
        <w:rPr>
          <w:rStyle w:val="FootnoteCharacters"/>
        </w:rPr>
        <w:footnoteRef/>
      </w:r>
      <w:r>
        <w:rPr>
          <w:lang w:val="es-CL"/>
        </w:rPr>
        <w:t xml:space="preserve"> </w:t>
      </w:r>
      <w:r>
        <w:rPr>
          <w:lang w:val="es-CL"/>
        </w:rPr>
        <w:t>Ambas medidas pueden mejorar la eficiencia en la medida que la toma de decisiones en niveles más bajos de la jerarquía sea ejecutada por personal capacitado para asumir esas funciones permitiendo (Osborne y Gaebler, 1995):</w:t>
      </w:r>
    </w:p>
    <w:p>
      <w:pPr>
        <w:pStyle w:val="Footnote"/>
        <w:numPr>
          <w:ilvl w:val="0"/>
          <w:numId w:val="3"/>
        </w:numPr>
        <w:jc w:val="both"/>
        <w:rPr>
          <w:lang w:val="es-CL"/>
        </w:rPr>
      </w:pPr>
      <w:r>
        <w:rPr>
          <w:lang w:val="es-CL"/>
        </w:rPr>
        <w:t>una mayor efectividad, al acercar la capacidad de resolución a los problemas concretos y aumentar la información potencialmente disponible para la toma de decisiones (menos los problemas que enfrentar, más información sobre las características de cada uno);</w:t>
      </w:r>
    </w:p>
    <w:p>
      <w:pPr>
        <w:pStyle w:val="Footnote"/>
        <w:numPr>
          <w:ilvl w:val="0"/>
          <w:numId w:val="3"/>
        </w:numPr>
        <w:jc w:val="both"/>
        <w:rPr>
          <w:lang w:val="es-CL"/>
        </w:rPr>
      </w:pPr>
      <w:r>
        <w:rPr>
          <w:lang w:val="es-CL"/>
        </w:rPr>
        <w:t>una mayor flexibilidad y capacidad de adaptación a los cambios en las necesidades de los ciudadanos;</w:t>
      </w:r>
    </w:p>
    <w:p>
      <w:pPr>
        <w:pStyle w:val="Footnote"/>
        <w:numPr>
          <w:ilvl w:val="0"/>
          <w:numId w:val="3"/>
        </w:numPr>
        <w:jc w:val="both"/>
        <w:rPr>
          <w:lang w:val="es-CL"/>
        </w:rPr>
      </w:pPr>
      <w:r>
        <w:rPr>
          <w:lang w:val="es-CL"/>
        </w:rPr>
        <w:t>más innovación (en la medida que haya una estructura de incentivos que la promueva, habrá más unidades introduciendo cambios);</w:t>
      </w:r>
    </w:p>
    <w:p>
      <w:pPr>
        <w:pStyle w:val="Footnote"/>
        <w:numPr>
          <w:ilvl w:val="0"/>
          <w:numId w:val="3"/>
        </w:numPr>
        <w:jc w:val="both"/>
        <w:rPr>
          <w:lang w:val="es-CL"/>
        </w:rPr>
      </w:pPr>
      <w:r>
        <w:rPr>
          <w:lang w:val="es-CL"/>
        </w:rPr>
        <w:t>mayor productividad de los funcionarios; en la medida que vayan acompañados por estilos de liderazgo modernos y participativos, una estructura descentralizada puede generar mayor compromiso y esfuerzo de parte de cada unidad.</w:t>
      </w:r>
    </w:p>
  </w:footnote>
  <w:footnote w:id="14">
    <w:p>
      <w:pPr>
        <w:pStyle w:val="Footnote"/>
        <w:jc w:val="both"/>
        <w:rPr/>
      </w:pPr>
      <w:r>
        <w:rPr>
          <w:rStyle w:val="FootnoteCharacters"/>
        </w:rPr>
        <w:footnoteRef/>
      </w:r>
      <w:r>
        <w:rPr>
          <w:lang w:val="es-CL"/>
        </w:rPr>
        <w:t xml:space="preserve"> </w:t>
      </w:r>
      <w:r>
        <w:rPr>
          <w:lang w:val="es-CL"/>
        </w:rPr>
        <w:t>Entre 1960 y 1990 el gasto en salud ha aumentado en Estados Unidos a una tasa anual de 4,5%. En 1992, ese país destinaba 14% del PIB a gastos en salud, lo que es más del doble del promedio de los países de la OECD. La cobertura, tanto en número de beneficiarios como en los gastos cubiertos, ha ido disminuyendo y los precios de los planes han aumentado (Serra y Fischer, 1997).</w:t>
      </w:r>
    </w:p>
  </w:footnote>
  <w:footnote w:id="15">
    <w:p>
      <w:pPr>
        <w:pStyle w:val="Footnote"/>
        <w:jc w:val="both"/>
        <w:rPr/>
      </w:pPr>
      <w:r>
        <w:rPr>
          <w:rStyle w:val="FootnoteCharacters"/>
        </w:rPr>
        <w:footnoteRef/>
      </w:r>
      <w:r>
        <w:rPr>
          <w:lang w:val="es-CL"/>
        </w:rPr>
        <w:t xml:space="preserve"> </w:t>
      </w:r>
      <w:r>
        <w:rPr>
          <w:lang w:val="es-CL"/>
        </w:rPr>
        <w:t>Esto es semejante a lo que existe actualmente en Chile. A las ISAPRE (aseguradoras privadas) se les prohibió legalmente a partir de 1991 no renovar contratos a sus afiliados en condiciones semejantes a los demás afiliados del plan.</w:t>
      </w:r>
    </w:p>
  </w:footnote>
  <w:footnote w:id="16">
    <w:p>
      <w:pPr>
        <w:pStyle w:val="Footnote"/>
        <w:rPr/>
      </w:pPr>
      <w:r>
        <w:rPr>
          <w:rStyle w:val="FootnoteCharacters"/>
        </w:rPr>
        <w:footnoteRef/>
      </w:r>
      <w:r>
        <w:rPr/>
        <w:t xml:space="preserve"> </w:t>
      </w:r>
      <w:r>
        <w:rPr/>
        <w:t>La evidencia internacional indica que los resultados académicos están fuertemente correlacionados con el nivel socioeconómico y el capital cultural de las familias de los estudiantes (Fuller y Clarke, 1994). Lo mismo ocurre para Chile (Mizala y Romaguera,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1776"/>
        </w:tabs>
        <w:ind w:left="177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right="-360" w:hanging="0"/>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4"/>
    </w:rPr>
  </w:style>
  <w:style w:type="paragraph" w:styleId="Footnote">
    <w:name w:val="Footnote Text"/>
    <w:basedOn w:val="Normal"/>
    <w:pPr/>
    <w:rPr/>
  </w:style>
  <w:style w:type="paragraph" w:styleId="BodyTextIndent2">
    <w:name w:val="Body Text Indent 2"/>
    <w:basedOn w:val="Normal"/>
    <w:qFormat/>
    <w:pPr>
      <w:ind w:firstLine="709"/>
    </w:pPr>
    <w:rPr>
      <w:sz w:val="24"/>
    </w:rPr>
  </w:style>
  <w:style w:type="paragraph" w:styleId="Contents3">
    <w:name w:val="TOC 3"/>
    <w:basedOn w:val="Normal"/>
    <w:next w:val="Normal"/>
    <w:pPr>
      <w:ind w:left="400" w:hanging="0"/>
    </w:pPr>
    <w:rPr/>
  </w:style>
  <w:style w:type="paragraph" w:styleId="BodyText2">
    <w:name w:val="Body Text 2"/>
    <w:basedOn w:val="Normal"/>
    <w:qFormat/>
    <w:pPr>
      <w:jc w:val="both"/>
    </w:pPr>
    <w:rPr>
      <w:sz w:val="24"/>
    </w:rPr>
  </w:style>
  <w:style w:type="paragraph" w:styleId="BodyTextIndent3">
    <w:name w:val="Body Text Indent 3"/>
    <w:basedOn w:val="Normal"/>
    <w:qFormat/>
    <w:pPr>
      <w:ind w:firstLine="709"/>
      <w:jc w:val="both"/>
    </w:pPr>
    <w:rPr>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jc w:val="both"/>
    </w:pPr>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3:54:00Z</dcterms:created>
  <dc:creator>Ministerio de Educación</dc:creator>
  <dc:description/>
  <dc:language>en-US</dc:language>
  <cp:lastModifiedBy>Pablo González</cp:lastModifiedBy>
  <cp:lastPrinted>2000-06-27T22:51:00Z</cp:lastPrinted>
  <dcterms:modified xsi:type="dcterms:W3CDTF">2006-07-10T03:54:00Z</dcterms:modified>
  <cp:revision>2</cp:revision>
  <dc:subject/>
  <dc:title>APLICACIONES DE MICROECONOMÍA A LAS POLÍTICAS SOCIALES</dc:title>
</cp:coreProperties>
</file>