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s-MX"/>
        </w:rPr>
      </w:pPr>
      <w:r>
        <w:rPr>
          <w:rFonts w:cs="Garamond" w:ascii="Garamond" w:hAnsi="Garamond"/>
          <w:b/>
          <w:sz w:val="28"/>
          <w:szCs w:val="28"/>
          <w:lang w:val="es-MX"/>
        </w:rPr>
        <w:t>Microeconomía II IN702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s-MX"/>
        </w:rPr>
      </w:pPr>
      <w:r>
        <w:rPr>
          <w:rFonts w:cs="Garamond" w:ascii="Garamond" w:hAnsi="Garamond"/>
          <w:b/>
          <w:sz w:val="28"/>
          <w:szCs w:val="28"/>
          <w:lang w:val="es-MX"/>
        </w:rPr>
        <w:t>Auxiliar n° 6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s-MX"/>
        </w:rPr>
      </w:pPr>
      <w:r>
        <w:rPr>
          <w:rFonts w:cs="Garamond" w:ascii="Garamond" w:hAnsi="Garamond"/>
          <w:b/>
          <w:sz w:val="28"/>
          <w:szCs w:val="28"/>
          <w:lang w:val="es-MX"/>
        </w:rPr>
        <w:t>Juegos repetidos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s-MX"/>
        </w:rPr>
      </w:pPr>
      <w:r>
        <w:rPr>
          <w:rFonts w:cs="Garamond" w:ascii="Garamond" w:hAnsi="Garamond"/>
          <w:b/>
          <w:sz w:val="28"/>
          <w:szCs w:val="28"/>
          <w:lang w:val="es-MX"/>
        </w:rPr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Profesor:</w:t>
        <w:tab/>
        <w:t>Felipe Balmaceda</w:t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Auxiliares:</w:t>
        <w:tab/>
        <w:t>Gonzalo Cisternas</w:t>
        <w:tab/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ab/>
        <w:tab/>
        <w:t>Angela Denis</w:t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  <w:t xml:space="preserve">Problema 1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Encuentre los equilibrios de Nash del siguiente juego estático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35470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 xml:space="preserve">Suponga que el juego se repite dos veces: los jugadores juegan simultáneamente el primer período, al final del cual observan las acciones que fueron elegidas, y luego juegan por segunda vez el juego simultáneo. Encuentre al menos 9 SPE de este juego en base a los NE del juego estátic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lang w:val="es-MX"/>
        </w:rPr>
        <w:t xml:space="preserve">Encuentre un SPE del juego en dos etapas cuyas utilidades sean mayores para ambos jugadores que las utilidades alcanzadas en b), para una tasa de descuento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Garamond" w:ascii="Garamond" w:hAnsi="Garamond"/>
          <w:lang w:val="es-MX"/>
        </w:rPr>
        <w:t xml:space="preserve">suficientemente grande. </w:t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  <w:t>Problema 2</w:t>
      </w:r>
    </w:p>
    <w:p>
      <w:pPr>
        <w:pStyle w:val="Normal"/>
        <w:numPr>
          <w:ilvl w:val="0"/>
          <w:numId w:val="1"/>
        </w:numPr>
        <w:jc w:val="both"/>
        <w:rPr>
          <w:lang w:val="es-MX"/>
        </w:rPr>
      </w:pPr>
      <w:r>
        <w:rPr>
          <w:rFonts w:cs="Garamond" w:ascii="Garamond" w:hAnsi="Garamond"/>
          <w:lang w:val="es-MX"/>
        </w:rPr>
        <w:t>Se tiene el siguiente dilema del prisionero, que se juega repetidamente T veces. Encuentre los SPE.</w:t>
      </w:r>
    </w:p>
    <w:p>
      <w:pPr>
        <w:pStyle w:val="Normal"/>
        <w:ind w:left="360" w:hanging="0"/>
        <w:jc w:val="center"/>
        <w:rPr>
          <w:rFonts w:ascii="Garamond" w:hAnsi="Garamond" w:cs="Garamond"/>
          <w:lang w:val="es-MX"/>
        </w:rPr>
      </w:pPr>
      <w:r>
        <w:rPr/>
        <w:drawing>
          <wp:inline distT="0" distB="0" distL="0" distR="0">
            <wp:extent cx="2518410" cy="59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Suponga que ahora el juego se repite infinitas veces. ¿Existe un SPE que sustente cooperación?</w:t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  <w:t>Problema 3</w:t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 xml:space="preserve">En una economía, la demanda de un bien está dada por la función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Garamond" w:ascii="Garamond" w:hAnsi="Garamond"/>
          <w:lang w:val="es-MX"/>
        </w:rPr>
        <w:t xml:space="preserve">. La oferta está dada por tres firmas idénticas, con función de costos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Garamond" w:ascii="Garamond" w:hAnsi="Garamond"/>
          <w:lang w:val="es-MX"/>
        </w:rPr>
        <w:t>. Considere esta situación como repetida en el tiempo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 xml:space="preserve">Colusión en el juego estático: suponga que las tres firmas cooperan estableciendo un acuerdo de producir una cantidad que maximice la utilidad conjunta (cada firma produce la misma cantidad). Encuentre esta cantidad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Garamond" w:ascii="Garamond" w:hAnsi="Garamond"/>
          <w:lang w:val="es-MX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Si T es finito, encuentre un SPE de este ju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lang w:val="es-MX"/>
        </w:rPr>
        <w:t xml:space="preserve">Si T es finito, ¿existe un NE (que sea o no SPE)  tal que todas las firmas produzcan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Garamond" w:ascii="Garamond" w:hAnsi="Garamond"/>
          <w:lang w:val="es-MX"/>
        </w:rPr>
        <w:t xml:space="preserve"> todos los períodos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lang w:val="es-MX"/>
        </w:rPr>
        <w:t xml:space="preserve">Si T es infinito, encuentre un NE tal que todas las firmas produzcan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Garamond" w:ascii="Garamond" w:hAnsi="Garamond"/>
          <w:lang w:val="es-MX"/>
        </w:rPr>
        <w:t xml:space="preserve"> todos los períodos.</w:t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4:50:00Z</dcterms:created>
  <dc:creator>Angela Denis P</dc:creator>
  <dc:description/>
  <cp:keywords/>
  <dc:language>en-US</dc:language>
  <cp:lastModifiedBy>Angela Denis P</cp:lastModifiedBy>
  <dcterms:modified xsi:type="dcterms:W3CDTF">2007-09-07T15:21:00Z</dcterms:modified>
  <cp:revision>8</cp:revision>
  <dc:subject/>
  <dc:title>Microeconomía II IN702</dc:title>
</cp:coreProperties>
</file>