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5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>Le solicitamos que reflexione a partir de los temas que hemos visto en clases cómo podría asegurar  para usted una formación y un desarrollo profesional más integral. En lo posible comparta sus reflexiones con otras person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821298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7-10-31T01:05:00Z</dcterms:modified>
  <cp:revision>4</cp:revision>
  <dc:subject/>
  <dc:title>Tarea</dc:title>
</cp:coreProperties>
</file>