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Qué le pasó con él?, ¿Cuál fue el aspecto que más difícil se le hizo? ¿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 ellas para su vida personal?, ¿y para su vida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158783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23T23:31:00Z</dcterms:modified>
  <cp:revision>8</cp:revision>
  <dc:subject/>
  <dc:title>ACTA DE CONVERSACIONES Y REUNIONES</dc:title>
</cp:coreProperties>
</file>