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 xml:space="preserve">Comente su experiencia en relación al segundo ejercicio personal diseñado por usted. ¿Qué le pasó con él?, ¿Cuál fue el aspecto que más difícil se le hizo? ¿quedó conforme? </w:t>
      </w:r>
    </w:p>
    <w:p>
      <w:pPr>
        <w:pStyle w:val="Textodebloque"/>
        <w:rPr/>
      </w:pPr>
      <w:r>
        <w:rPr/>
        <w:t xml:space="preserve">Compare la realización de este ejercicio con el anteriormente desarrollado de manera autónoma. 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realizado para la Práctica de Aprendizaje, plantee y comente algunas prácticas marginales que haya observado en el último tiempo. ¿Qué consecuencias pueden traer ellas para su vida personal?, ¿y para su vida profesional?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1777654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7-10-23T23:31:00Z</dcterms:modified>
  <cp:revision>8</cp:revision>
  <dc:subject/>
  <dc:title>ACTA DE CONVERSACIONES Y REUNIONES</dc:title>
</cp:coreProperties>
</file>