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le pediría al equipo docente y qué oferta podría hacer para potenciar su aprendizaje en lo que queda d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9993103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25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7-10-09T05:43:00Z</dcterms:modified>
  <cp:revision>3</cp:revision>
  <dc:subject/>
  <dc:title>ACTA DE CONVERSACIONES Y REUNIONES</dc:title>
</cp:coreProperties>
</file>