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8</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A esta altura del curso usted debería estar realizando regularmente una actividad paralela. Si no es así le solicitamos que diseñe alguna forma de poder hacerlo. Esto es muy importante para el aprendizaje en el curso. Registre sus impresiones y observaciones en su Bitácora de Aprendizaje luego de realiza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sobre emociones y estados de ánimo en el espacio propio.</w:t>
      </w:r>
      <w:r>
        <w:rPr>
          <w:rFonts w:cs="Arial" w:ascii="Arial" w:hAnsi="Arial"/>
          <w:sz w:val="22"/>
          <w:szCs w:val="22"/>
        </w:rPr>
        <w:t xml:space="preserve"> Le pedimos que en alguna de sus visitas a su espacio propio tenga una reflexión sobre sus emociones y estados de ánimo. Las preguntas para reflexionar pueden ser muy variadas; a modo de ejemplo, cuáles son los mas comunes en usted, que le pasa con ellos, cuáles se le quedan “pegados”, cuáles son los que le abren y cierran posibilidades, etc.</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con compañeros.</w:t>
      </w:r>
      <w:r>
        <w:rPr>
          <w:rFonts w:cs="Arial" w:ascii="Arial" w:hAnsi="Arial"/>
          <w:sz w:val="22"/>
          <w:szCs w:val="22"/>
        </w:rPr>
        <w:t xml:space="preserve"> Reflexione con dos o tres compañeros del curso acerca de los temas del curso para su desempeño como estudiante y para su vida profesional. Converse con ellos sobre áreas de aprendizaje posible. Ojalá esta conversación sea fuera de la universidad.</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404629747"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3:45:00Z</dcterms:created>
  <dc:creator>Francisca</dc:creator>
  <dc:description/>
  <cp:keywords/>
  <dc:language>en-US</dc:language>
  <cp:lastModifiedBy>CGarciaP</cp:lastModifiedBy>
  <cp:lastPrinted>2007-10-02T09:38:00Z</cp:lastPrinted>
  <dcterms:modified xsi:type="dcterms:W3CDTF">2007-10-02T13:45:00Z</dcterms:modified>
  <cp:revision>2</cp:revision>
  <dc:subject/>
  <dc:title>Tarea</dc:title>
</cp:coreProperties>
</file>