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6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Haga una tabla o esquema indicando, de mayor a menor influencia, los elementos, personas, fenómenos, paradigmas, hechos del entorno, deberes, situaciones, etc. que inciden en el devenir de su vida, los que de una u otra forma han ido y van construyendo su presente y futuro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Para aquellos factores más relevantes escriba una párrafo acerca de cómo ocurre esa influencia y cómo se materializ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sus observaciones, impresiones y sensaciones en torno a esta reflexión (lo que “gobierna su vida”). ¿Cómo se siente en relación a esto?, ¿Hay algún elemento que le gustaría agregar?,¿alguno para eliminar?,¿hay algo que le gustaría cambiar en esto?, etc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3074821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3:43:00Z</dcterms:created>
  <dc:creator>Eduardo Olguin</dc:creator>
  <dc:description/>
  <cp:keywords/>
  <dc:language>en-US</dc:language>
  <cp:lastModifiedBy>Super Pia</cp:lastModifiedBy>
  <cp:lastPrinted>2007-08-28T20:19:00Z</cp:lastPrinted>
  <dcterms:modified xsi:type="dcterms:W3CDTF">2007-10-01T03:43:00Z</dcterms:modified>
  <cp:revision>2</cp:revision>
  <dc:subject/>
  <dc:title>ACTA DE CONVERSACIONES Y REUNIONES</dc:title>
</cp:coreProperties>
</file>