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2.</w:t>
      </w:r>
    </w:p>
    <w:p>
      <w:pPr>
        <w:pStyle w:val="TextBodyIndent"/>
        <w:ind w:left="0" w:hanging="0"/>
        <w:jc w:val="both"/>
        <w:rPr/>
      </w:pPr>
      <w:r>
        <w:rPr/>
        <w:t>Escriba uno o dos párrafos en relación a las siguientes preguntas: ¿Cómo me sentí haciendo el ejercicios?, ¿Cómo me siento con la identidad que tengo?, ¿Qué cosas que otros ven o no ven me afectan?, ¿Qué me gusta y no me gusta de la identidad que creo tener?.</w:t>
      </w:r>
    </w:p>
    <w:p>
      <w:pPr>
        <w:pStyle w:val="TextBodyIndent"/>
        <w:ind w:left="0" w:hanging="0"/>
        <w:jc w:val="both"/>
        <w:rPr/>
      </w:pPr>
      <w:r>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 de animo han estado presente?, ¿cómo podría potenciar mi aprendizaje?</w:t>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771888131"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17:00Z</dcterms:created>
  <dc:creator>Eduardo Olguin</dc:creator>
  <dc:description/>
  <cp:keywords/>
  <dc:language>en-US</dc:language>
  <cp:lastModifiedBy>Super Pia</cp:lastModifiedBy>
  <cp:lastPrinted>2007-08-28T20:19:00Z</cp:lastPrinted>
  <dcterms:modified xsi:type="dcterms:W3CDTF">2007-09-23T17:17:00Z</dcterms:modified>
  <cp:revision>2</cp:revision>
  <dc:subject/>
  <dc:title>ACTA DE CONVERSACIONES Y REUNIONES</dc:title>
</cp:coreProperties>
</file>