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A partir de la Lectura “Manejándose a sí mismo” escriba un párrafo en que se refiera a las siguientes preguntas: ¿qué le provocó la lectura?, ¿Cuál fue la reflexión más importante que se generó en usted?, ¿Cómo lo conecta con este curso? Y ¿tiene algo adicional que quiera comentar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l texto (o película) que más le ha perturbado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spacing w:before="40" w:after="4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5321283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40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08T19:44:00Z</dcterms:modified>
  <cp:revision>3</cp:revision>
  <dc:subject/>
  <dc:title>ACTA DE CONVERSACIONES Y REUNIONES</dc:title>
</cp:coreProperties>
</file>