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A partir de la Lectura “Manejándose a sí mismo” escriba un párrafo en que se refiera a las siguientes preguntas: ¿qué le provocó la lectura?, ¿Cuál fue la reflexión más importante que se generó en usted?, ¿Cómo lo conecta con este curso? Y ¿tiene algo adicional que quiera comentar?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lang w:val="es-ES"/>
        </w:rPr>
        <w:t>En relación al texto (o película) que más le ha perturbado en su vida: ¿Cuál es?,  ¿en qué aspecto produjo una reacción en usted? y ¿Qué sentido tuvo para su vida esa perturbació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Qué tipo de lectura o qué libros estima que sería provechoso para usted leer en esta etapa de su vida?, o bien ¿Qué temas le parece necesario abordar para su desarrollo como persona?</w:t>
      </w:r>
    </w:p>
    <w:p>
      <w:pPr>
        <w:pStyle w:val="Normal"/>
        <w:spacing w:before="40" w:after="4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718718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9:40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08T19:44:00Z</dcterms:modified>
  <cp:revision>3</cp:revision>
  <dc:subject/>
  <dc:title>ACTA DE CONVERSACIONES Y REUNIONES</dc:title>
</cp:coreProperties>
</file>