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4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  <w:t>Haga una tabla con sus fortalezas y debilidades.</w:t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/>
      </w:pPr>
      <w:r>
        <w:rPr>
          <w:b/>
          <w:lang w:val="es-ES"/>
        </w:rPr>
        <w:t>Pregunta 2.</w:t>
      </w:r>
    </w:p>
    <w:p>
      <w:pPr>
        <w:pStyle w:val="TextBodyIndent"/>
        <w:ind w:left="0" w:hanging="0"/>
        <w:jc w:val="both"/>
        <w:rPr/>
      </w:pPr>
      <w:r>
        <w:rPr/>
        <w:t>Escriba uno o dos párrafos sobre sus reflexiones acerca de ¿qué le pasa con esas fortalezas y debilidades?, ¿sus estados de ánimo con ellas?, ¿el grado de aceptación que tiene con ellas?, ¿qué espacios se le cierran y se le abren?, ¿consecuencias, beneficios y costos que le traen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3.</w:t>
      </w:r>
    </w:p>
    <w:p>
      <w:pPr>
        <w:pStyle w:val="TextBodyIndent"/>
        <w:ind w:left="0" w:hanging="0"/>
        <w:jc w:val="both"/>
        <w:rPr/>
      </w:pPr>
      <w:r>
        <w:rPr/>
        <w:t>Escriba un párrafo sobre ¿qué hace para hacerse cargo de sus fortalezas y debilidades?, ¿cómo interviene, y ha intervenido, en sus debilidades en su vida?, ¿Cuándo decide, o ha decidido, hacer algo con ellas?, etc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978844903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00:20:00Z</dcterms:created>
  <dc:creator>Eduardo Olguin</dc:creator>
  <dc:description/>
  <cp:keywords/>
  <dc:language>en-US</dc:language>
  <cp:lastModifiedBy>A. Raul Garcia B.</cp:lastModifiedBy>
  <cp:lastPrinted>2007-08-28T20:19:00Z</cp:lastPrinted>
  <dcterms:modified xsi:type="dcterms:W3CDTF">2007-08-29T00:20:00Z</dcterms:modified>
  <cp:revision>2</cp:revision>
  <dc:subject/>
  <dc:title>ACTA DE CONVERSACIONES Y REUNIONES</dc:title>
</cp:coreProperties>
</file>