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Haga una tabla con sus fortalezas y debilidades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Escriba uno o dos párrafos sobre sus reflexiones acerca de ¿qué le pasa con esas fortalezas y debilidades?, ¿sus estados de ánimo con ellas?, ¿el grado de aceptación que tiene con ellas?, ¿qué espacios se le cierran y se le abren?, ¿consecuencias, beneficios y costos que le traen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¿qué hace para hacerse cargo de sus fortalezas y debilidades?, ¿cómo interviene, y ha intervenido, en sus debilidades en su vida?, ¿Cuándo decide, o ha decidido, hacer algo con ellas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90230385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0:20:00Z</dcterms:created>
  <dc:creator>Eduardo Olguin</dc:creator>
  <dc:description/>
  <cp:keywords/>
  <dc:language>en-US</dc:language>
  <cp:lastModifiedBy>A. Raul Garcia B.</cp:lastModifiedBy>
  <cp:lastPrinted>2007-08-28T20:19:00Z</cp:lastPrinted>
  <dcterms:modified xsi:type="dcterms:W3CDTF">2007-08-29T00:20:00Z</dcterms:modified>
  <cp:revision>2</cp:revision>
  <dc:subject/>
  <dc:title>ACTA DE CONVERSACIONES Y REUNIONES</dc:title>
</cp:coreProperties>
</file>