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  <w:t>PRACTICA DE APRENDIZAJE N° 1</w:t>
      </w:r>
    </w:p>
    <w:p>
      <w:pPr>
        <w:pStyle w:val="Normal"/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rácticas de aprendizaje son el espacio de formación que complementan a las clases. Estas tienen dos objetivos centrales, primero practicar lo visto en clases y segundo reunir observaciones y experiencias personales para preparara la próxima sesión del curs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mayoría de las personas tienen libros y/o películas que les han sido significativas para sus vidas, que les han causado algún impacto.</w:t>
        <w:br/>
        <w:t>Le solicitamos que lea o retome el texto, libro o película que haya sido significativa para usted. No es necesario que lo lea completamente. Reflexione acerca del impacto que le produjo y que le sucede al retom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a el texto "Manéjese a Sí Mismo". Este será subido a U-Curso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stos dos ejercicios son relevantes para el CTP de la próxima clase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07501734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s-C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8:58:00Z</dcterms:created>
  <dc:creator>leonardo</dc:creator>
  <dc:description/>
  <cp:keywords/>
  <dc:language>en-US</dc:language>
  <cp:lastModifiedBy>Eduardo Olguín</cp:lastModifiedBy>
  <dcterms:modified xsi:type="dcterms:W3CDTF">2006-08-01T14:59:00Z</dcterms:modified>
  <cp:revision>5</cp:revision>
  <dc:subject/>
  <dc:title>CLASE N°1</dc:title>
</cp:coreProperties>
</file>