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  <w:t>PRACTICA DE APRENDIZAJE N° 7</w:t>
      </w:r>
    </w:p>
    <w:p>
      <w:pPr>
        <w:pStyle w:val="Normal"/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ctividad paralela</w:t>
      </w:r>
      <w:r>
        <w:rPr>
          <w:rFonts w:cs="Arial" w:ascii="Arial" w:hAnsi="Arial"/>
          <w:sz w:val="22"/>
          <w:szCs w:val="22"/>
        </w:rPr>
        <w:t>. Le pedimos que continúe realizando una actividad paralela. Preocúpese de asignarle un tiempo. Observe que le pasa a usted teniendo esta actividad. Registre sus impresiones y observaciones en su Bitácora de Aprendizaje luego de realizarla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Conversación de espacio propio.</w:t>
      </w:r>
      <w:r>
        <w:rPr>
          <w:rFonts w:cs="Arial" w:ascii="Arial" w:hAnsi="Arial"/>
          <w:sz w:val="22"/>
          <w:szCs w:val="22"/>
        </w:rPr>
        <w:t xml:space="preserve"> Le pedimos que en algún espacio propio tenga una reflexión, lo más amplia posible, sobre su proceso y su camino en el curso. Observe su aprendizaje, sus “caídas de chaucha”, observaciones, etc. Intente identificar cómo puede potenciar este camino en la mitad de semestre que queda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areas: Jugar con Greda</w:t>
      </w:r>
      <w:r>
        <w:rPr>
          <w:rFonts w:cs="Arial" w:ascii="Arial" w:hAnsi="Arial"/>
          <w:sz w:val="22"/>
          <w:szCs w:val="22"/>
        </w:rPr>
        <w:t xml:space="preserve">. Este ejercicio es un proceso completo. Le pedimos que lo haga teniendo conciencia y estando atento a las distintas fases. 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ar greda para modelar en alguna librería o supermercado.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señar y asignar un tiempo y un lugar adecuado para jugar con la greda. Negocie con usted un tiempo mínimo para realizar el ejercicio.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uegue con la greda durante al menos 20 minutos. Haga lo que quiera. 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l terminar de jugar ordene y limpie el lugar ocupado. 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criba es su Bitácora de Aprendizaje, o en una hoja, respecto a lo que le sucedió. Estas anotaciones son personales y privadas. Este es de carácter íntimo.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criba un reportaje de una página sobre el proceso en general. Este es de carácter público.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leve el reportaje a la próxima sesión y súbalo a U-Cursos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erte y felices fiestas!!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1592243039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7225</wp:posOffset>
              </wp:positionH>
              <wp:positionV relativeFrom="paragraph">
                <wp:posOffset>12446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8pt;mso-position-vertical-relative:text;margin-left:51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smallCaps/>
      <w:szCs w:val="20"/>
      <w:lang w:val="es-MX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277" w:hanging="0"/>
    </w:pPr>
    <w:rPr>
      <w:rFonts w:ascii="Tahoma" w:hAnsi="Tahoma" w:cs="Tahoma"/>
      <w:szCs w:val="20"/>
      <w:lang w:bidi="he-I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18:25:00Z</dcterms:created>
  <dc:creator>Francisca</dc:creator>
  <dc:description/>
  <cp:keywords/>
  <dc:language>en-US</dc:language>
  <cp:lastModifiedBy>Eduardo Olguín</cp:lastModifiedBy>
  <dcterms:modified xsi:type="dcterms:W3CDTF">2006-09-12T17:33:00Z</dcterms:modified>
  <cp:revision>7</cp:revision>
  <dc:subject/>
  <dc:title>Tarea</dc:title>
</cp:coreProperties>
</file>