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4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erviniendo el uso del Tiempo</w:t>
      </w:r>
      <w:r>
        <w:rPr>
          <w:rFonts w:cs="Arial" w:ascii="Arial" w:hAnsi="Arial"/>
          <w:sz w:val="22"/>
          <w:szCs w:val="22"/>
        </w:rPr>
        <w:t>. Le pedimos que incorpore en su horario semanal alguna actividad que para usted sea valiosa y que sin embargo no le tenga tiempo asignado. No haga algo muy complicado, parta por algo que sea posible y simple de hacer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 sobre lo que considera sus fortalezas y debilidades. Además, sobre lo que usted encuentra valioso de usted mismo y lo que usted siente o cree que aporta al resto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portaje sobre sus Fortalezas y debilidades. </w:t>
      </w:r>
      <w:r>
        <w:rPr>
          <w:rFonts w:cs="Arial" w:ascii="Arial" w:hAnsi="Arial"/>
          <w:sz w:val="22"/>
          <w:szCs w:val="22"/>
        </w:rPr>
        <w:t>Tal como en la Práctica anterior escriba un reportaje o entrevista sobre usted misma(o) de una página, con estilo de revista (Capital, Ya u otra). En esta oportunidad escriba sobre sus fortalezas y debilidades. OBSERVACION: no escriba aquello que sea muy personal o íntimo. Deje algo para usted y escriba lo que estima conveniente y apropiado compartir. Lleve este reportaje la próxima sesió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2525509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9T16:25:00Z</dcterms:modified>
  <cp:revision>4</cp:revision>
  <dc:subject/>
  <dc:title>Tarea</dc:title>
</cp:coreProperties>
</file>