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4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 sobre lo que considera sus fortalezas y debilidades. Además, sobre lo que usted encuentra valioso de usted mismo y lo que usted siente o cree que aporta al res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74023778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9T16:25:00Z</dcterms:modified>
  <cp:revision>4</cp:revision>
  <dc:subject/>
  <dc:title>Tarea</dc:title>
</cp:coreProperties>
</file>