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lijan un tema que los motive, no es necesario que sea uno de los propuestos, pueden elegirlo libremente previa autorización de los auxiliares o profesor.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_tradnl"/>
        </w:rPr>
        <w:t xml:space="preserve">Por otro lado, recuerden que no se entrega informe, por lo tanto es importante que elaboren una buena presentación ya que eso es lo que evaluaremos. 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MDS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_tradnl"/>
        </w:rPr>
        <w:t>Es recomendable que tengan cierto conocimiento del tema que eligieron, y de los objetos que evalúan, ya que es necesario para poder “bautizar” a las dimensiones.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_tradnl"/>
        </w:rPr>
        <w:t>Recuerden que nº objetos &gt;= 4K + 1, la idea es que no sobrepasen las 3 dimensiones (K), porque sino la visualización se podría complicar mucho. Un análisis podría contemplar el stress que se obtiene con 2 y con 3 dimensiones, por ejemplo, y analizar los cambios en el stress. (En este caso se deberían contemplar al menos 13 objetos, en cambio si analizan sólo dos dimensiones, necesitan mínimo 9 objetos).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uando realicen la encuesta, recuerden captar cierta información que les serviría después para segmentar a los individuos, como les dije en la clase, cada grupo debe definir las variables que van a utilizar para segmentar, por lo mismo pueden preguntar varias cosas y después determinan con que variables se quedan (ejemplo: sexo, edad, comuna, universidad, etc). Por otro lado, NO pueden preguntar por atributos específicos en la encuesta, o por preferencias, la idea de MDS es captar las percepciones de los individuos, sin influenciar las respuestas. (Pregunta tipo: “De 0 a X, qué tan parecidos son estos objetos?”).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Laddering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ostrar la malla de los caminos finales con sus repeticiones expresadas por el grueso de la línea, ya que de esta forma podemos visualizar más rápidamente sus resultados.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Diferenciar claramente entre base, tronco y hojas del árbol. 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i bien les exigimos como mínimo 6 entrevistados, traten de hacer un poco más de entrevistas para que puedan tener más datos y crear un mapa más robus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5:35:00Z</dcterms:created>
  <dc:creator>Paola Nahum</dc:creator>
  <dc:description/>
  <cp:keywords/>
  <dc:language>en-US</dc:language>
  <cp:lastModifiedBy>Paola Nahum</cp:lastModifiedBy>
  <dcterms:modified xsi:type="dcterms:W3CDTF">2007-08-23T05:56:00Z</dcterms:modified>
  <cp:revision>19</cp:revision>
  <dc:subject/>
  <dc:title>Tips generales</dc:title>
</cp:coreProperties>
</file>