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/>
        <w:drawing>
          <wp:inline distT="0" distB="0" distL="0" distR="0">
            <wp:extent cx="2060575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31" r="-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9025</wp:posOffset>
                </wp:positionH>
                <wp:positionV relativeFrom="paragraph">
                  <wp:posOffset>-61595</wp:posOffset>
                </wp:positionV>
                <wp:extent cx="2400300" cy="1228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IN 58A: </w:t>
                              <w:tab/>
                              <w:t>Gestión Comer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Semestre: </w:t>
                              <w:tab/>
                              <w:t>Otoño 200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Profesor: </w:t>
                              <w:tab/>
                              <w:t>Máximo Bos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Auxiliares:</w:t>
                              <w:tab/>
                              <w:t>Iván Espinoz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Boris Houzvi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Felipe Me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6.75pt;mso-wrap-distance-left:9.05pt;mso-wrap-distance-right:9.05pt;mso-wrap-distance-top:0pt;mso-wrap-distance-bottom:0pt;margin-top:-4.85pt;mso-position-vertical-relative:text;margin-left:28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IN 58A: </w:t>
                        <w:tab/>
                        <w:t>Gestión Comerci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Semestre: </w:t>
                        <w:tab/>
                        <w:t>Otoño 200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Profesor: </w:t>
                        <w:tab/>
                        <w:t>Máximo Bosc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>Auxiliares:</w:t>
                        <w:tab/>
                        <w:t>Iván Espinoz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ab/>
                        <w:t>Boris Houzvi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ab/>
                        <w:t>Felipe M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Criterios de Evaluación de la Tarea Nº1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riterios Generale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La nota de todo el grupo será aquella con que se califique la exposición del integrante que resulte sorteado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El expositor se sorteará al inicio de la presentación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En caso de inasistencia injustificada de alguno de los integrantes, será evaluado con nota 1,0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riterios para Trabajos con Laddering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orresponderá a un 60% de la nota, los siguientes aspectos: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Número adecuado de entrevistas (mínimo 6)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Registro de la entrevista claro y adecuado.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Número mínimo de atributos (5)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Número mínimo de valores (3)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Formalidad de la presentación (exposición, ppt, etc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40% restante corresponderá a la apreciación general que haga el Profesor Auxiliar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riterios para Trabajos con MD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100% de la evaluación corresponderá a los siguientes criterios equidistribuidos: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Utilizar mínimo 2 dimensiones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Discusión sobre la calidad del modelo (stress, s-stress).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Número adecuado de entrevistas (~40).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Segmentación, o análisis por grupos de respuestas.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Adecuado bautizo de las dimensiones utilizadas.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Formalidad de la presentación (exposición, ppt, etc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15:00Z</dcterms:created>
  <dc:creator>Boris Houzvic</dc:creator>
  <dc:description/>
  <cp:keywords/>
  <dc:language>en-US</dc:language>
  <cp:lastModifiedBy>fmelo</cp:lastModifiedBy>
  <dcterms:modified xsi:type="dcterms:W3CDTF">2007-04-25T08:15:00Z</dcterms:modified>
  <cp:revision>2</cp:revision>
  <dc:subject/>
  <dc:title> </dc:title>
</cp:coreProperties>
</file>