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IN 576 Seminario de Ingeniería Industrial: Control de Gestión Estratégico</w:t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Textoindependiente2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Programación de clases, lecturas y CTP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tbl>
      <w:tblPr>
        <w:tblW w:w="8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27"/>
        <w:gridCol w:w="695"/>
        <w:gridCol w:w="1970"/>
        <w:gridCol w:w="1279"/>
        <w:gridCol w:w="1217"/>
        <w:gridCol w:w="128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Semana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Clas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Fech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clas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Tem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Contenido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Bibliografía 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Bibliografía opcion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L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CL" w:eastAsia="es-ES"/>
              </w:rPr>
              <w:t>CTP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Ju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ntroducción a la Planificación y los SC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 cap. 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3 Ag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Formulación del Plan Estratégic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 cap. 7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0 Ag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Estados financieros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ndicadores de Gestión clásico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Maestr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 cap.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1: Lecturas Clase 1 y 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s Operacional  Presupuestos Financier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 ,cap. 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nálisis de Desviacion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Flexib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 cap 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 ,cap.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1 ag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Estructuras organizacional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UEN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entros de Responsabilida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 cap. 3 y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 cap.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CTP 2: Lecturas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 4 y 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cios de Transferenc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 cap. 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ena de valo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Gestión estratégica de costo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 cap. 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3: Lectura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Clase 6 </w:t>
            </w:r>
          </w:p>
        </w:tc>
      </w:tr>
      <w:tr>
        <w:trPr/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VACACIONES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osteo AB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 cap. 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YE, cap. 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Evaluación integral de la gest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ROI, EV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 cap. 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 cap. 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4: Lectura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Clases 7 </w:t>
            </w:r>
          </w:p>
        </w:tc>
      </w:tr>
      <w:tr>
        <w:trPr/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SEMANA OLIMPICA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SC, cap, 1 y 2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SC, cap. 3,4,5, 6 y 7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CTP 5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s 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OFE, cap.3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FE, cap.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09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onceptos sobre calidad y relación con Sistemas de Control Gestió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S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6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s 11 y 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onceptos sobre calidad y relació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on Sistemas de Control Gestió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S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p>
      <w:pPr>
        <w:pStyle w:val="Textoindependiente2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Bibliografía obligatoria:</w:t>
      </w:r>
    </w:p>
    <w:p>
      <w:pPr>
        <w:pStyle w:val="Textoindependiente2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SCG, Sistemas de Control de Gestión, Robert Anthony and Vijay Govindarajan, Mc Graw Hill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lang w:val="es-CL"/>
        </w:rPr>
        <w:t xml:space="preserve">CAD, Contabilidad Administrativa, Charles Horngren, </w:t>
      </w:r>
      <w:r>
        <w:rPr>
          <w:rFonts w:cs="Arial" w:ascii="Arial" w:hAnsi="Arial"/>
          <w:b w:val="false"/>
          <w:color w:val="000000"/>
          <w:sz w:val="18"/>
          <w:szCs w:val="18"/>
          <w:lang w:val="es-CL"/>
        </w:rPr>
        <w:t>Gary L. Sundem, Wi. O. Stratton,</w:t>
      </w:r>
      <w:r>
        <w:rPr>
          <w:rFonts w:cs="Arial" w:ascii="Arial" w:hAnsi="Arial"/>
          <w:color w:val="000000"/>
          <w:sz w:val="18"/>
          <w:szCs w:val="18"/>
          <w:lang w:val="es-CL"/>
        </w:rPr>
        <w:t xml:space="preserve"> </w:t>
      </w:r>
      <w:r>
        <w:rPr>
          <w:rFonts w:cs="Arial" w:ascii="Arial" w:hAnsi="Arial"/>
          <w:b w:val="false"/>
          <w:sz w:val="18"/>
          <w:szCs w:val="18"/>
          <w:lang w:val="es-CL"/>
        </w:rPr>
        <w:t>13° e.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BSC, Cuadro de Mando Integral, Robert S. Kaplan, David P. Norton, Gestión 2000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OFE, La Organización Focalizada en la Estrategia, Robert S. Kaplan, David P. Norton, Gestión 2000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lang w:val="es-CL"/>
        </w:rPr>
        <w:t>CYE, Coste y Efecto, Robert S. Kaplan, Robin Cooper. Editorial Gestión 2000.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bCs/>
          <w:sz w:val="18"/>
          <w:szCs w:val="18"/>
          <w:lang w:val="es-CL"/>
        </w:rPr>
        <w:t>ISO, Norma ISO 9001: 2000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</w:r>
    </w:p>
    <w:p>
      <w:pPr>
        <w:pStyle w:val="Textoindependiente2"/>
        <w:jc w:val="both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bCs/>
          <w:sz w:val="18"/>
          <w:szCs w:val="18"/>
          <w:lang w:val="es-CL"/>
        </w:rPr>
        <w:t>Bibliografía Complementaria:</w:t>
      </w:r>
    </w:p>
    <w:p>
      <w:pPr>
        <w:pStyle w:val="Textoindependiente2"/>
        <w:jc w:val="both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bCs/>
          <w:sz w:val="18"/>
          <w:szCs w:val="18"/>
          <w:lang w:val="es-CL"/>
        </w:rPr>
      </w:r>
    </w:p>
    <w:p>
      <w:pPr>
        <w:pStyle w:val="Textoindependiente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Elaboración del Plan Estratégico y su implantación a través del Cuadro de Mando   Integral, Daniel Martinez, Artemio Gutierrez, Diaz de Santos, 2005</w:t>
      </w:r>
    </w:p>
    <w:p>
      <w:pPr>
        <w:pStyle w:val="Textoindependiente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Gerencia Estratégica de Costos, John K. Shank , Vijay Govindarajan, Editorial Norma, 1997</w:t>
      </w:r>
    </w:p>
    <w:p>
      <w:pPr>
        <w:pStyle w:val="Normal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bCs/>
          <w:sz w:val="18"/>
          <w:szCs w:val="18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57:00Z</dcterms:created>
  <dc:creator>Ivan Alvarez</dc:creator>
  <dc:description/>
  <cp:keywords/>
  <dc:language>en-US</dc:language>
  <cp:lastModifiedBy>Ivan Alvarez</cp:lastModifiedBy>
  <dcterms:modified xsi:type="dcterms:W3CDTF">2007-07-31T03:08:00Z</dcterms:modified>
  <cp:revision>5</cp:revision>
  <dc:subject/>
  <dc:title>IN 576 Seminario de Ingeniería Industrial: Control de Gestión Estratégico</dc:title>
</cp:coreProperties>
</file>