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Home El Diario </w:t>
      </w:r>
    </w:p>
    <w:p>
      <w:pPr>
        <w:pStyle w:val="Normal"/>
        <w:rPr/>
      </w:pPr>
      <w:r>
        <w:rPr/>
        <w:t xml:space="preserve"> </w:t>
      </w:r>
    </w:p>
    <w:p>
      <w:pPr>
        <w:pStyle w:val="Normal"/>
        <w:rPr/>
      </w:pPr>
      <w:r>
        <w:rPr/>
        <w:t xml:space="preserve">Economista estadounidense Gary Shilling se arriesga con pronósticos pesimistas producto de la crisis subprime </w:t>
      </w:r>
    </w:p>
    <w:p>
      <w:pPr>
        <w:pStyle w:val="Normal"/>
        <w:rPr/>
      </w:pPr>
      <w:r>
        <w:rPr/>
        <w:t xml:space="preserve"> “</w:t>
      </w:r>
      <w:r>
        <w:rPr/>
        <w:t>La recesión comenzará a finales de año y se expandirá globalmente el próximo”</w:t>
      </w:r>
    </w:p>
    <w:p>
      <w:pPr>
        <w:pStyle w:val="Normal"/>
        <w:rPr/>
      </w:pPr>
      <w:r>
        <w:rPr/>
        <w:t xml:space="preserve"> </w:t>
      </w:r>
    </w:p>
    <w:p>
      <w:pPr>
        <w:pStyle w:val="Normal"/>
        <w:rPr/>
      </w:pPr>
      <w:r>
        <w:rPr/>
        <w:t xml:space="preserve"> </w:t>
      </w:r>
    </w:p>
    <w:p>
      <w:pPr>
        <w:pStyle w:val="Normal"/>
        <w:rPr/>
      </w:pPr>
      <w:r>
        <w:rPr/>
        <w:t>Fecha : 8/6/2007 5:00:00 AM</w:t>
      </w:r>
    </w:p>
    <w:p>
      <w:pPr>
        <w:pStyle w:val="Normal"/>
        <w:rPr/>
      </w:pPr>
      <w:r>
        <w:rPr/>
        <w:t xml:space="preserve"> </w:t>
      </w:r>
    </w:p>
    <w:p>
      <w:pPr>
        <w:pStyle w:val="Normal"/>
        <w:rPr/>
      </w:pPr>
      <w:r>
        <w:rPr/>
      </w:r>
    </w:p>
    <w:p>
      <w:pPr>
        <w:pStyle w:val="Normal"/>
        <w:rPr/>
      </w:pPr>
      <w:r>
        <w:rPr/>
        <w:t>Lo preocupante de las proyecciones del consultor es que en 2001 anticipó con exactitud el porcentaje de la baja de los mercados. Y cuatro años después, mientras todos los economistas habían condenado el futuro del dólar, él auguró acertadamente una subida.</w:t>
      </w:r>
    </w:p>
    <w:p>
      <w:pPr>
        <w:pStyle w:val="Normal"/>
        <w:rPr/>
      </w:pPr>
      <w:r>
        <w:rPr/>
      </w:r>
    </w:p>
    <w:p>
      <w:pPr>
        <w:pStyle w:val="Normal"/>
        <w:rPr/>
      </w:pPr>
      <w:r>
        <w:rPr/>
      </w:r>
    </w:p>
    <w:p>
      <w:pPr>
        <w:pStyle w:val="Normal"/>
        <w:rPr/>
      </w:pPr>
      <w:r>
        <w:rPr/>
      </w:r>
    </w:p>
    <w:p>
      <w:pPr>
        <w:pStyle w:val="Normal"/>
        <w:rPr/>
      </w:pPr>
      <w:r>
        <w:rPr/>
        <w:t>Marcela Vélez A. En medio del boom de las empresas punto com, fue de los pocos que acertó a predecir que su cercana caída llevaría a Estados Unidos a una recesión. En 2001 previó con exactitud el porcentaje de la baja de los mercados. Y cuatro años después, mientras la mayóría de los economistas habían condenado el futuro del dólar, él auguró certeramente una subida. El doctor en Economía Gary Schilling luce sus aciertos con orgullo y hoy, en un contexto donde las autoridades estadounidenses y consultores insisten en que la crisis de las hipotecas subprime tendrá efectos limitados, él se atreve a anunciar una recesión mundial. “Comenzará a finales de año y se expandirá globalmente el próximo año, creo que es momento de revisar las políticas económicas, porque si hay una reducción del consumo también se reducirán las importaciones y esas son malas noticias para los países que dependen de las exportaciones a Estados Unidos”, comenta. Los consejos de Shilling no son fáciles de aplicar. Según el experto, los países latinoamericanos deberían evitar depender extremadamente de las exportaciones a ese país y estar demasiado expuestos a posiciones apalancadas o préstamos muy grandes en moneda extranjera. “Me temo que es muy tarde para esto… estoy preocupado”, admite. Columnista de Forbes y ex miembro de la Reserva Federal de San Francisco, Shilling asegura que el panorama es peor que en 2001. “Esa fue una recesión muy moderada. El 50% de la población tiene fondos mutuos y 68% está pagando su casa, y si tienes problemas en esta área más gente va a resultar afectada”. Y el problema en el sector inmobiliario recién comienza. Bajo su óptica, el precio de las casas bajará 25% y, más temprano que tarde, el sector comercial vivirá un panorama similar porque “también hay una burbuja en ese mercado”. - ¿Podrá el sistema financiero soportar una crisis crediticia? - No lo creo, porque esto es realmente masivo, no es sólo un problema del sector hipotecario, ha habido una gran especulación en todos los rubros y muchos otros sectores involucrados. - ¿Qué falló: el control de las autoridades, la estructura del mercado, los inversionistas? - Este es un problema basado en la especulación, que se genera por tres factores: la gran cantidad de circulante que hay en el mundo, la búsqueda de grandes ganancias y la poca volatilidad de algunos mercados. La gente tomó riesgos más grandes de lo que alguna vez pensó. No fue sólo en construcción, fue en materias primas, en bonos de mercados emergentes, en bonos basura, en bonos apalancados… - Pudo explotar por cualquier parte… - Claro, pero los más vulnerables eran los préstamos subprime, porque están ligados a las personas con más bajo perfil de crédito, gente que no puede costear una casa de cuatro habitaciones, pero que recibió préstamos simplemente porque el dinero estaba disponible y no les preguntaban siquiera si podrían pagarlos. - Pero también hay morosidad en préstamos Alt A, que son menos riesgosos. - Eso ha sido una revelación a nivel nacional. Mucha gente creía que la crisis no le iba a tocar y decía ‘soy inmune porque invierto en acciones o bonos buenos’, pero ahora se está comenzando a dar cuenta de que las acciones se financian por las compras apalancadas. Los afectados - ¿Cuál será el sector más afectado? - Probablemente, el de los CDO (obligaciones de deuda colateralizada) porque generan mucha incertidumbre, nadie sabe cómo funcionan y, por eso, tratan de deshacerse de ellos y, a su vez, esto va a tener un impacto en el dólar. - ¿Y el consumo? - Los estadounidenses van a terminar con el festín de 25 años de préstamos y gastos y comenzarán un largo período de ahorro. Pese a la creciente demanda, las economías de China e India serán incapaces, según Shilling, de contrarrestrar el arrastre estadounidense, básicamente por su dependencia de las exportaciones directas o indirectas al mercado norteamericano. “La experiencia nos dice que una recesión en EE.UU. se expande con rapidez a nivel global, creo que China resultará severamente afectada, no es que el PIB vaya a desaparecer, pero el crecimiento de 11% bajará a 5% o 6% y eso para ellos ya es una recesión, porque no van a tener capacidad para dar empleo a toda la gente”. - ¿Y cuánto tomará el repunte? - En 2009 Estados Unidos podría recuperarse y quizás después el resto del mundo. Ante este panorama sus recomendaciones son claras: olvidarse de las acciones, porque caerán más aún de lo que registraron en 2002; olvidarse del dólar, al menos en el mediano plazo; y comprar bonos del Tesoro, “son la mejor inversión por ahora”.</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8:21:00Z</dcterms:created>
  <dc:creator> </dc:creator>
  <dc:description/>
  <dc:language>en-US</dc:language>
  <cp:lastModifiedBy> </cp:lastModifiedBy>
  <dcterms:modified xsi:type="dcterms:W3CDTF">2007-08-08T18:22:00Z</dcterms:modified>
  <cp:revision>1</cp:revision>
  <dc:subject/>
  <dc:title>Home El Diario </dc:title>
</cp:coreProperties>
</file>