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sz w:val="18"/>
        </w:rPr>
        <w:drawing>
          <wp:inline distT="0" distB="0" distL="0" distR="0">
            <wp:extent cx="584835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228600</wp:posOffset>
                </wp:positionV>
                <wp:extent cx="3276600" cy="793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.5pt;mso-wrap-distance-left:9.05pt;mso-wrap-distance-right:9.05pt;mso-wrap-distance-top:0pt;mso-wrap-distance-bottom:0pt;margin-top:18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UNIVERSIDAD DE CHILE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FACULTAD DE CIENCIAS FÍSICAS Y MATEMÁTICAS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09800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urso         : IN56A-0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Semestre   : Primavera 200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Profesores : José Miguel Cru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ndrés Ketlu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uxiliares   : Lorenzo Re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Jaime Sae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6.3pt;mso-wrap-distance-left:9.05pt;mso-wrap-distance-right:9.05pt;mso-wrap-distance-top:0pt;mso-wrap-distance-bottom:0pt;margin-top:1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urso         : IN56A-01 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Semestre   : Primavera 2007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Profesores : José Miguel Cruz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ndrés Ketlun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uxiliares   : Lorenzo Reus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Jaime Sa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unes 30 de Junio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pt-BR"/>
        </w:rPr>
        <w:t>Auxiliar Nº1: Matemática Financiera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Ud. Invirtió 5000 UF en un negocio y al cabo de 2 años recibió 5800 UF, puede determinar la rentabilidad anual simple del negoci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Puede expresar esta rentabilidad anual en composición anual y luego en composición semi-anu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spuest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sa si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sa anual con composición an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sa anual con composición semi-an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  <w:t>Pregunta 2</w:t>
      </w:r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es-CL"/>
        </w:rPr>
        <w:t xml:space="preserve">Patricia Oteíza, una chilena que trabaja en una subsidiaria de la empresa americana </w:t>
      </w:r>
      <w:r>
        <w:rPr>
          <w:rFonts w:cs="Arial" w:ascii="Arial" w:hAnsi="Arial"/>
          <w:i/>
          <w:iCs/>
          <w:lang w:eastAsia="es-CL"/>
        </w:rPr>
        <w:t>Macrohard</w:t>
      </w:r>
      <w:r>
        <w:rPr>
          <w:rFonts w:cs="Arial" w:ascii="Arial" w:hAnsi="Arial"/>
          <w:lang w:eastAsia="es-CL"/>
        </w:rPr>
        <w:t>, tiene 30 años de edad y su salario anual alcanzará a US $20 mil (pagadero a finales de año). Patricia prevé que su salario anual crecerá a la tasa del 5% anual hasta la fecha de su jubilación, a los 60 años de edad.</w:t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a) Si la tasa de descuento es del 8% anual, ¿cuál es el valor presente de sus salarios futuros?</w:t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b) Si Patricia ahorra 5% de su salario cada año e invierte sus ahorros al 8% anual, ¿cuánto habrá ahorrado a la edad de 60 años?</w:t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c) Si, una vez jubilada, Patricia desea gastar sus ahorros en cantidades igu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es-CL"/>
        </w:rPr>
        <w:t>en los 20 años venideros, ¿cuánto debería gastar cada añ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pues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Pregunta 2</w:t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(a) Al utilizar la fórmula de una anualidad con crecimiento se obtiene:</w:t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</w:r>
    </w:p>
    <w:p>
      <w:pPr>
        <w:pStyle w:val="Normal"/>
        <w:autoSpaceDE w:val="false"/>
        <w:jc w:val="center"/>
        <w:rPr>
          <w:lang w:eastAsia="es-CL"/>
        </w:rPr>
      </w:pPr>
      <w:r>
        <w:rPr>
          <w:lang w:eastAsia="es-CL"/>
        </w:rPr>
        <w:drawing>
          <wp:inline distT="0" distB="0" distL="0" distR="0">
            <wp:extent cx="3724275" cy="771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eastAsia="es-CL"/>
        </w:rPr>
      </w:pPr>
      <w:r>
        <w:rPr>
          <w:lang w:eastAsia="es-CL"/>
        </w:rPr>
        <w:t xml:space="preserve"> </w:t>
      </w:r>
      <w:r>
        <w:rPr>
          <w:lang w:eastAsia="es-CL"/>
        </w:rPr>
        <w:t xml:space="preserve">(b) </w:t>
      </w:r>
    </w:p>
    <w:p>
      <w:pPr>
        <w:pStyle w:val="Normal"/>
        <w:autoSpaceDE w:val="false"/>
        <w:rPr>
          <w:sz w:val="14"/>
          <w:szCs w:val="14"/>
          <w:lang w:eastAsia="es-CL"/>
        </w:rPr>
      </w:pPr>
      <w:r>
        <w:rPr>
          <w:sz w:val="14"/>
          <w:szCs w:val="14"/>
          <w:lang w:eastAsia="es-CL"/>
        </w:rPr>
      </w:r>
    </w:p>
    <w:p>
      <w:pPr>
        <w:pStyle w:val="Normal"/>
        <w:jc w:val="center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11495" cy="1797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05175" cy="714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a empresa quiere comercializar un nuevo producto. La producción de éste requiere una inversión inicial de US$ 10 millones de capital. Se espera vender 1 millón de unidades por año durante 5 años, momento en que la producción se detendrá. La producción requiere de 10.000 horas de trabajo y 100 toneladas de materia prima. El salario por hora alcanza los US$ 30 mientras que cada tonelada de materia prima cuesta US$ 100. El precio al cual se venderá el producto es de USD 3,3 durante todo el horizonte de tiempo. La tasa de descuento a utilizar será de un 12% anual y la tasa de impuesto impuesta es de un 34% sobre las utilidades. El capital requerido se depreciará linealmente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btener el VP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btener el VPN con un 4% anual de inflaci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pues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1247243657"/>
      <w:bookmarkStart w:id="1" w:name="_1247240645"/>
      <w:bookmarkStart w:id="2" w:name="_1247239414"/>
      <w:bookmarkStart w:id="3" w:name="_1247237588"/>
      <w:bookmarkStart w:id="4" w:name="_1247236936"/>
      <w:bookmarkStart w:id="5" w:name="_1247167444"/>
      <w:bookmarkStart w:id="6" w:name="_1247165101"/>
      <w:bookmarkStart w:id="7" w:name="_124716113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  <w:szCs w:val="28"/>
        </w:rPr>
        <w:object w:dxaOrig="8474" w:dyaOrig="4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.25pt;height:218.45pt" filled="f" o:ole="">
            <v:imagedata r:id="rId7" o:title=""/>
          </v:shape>
          <o:OLEObject Type="Embed" ProgID="Excel.Sheet.12" ShapeID="ole_rId6" DrawAspect="Content" ObjectID="_590303268" r:id="rId6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23:35:00Z</dcterms:created>
  <dc:creator>lorenzo</dc:creator>
  <dc:description/>
  <cp:keywords/>
  <dc:language>en-US</dc:language>
  <cp:lastModifiedBy>lorenzo</cp:lastModifiedBy>
  <dcterms:modified xsi:type="dcterms:W3CDTF">2007-07-29T23:54:00Z</dcterms:modified>
  <cp:revision>7</cp:revision>
  <dc:subject/>
  <dc:title> </dc:title>
</cp:coreProperties>
</file>