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bajo Construcción de Blog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ejar las fotocopi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gitalizar lectura y resumen de lecturas opcional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gitalizar lecturas obligatori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rucción del sit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etodologí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gir tres lecturas, digitalizarlas entregarlas a la persona que construye el Blog para que la suba, enviarlas por mail a N. Di Biase y exponer durante 15 minutos una lectura. Se exponen dos lecturas por sema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de elegir otras lecturas previa aprobación de alguno de los profesores. Grupos de 3 alumnos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ecturas asociadas</w:t>
      </w:r>
    </w:p>
    <w:p>
      <w:pPr>
        <w:pStyle w:val="Heading4"/>
        <w:ind w:left="720" w:hanging="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La caracterización de un Sistema Nacional de Innovación, extracto de documento del Programa de Innovación Tecnológica, Ministerio de Economía, 199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-encadenando la innovación, Carlos Vignol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n en el arte de innovar, Carlos Vignol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Obtenga nuevos productos de los clientes, E. Von Pi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trategias exitosas en el mundo de la Alta Tecnología, Ricfard Hodgetts, documentos Management y Tecnología en la era del Vértigo, Taller de Ingeniería de Sistemas, 200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ventando el futuro, J. Jacob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ilizando la cadena Virtual del Valor, J Rayport, J Sviokl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prendiendo del tarro de la basura, A. Ki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ale la pena ser verde? S.Hart, G. Ahu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. Hart. “Does it pay to be green?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. Mokyr “Creatividad Tecnológica como palanca del Progreso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. Roberts, A. Fusfeld “Dotando de personal a la empresa Innovadora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. Trecce “Profiting from tecnological innovation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. Christensen, F. Súarez, J. Utterback – Strategies for survival in Fasta – Changing Industri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rente a una nueva revolución: P. Druck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oneros v/s ultimos. G. Kalyanaram y R. Gurumurt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ovación divino tesoro: JF. Dschamp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 imperativo de la innovación. C. Markid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as los pasos del primero: M. Wheatle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o integrar el trabajo y profundizar los conocimientos de la empresa. Varios Autor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Ciencia, Tecnología e Innovación: El gran desafió competitivo de Chile. F. Suare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 camino que conduce a la diferenciación. M. Por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Los desafíos emergentes. C. Parla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La organización por unidades estratégicas de negocio ya no sirve, CK Prahalad, G. Ham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ovación versus complejidad, Gottfredson &amp; Aspinall, Harvard Business Review, 200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+D, ¿Fortalecerla o entregársela a otro?,Nittin Noria, H.B.R. 200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el Muzard, “La capitalización del Conocimiento en la Organización: cómo convertir el saber en saber-hacer”, Taller de Ingeniería de Sistemas, 200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yectos innovadores en sectores emergentes, Corfo 200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cta de Marrakech, 15 de abril de 1994 “Acuerdos TRIPS” anexo 1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. Lorenzini. “El impacto de los acuerdos internacionales en el Sistema de Propiedad intelectual Chileno”, CPU, Mayo de 1997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 Contrato de Licencia: Un mecanismo de transferencia de tecnología necesario en las políticas de desarrollo industrial. S. Escude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atado de Libre Comercio de América del Norte, 1994. Capítulo de Propiedad Industri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. Escudero. “El Contrato de licencia: un mecanismo de transferencia de tecnología necesario en las políticas de desarrollo industrial”, CEPAL, 1995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de la Idea al Mercado Global, R. Lorenzin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moviendo la competitividad en la empresa chilena (Instrumentos de Fomento CORF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Manual de Gestión en Tecnología. Gerard Gaynor, McGraw Hill, 1999. – Capítul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Ética e Innovación tecnológica: 2 ponencias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3:04:00Z</dcterms:created>
  <dc:creator>Sofia Ramirez</dc:creator>
  <dc:description/>
  <cp:keywords/>
  <dc:language>en-US</dc:language>
  <cp:lastModifiedBy>Nicolas Di Biase</cp:lastModifiedBy>
  <cp:lastPrinted>2007-07-23T21:01:00Z</cp:lastPrinted>
  <dcterms:modified xsi:type="dcterms:W3CDTF">2007-07-25T13:07:00Z</dcterms:modified>
  <cp:revision>12</cp:revision>
  <dc:subject/>
  <dc:title>IN 536 “LA IINOVACIÓN TECNOLOGICA COMO FUENTE DE VENTAS COMPETITIVAS: GESTIÓN Y PRÁCTICAS”</dc:title>
</cp:coreProperties>
</file>