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36930</wp:posOffset>
            </wp:positionH>
            <wp:positionV relativeFrom="paragraph">
              <wp:posOffset>-200660</wp:posOffset>
            </wp:positionV>
            <wp:extent cx="8599805" cy="533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P1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Modelo 4.5pts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Oportunidades de cambio:1.5 pts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7475</wp:posOffset>
            </wp:positionH>
            <wp:positionV relativeFrom="paragraph">
              <wp:posOffset>-340360</wp:posOffset>
            </wp:positionV>
            <wp:extent cx="9797415" cy="53555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7415" cy="535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P2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onsistencia modelo:4.5pts</w:t>
      </w:r>
    </w:p>
    <w:p>
      <w:pPr>
        <w:sectPr>
          <w:type w:val="nextPage"/>
          <w:pgSz w:orient="landscape" w:w="18720" w:h="12240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720" w:leader="none"/>
        </w:tabs>
        <w:rPr/>
      </w:pPr>
      <w:r>
        <w:rPr/>
        <w:t>Rediseño incorporado al modelo: 1.5pts  (sin incorporar:0.5)</w:t>
      </w:r>
    </w:p>
    <w:p>
      <w:pPr>
        <w:pStyle w:val="Normal"/>
        <w:jc w:val="left"/>
        <w:rPr/>
      </w:pPr>
      <w:r>
        <w:rPr/>
        <w:t>P3</w:t>
      </w:r>
    </w:p>
    <w:p>
      <w:pPr>
        <w:pStyle w:val="Normal"/>
        <w:jc w:val="left"/>
        <w:rPr/>
      </w:pPr>
      <w:r>
        <w:rPr/>
        <w:t>Indicadores de gestión dicen relación el uso de recursos de la empresa y su funcionamiento, algunos ejemplos podrían ser:</w:t>
      </w:r>
    </w:p>
    <w:p>
      <w:pPr>
        <w:pStyle w:val="Normal"/>
        <w:jc w:val="left"/>
        <w:rPr/>
      </w:pPr>
      <w:r>
        <w:rPr/>
        <w:t>-% utilización de cada site</w:t>
      </w:r>
    </w:p>
    <w:p>
      <w:pPr>
        <w:pStyle w:val="Normal"/>
        <w:jc w:val="left"/>
        <w:rPr/>
      </w:pPr>
      <w:r>
        <w:rPr/>
        <w:t>-%despacho en formato fisico de cada site</w:t>
      </w:r>
    </w:p>
    <w:p>
      <w:pPr>
        <w:pStyle w:val="Normal"/>
        <w:jc w:val="left"/>
        <w:rPr/>
      </w:pPr>
      <w:r>
        <w:rPr/>
        <w:t>-Costo producción formato fisico</w:t>
      </w:r>
    </w:p>
    <w:p>
      <w:pPr>
        <w:pStyle w:val="Normal"/>
        <w:jc w:val="left"/>
        <w:rPr/>
      </w:pPr>
      <w:r>
        <w:rPr/>
        <w:t>-Tiempo final de despacho</w:t>
      </w:r>
    </w:p>
    <w:p>
      <w:pPr>
        <w:pStyle w:val="Normal"/>
        <w:jc w:val="left"/>
        <w:rPr/>
      </w:pPr>
      <w:r>
        <w:rPr/>
        <w:t>P4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4770</wp:posOffset>
                </wp:positionV>
                <wp:extent cx="5181600" cy="3629025"/>
                <wp:effectExtent l="5080" t="5080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3629160"/>
                          <a:chOff x="0" y="0"/>
                          <a:chExt cx="5181480" cy="3629160"/>
                        </a:xfrm>
                      </wpg:grpSpPr>
                      <wps:wsp>
                        <wps:cNvSpPr/>
                        <wps:spPr>
                          <a:xfrm>
                            <a:off x="1955880" y="1209600"/>
                            <a:ext cx="914400" cy="609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te centr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61120"/>
                            <a:ext cx="914400" cy="6094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te Distribuid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0"/>
                            <a:ext cx="914400" cy="6094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ransban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9240" y="241920"/>
                            <a:ext cx="914400" cy="6094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lien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51520"/>
                            <a:ext cx="1422360" cy="725760"/>
                          </a:xfrm>
                        </wpg:grpSpPr>
                        <wps:wsp>
                          <wps:cNvSpPr/>
                          <wps:spPr>
                            <a:xfrm>
                              <a:off x="177840" y="0"/>
                              <a:ext cx="1155600" cy="60948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C. Discográfica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55600" y="0"/>
                              <a:ext cx="266760" cy="72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6760" cy="72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67080" y="1935360"/>
                            <a:ext cx="914400" cy="6094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ist. Extern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725760"/>
                            <a:ext cx="80028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62">
                                <a:moveTo>
                                  <a:pt x="1260" y="762"/>
                                </a:moveTo>
                                <a:lnTo>
                                  <a:pt x="0" y="7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2360" y="145152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483840"/>
                            <a:ext cx="1511280" cy="72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0" h="1143">
                                <a:moveTo>
                                  <a:pt x="0" y="1143"/>
                                </a:moveTo>
                                <a:lnTo>
                                  <a:pt x="0" y="0"/>
                                </a:lnTo>
                                <a:lnTo>
                                  <a:pt x="23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1935360"/>
                            <a:ext cx="0" cy="72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725760"/>
                            <a:ext cx="977760" cy="19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0" h="3048">
                                <a:moveTo>
                                  <a:pt x="154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0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1680" y="967680"/>
                            <a:ext cx="720" cy="96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2177280"/>
                            <a:ext cx="106668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762">
                                <a:moveTo>
                                  <a:pt x="16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1935360"/>
                            <a:ext cx="2933640" cy="169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0" h="2667">
                                <a:moveTo>
                                  <a:pt x="4620" y="1143"/>
                                </a:moveTo>
                                <a:lnTo>
                                  <a:pt x="4620" y="2667"/>
                                </a:lnTo>
                                <a:lnTo>
                                  <a:pt x="0" y="2667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5.1pt;width:408pt;height:285.75pt" coordorigin="0,-102" coordsize="8160,5715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080;top:1803;width:1439;height:9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te centr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3780;top:4089;width:1439;height:95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te Distribuid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680;top:-102;width:1439;height:95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ransban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40;top:279;width:1439;height:95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lie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0;top:2184;width:2239;height:1142">
                  <v:shape id="shape_0" fillcolor="white" stroked="t" o:allowincell="f" style="position:absolute;left:280;top:2184;width:1819;height:959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C. Discográfica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20,2184" to="2239,33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0,2184" to="419,33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720;top:2946;width:1439;height:95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ist. Extern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260,762" path="m1260,762l0,762l0,0e" stroked="t" o:allowincell="f" style="position:absolute;left:1960;top:1041;width:1259;height:7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40,2184" to="3079,21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380,1143" path="m0,1143l0,0l2380,0e" stroked="t" o:allowincell="f" style="position:absolute;left:4340;top:660;width:2379;height:11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40,2946" to="4340,4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40,3048" path="m1540,0l0,0l0,3048e" stroked="t" o:allowincell="f" style="position:absolute;left:5040;top:1041;width:1539;height:30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420,1422" to="7420,2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80,762" path="m1680,0l0,0l0,762e" stroked="t" o:allowincell="f" style="position:absolute;left:5180;top:3327;width:1679;height:7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20,2667" path="m4620,1143l4620,2667l0,2667l140,0e" stroked="t" o:allowincell="f" style="position:absolute;left:2940;top:2946;width:4619;height:26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Ojo con todos los supuestos que puedan ser consideraos y que deben ser especificado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br/>
      </w:r>
      <w:r>
        <w:br w:type="page"/>
      </w:r>
    </w:p>
    <w:p>
      <w:pPr>
        <w:pStyle w:val="Normal"/>
        <w:jc w:val="left"/>
        <w:rPr/>
      </w:pPr>
      <w:r>
        <w:rPr/>
        <w:t>P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89560</wp:posOffset>
                </wp:positionV>
                <wp:extent cx="5956300" cy="3629025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3629160"/>
                          <a:chOff x="0" y="0"/>
                          <a:chExt cx="5956200" cy="3629160"/>
                        </a:xfrm>
                      </wpg:grpSpPr>
                      <wpg:grpSp>
                        <wpg:cNvGrpSpPr/>
                        <wpg:grpSpPr>
                          <a:xfrm>
                            <a:off x="266760" y="0"/>
                            <a:ext cx="5359320" cy="3333600"/>
                          </a:xfrm>
                        </wpg:grpSpPr>
                        <wps:wsp>
                          <wps:cNvSpPr/>
                          <wps:spPr>
                            <a:xfrm>
                              <a:off x="2400120" y="1209600"/>
                              <a:ext cx="91440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istema de Venta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359320" cy="3333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5680" y="217728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Distrib.. Externa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44920" y="241920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C Discográfica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33440" y="2177280"/>
                                <a:ext cx="1422360" cy="72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0" h="1143">
                                    <a:moveTo>
                                      <a:pt x="2240" y="0"/>
                                    </a:moveTo>
                                    <a:cubicBezTo>
                                      <a:pt x="2076" y="286"/>
                                      <a:pt x="1913" y="572"/>
                                      <a:pt x="1540" y="762"/>
                                    </a:cubicBezTo>
                                    <a:cubicBezTo>
                                      <a:pt x="1167" y="952"/>
                                      <a:pt x="280" y="1143"/>
                                      <a:pt x="0" y="11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092560" cy="278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41920"/>
                                  <a:ext cx="9144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Transban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78160" y="0"/>
                                  <a:ext cx="9144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Client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77760" y="645120"/>
                                  <a:ext cx="1600200" cy="56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0" h="889">
                                      <a:moveTo>
                                        <a:pt x="2520" y="889"/>
                                      </a:moveTo>
                                      <a:cubicBezTo>
                                        <a:pt x="2100" y="571"/>
                                        <a:pt x="1680" y="254"/>
                                        <a:pt x="1260" y="127"/>
                                      </a:cubicBezTo>
                                      <a:cubicBezTo>
                                        <a:pt x="840" y="0"/>
                                        <a:pt x="210" y="190"/>
                                        <a:pt x="0" y="12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760" y="1128960"/>
                                  <a:ext cx="1422360" cy="64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0" h="1016">
                                      <a:moveTo>
                                        <a:pt x="0" y="127"/>
                                      </a:moveTo>
                                      <a:cubicBezTo>
                                        <a:pt x="23" y="63"/>
                                        <a:pt x="47" y="0"/>
                                        <a:pt x="280" y="127"/>
                                      </a:cubicBezTo>
                                      <a:cubicBezTo>
                                        <a:pt x="513" y="254"/>
                                        <a:pt x="1073" y="762"/>
                                        <a:pt x="1400" y="889"/>
                                      </a:cubicBezTo>
                                      <a:cubicBezTo>
                                        <a:pt x="1727" y="1016"/>
                                        <a:pt x="1983" y="952"/>
                                        <a:pt x="2240" y="88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1935360"/>
                                  <a:ext cx="1155600" cy="72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0" h="1143">
                                      <a:moveTo>
                                        <a:pt x="0" y="1143"/>
                                      </a:moveTo>
                                      <a:cubicBezTo>
                                        <a:pt x="198" y="857"/>
                                        <a:pt x="397" y="572"/>
                                        <a:pt x="700" y="381"/>
                                      </a:cubicBezTo>
                                      <a:cubicBezTo>
                                        <a:pt x="1003" y="190"/>
                                        <a:pt x="1411" y="95"/>
                                        <a:pt x="18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9960" y="483840"/>
                                  <a:ext cx="1348200" cy="72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3" h="1143">
                                      <a:moveTo>
                                        <a:pt x="303" y="1143"/>
                                      </a:moveTo>
                                      <a:cubicBezTo>
                                        <a:pt x="151" y="857"/>
                                        <a:pt x="0" y="572"/>
                                        <a:pt x="303" y="381"/>
                                      </a:cubicBezTo>
                                      <a:cubicBezTo>
                                        <a:pt x="606" y="190"/>
                                        <a:pt x="1364" y="95"/>
                                        <a:pt x="212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9320" y="725760"/>
                                  <a:ext cx="888840" cy="72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0" h="1143">
                                      <a:moveTo>
                                        <a:pt x="0" y="1143"/>
                                      </a:moveTo>
                                      <a:cubicBezTo>
                                        <a:pt x="233" y="857"/>
                                        <a:pt x="467" y="571"/>
                                        <a:pt x="700" y="381"/>
                                      </a:cubicBezTo>
                                      <a:cubicBezTo>
                                        <a:pt x="933" y="191"/>
                                        <a:pt x="1166" y="95"/>
                                        <a:pt x="14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9280" y="1935360"/>
                                  <a:ext cx="1348200" cy="84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3" h="1334">
                                      <a:moveTo>
                                        <a:pt x="303" y="0"/>
                                      </a:moveTo>
                                      <a:cubicBezTo>
                                        <a:pt x="151" y="476"/>
                                        <a:pt x="0" y="952"/>
                                        <a:pt x="303" y="1143"/>
                                      </a:cubicBezTo>
                                      <a:cubicBezTo>
                                        <a:pt x="606" y="1334"/>
                                        <a:pt x="1364" y="1238"/>
                                        <a:pt x="2123" y="11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0" y="1693440"/>
                                  <a:ext cx="1066680" cy="72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0" h="1143">
                                      <a:moveTo>
                                        <a:pt x="0" y="0"/>
                                      </a:moveTo>
                                      <a:cubicBezTo>
                                        <a:pt x="280" y="95"/>
                                        <a:pt x="560" y="191"/>
                                        <a:pt x="840" y="381"/>
                                      </a:cubicBezTo>
                                      <a:cubicBezTo>
                                        <a:pt x="1120" y="571"/>
                                        <a:pt x="1400" y="857"/>
                                        <a:pt x="1680" y="11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1920"/>
                            <a:ext cx="5956200" cy="33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956200" cy="338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       Verificació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consulta product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    Entrega informació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olicita confirmació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Comp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Confirma venta produc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olicita envi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carga mater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ibe product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solicita material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sultados de vent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4956" w:firstLine="7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pag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6080" y="725760"/>
                              <a:ext cx="106668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0" h="889">
                                  <a:moveTo>
                                    <a:pt x="0" y="762"/>
                                  </a:moveTo>
                                  <a:cubicBezTo>
                                    <a:pt x="560" y="825"/>
                                    <a:pt x="1120" y="889"/>
                                    <a:pt x="1400" y="762"/>
                                  </a:cubicBezTo>
                                  <a:cubicBezTo>
                                    <a:pt x="1680" y="635"/>
                                    <a:pt x="1680" y="317"/>
                                    <a:pt x="16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080" y="725760"/>
                              <a:ext cx="1689120" cy="84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0" h="1333">
                                  <a:moveTo>
                                    <a:pt x="0" y="1143"/>
                                  </a:moveTo>
                                  <a:cubicBezTo>
                                    <a:pt x="910" y="1238"/>
                                    <a:pt x="1820" y="1333"/>
                                    <a:pt x="2240" y="1143"/>
                                  </a:cubicBezTo>
                                  <a:cubicBezTo>
                                    <a:pt x="2660" y="953"/>
                                    <a:pt x="2590" y="476"/>
                                    <a:pt x="25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935360"/>
                              <a:ext cx="1763280" cy="112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7" h="1778">
                                  <a:moveTo>
                                    <a:pt x="397" y="0"/>
                                  </a:moveTo>
                                  <a:cubicBezTo>
                                    <a:pt x="198" y="635"/>
                                    <a:pt x="0" y="1270"/>
                                    <a:pt x="397" y="1524"/>
                                  </a:cubicBezTo>
                                  <a:cubicBezTo>
                                    <a:pt x="794" y="1778"/>
                                    <a:pt x="2380" y="1524"/>
                                    <a:pt x="2777" y="152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0" y="1935360"/>
                              <a:ext cx="1674360" cy="141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7" h="2222">
                                  <a:moveTo>
                                    <a:pt x="257" y="0"/>
                                  </a:moveTo>
                                  <a:cubicBezTo>
                                    <a:pt x="128" y="794"/>
                                    <a:pt x="0" y="1588"/>
                                    <a:pt x="397" y="1905"/>
                                  </a:cubicBezTo>
                                  <a:cubicBezTo>
                                    <a:pt x="794" y="2222"/>
                                    <a:pt x="1715" y="2063"/>
                                    <a:pt x="2637" y="19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2.8pt;width:469pt;height:285.75pt" coordorigin="-140,456" coordsize="9380,5715">
                <v:group id="shape_0" style="position:absolute;left:280;top:456;width:8440;height:5249">
                  <v:oval id="shape_0" fillcolor="white" stroked="t" o:allowincell="f" style="position:absolute;left:4060;top:2361;width:1439;height:14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Sistema de Venta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280;top:456;width:8440;height:524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840;top:3885;width:1439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istrib.. Extern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80;top:4266;width:1439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 Discográfic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2240,1143" path="m2240,0c2076,286,1913,572,1540,762c1167,952,280,1143,0,1143e" stroked="t" o:allowincell="f" style="position:absolute;left:2380;top:3885;width:2239;height:11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280;top:456;width:8020;height:4381">
                      <v:shape id="shape_0" fillcolor="white" stroked="t" o:allowincell="f" style="position:absolute;left:280;top:837;width:143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ransban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60;top:456;width:143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lient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520,889" path="m2520,889c2100,571,1680,254,1260,127c840,0,210,190,0,127e" stroked="t" o:allowincell="f" style="position:absolute;left:1820;top:1472;width:2519;height:88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240,1016" path="m0,127c23,63,47,0,280,127c513,254,1073,762,1400,889c1727,1016,1983,952,2240,889e" stroked="t" o:allowincell="f" style="position:absolute;left:1820;top:2234;width:2239;height:101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820,1143" path="m0,1143c198,857,397,572,700,381c1003,190,1411,95,1820,0e" stroked="t" o:allowincell="f" style="position:absolute;left:2380;top:3504;width:1819;height:11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23,1143" path="m303,1143c151,857,0,572,303,381c606,190,1364,95,2123,0e" stroked="t" o:allowincell="f" style="position:absolute;left:4737;top:1218;width:2122;height:11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00,1143" path="m0,1143c233,857,467,571,700,381c933,191,1166,95,1400,0e" stroked="t" o:allowincell="f" style="position:absolute;left:5460;top:1599;width:1399;height:11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23,1334" path="m303,0c151,476,0,952,303,1143c606,1334,1364,1238,2123,1143e" stroked="t" o:allowincell="f" style="position:absolute;left:5098;top:3504;width:2122;height:133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680,1143" path="m0,0c280,95,560,191,840,381c1120,571,1400,857,1680,1143e" stroked="t" o:allowincell="f" style="position:absolute;left:5541;top:3123;width:1679;height:11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group id="shape_0" style="position:absolute;left:-140;top:837;width:9380;height:5334">
                  <v:shape id="shape_0" stroked="f" o:allowincell="f" style="position:absolute;left:-140;top:837;width:9379;height:5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 xml:space="preserve">       Verificación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consulta producto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 xml:space="preserve">    Entrega informació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Solicita confirmación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Compr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Confirma venta product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Solicita envio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carga mater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Recibe producto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 xml:space="preserve">solicita material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resultados de venta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4956"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pag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80,889" path="m0,762c560,825,1120,889,1400,762c1680,635,1680,317,1680,0e" stroked="t" o:allowincell="f" style="position:absolute;left:5460;top:1980;width:1679;height:8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60,1333" path="m0,1143c910,1238,1820,1333,2240,1143c2660,953,2590,476,2520,0e" stroked="t" o:allowincell="f" style="position:absolute;left:5460;top:1980;width:2659;height:13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777,1778" path="m397,0c198,635,0,1270,397,1524c794,1778,2380,1524,2777,1524e" stroked="t" o:allowincell="f" style="position:absolute;left:4363;top:3885;width:2776;height:17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37,2222" path="m257,0c128,794,0,1588,397,1905c794,2222,1715,2063,2637,1905e" stroked="t" o:allowincell="f" style="position:absolute;left:4503;top:3885;width:2636;height:22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902"/>
        <w:gridCol w:w="1354"/>
        <w:gridCol w:w="1089"/>
        <w:gridCol w:w="949"/>
        <w:gridCol w:w="1229"/>
        <w:gridCol w:w="1324"/>
        <w:gridCol w:w="992"/>
      </w:tblGrid>
      <w:tr>
        <w:trPr/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te central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te distribuido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st. externo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ien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ban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 Discográf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iste?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lección prducto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rificación tarjet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rificación stoc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ga en site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nvio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arg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liquidación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x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x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x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Envio material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x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x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x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Hace?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2240" w:h="18720"/>
      <w:pgMar w:left="1701" w:right="1701" w:gutter="0" w:header="0" w:top="170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5:55:00Z</dcterms:created>
  <dc:creator>GONZALO</dc:creator>
  <dc:description/>
  <dc:language>en-US</dc:language>
  <cp:lastModifiedBy>José Danús G.</cp:lastModifiedBy>
  <dcterms:modified xsi:type="dcterms:W3CDTF">2003-11-03T05:55:00Z</dcterms:modified>
  <cp:revision>2</cp:revision>
  <dc:subject/>
  <dc:title>P1</dc:title>
</cp:coreProperties>
</file>