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Pauta Control#3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- Diseño Lógico Proceso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Body"/>
        <w:rPr/>
      </w:pPr>
      <w:r>
        <w:rPr/>
        <w:t>Malla de Información Conceptual, agregándole componentes de administración de información y almacenamientos (se desprenden del modelo dato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drawing>
          <wp:inline distT="0" distB="0" distL="0" distR="0">
            <wp:extent cx="520065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Además, existen procesos de administración de Site´s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Justificación componentes mecanizad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e acuerdo a la malla presentada y visualizando un tipo eficiente de operación, todo el sistema puede estar en el SPD, dado el grado de estructuración de las tareas de las componentes, salvo subtareas manuale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untaje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Malla 4 pu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PD 2 pu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2.- Modelo Lógico Distribu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91135</wp:posOffset>
                </wp:positionV>
                <wp:extent cx="5181600" cy="3629025"/>
                <wp:effectExtent l="5080" t="5080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629160"/>
                          <a:chOff x="0" y="0"/>
                          <a:chExt cx="5181480" cy="3629160"/>
                        </a:xfrm>
                      </wpg:grpSpPr>
                      <wps:wsp>
                        <wps:cNvSpPr/>
                        <wps:spPr>
                          <a:xfrm>
                            <a:off x="1955880" y="1209600"/>
                            <a:ext cx="914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te centr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61120"/>
                            <a:ext cx="914400" cy="6094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te Distribuid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nsba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240" y="24192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ie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51520"/>
                            <a:ext cx="1422360" cy="72576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0"/>
                              <a:ext cx="1155600" cy="6094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. Discográfica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5600" y="0"/>
                              <a:ext cx="26676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7080" y="1935360"/>
                            <a:ext cx="9144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Dist. Extern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725760"/>
                            <a:ext cx="80028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62">
                                <a:moveTo>
                                  <a:pt x="1260" y="762"/>
                                </a:moveTo>
                                <a:lnTo>
                                  <a:pt x="0" y="7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360" y="14515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483840"/>
                            <a:ext cx="151128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143">
                                <a:moveTo>
                                  <a:pt x="0" y="1143"/>
                                </a:moveTo>
                                <a:lnTo>
                                  <a:pt x="0" y="0"/>
                                </a:lnTo>
                                <a:lnTo>
                                  <a:pt x="23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935360"/>
                            <a:ext cx="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25760"/>
                            <a:ext cx="977760" cy="19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3048">
                                <a:moveTo>
                                  <a:pt x="1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967680"/>
                            <a:ext cx="72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2177280"/>
                            <a:ext cx="106668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762">
                                <a:moveTo>
                                  <a:pt x="1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935360"/>
                            <a:ext cx="2933640" cy="169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2667">
                                <a:moveTo>
                                  <a:pt x="4620" y="1143"/>
                                </a:moveTo>
                                <a:lnTo>
                                  <a:pt x="4620" y="2667"/>
                                </a:lnTo>
                                <a:lnTo>
                                  <a:pt x="0" y="2667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05pt;width:408pt;height:285.75pt" coordorigin="180,301" coordsize="8160,571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260;top:2206;width:1439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te cent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961;top:4492;width:1439;height:95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te Distribu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860;top:301;width:143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ansba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0;top:682;width:143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li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587;width:2239;height:1142">
                  <v:shape id="shape_0" fillcolor="white" stroked="t" o:allowincell="f" style="position:absolute;left:460;top:2587;width:1819;height:95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. Discográfic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00,2587" to="2419,3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587" to="599,3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900;top:3349;width:143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Dist. Extern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60,762" path="m1260,762l0,762l0,0e" stroked="t" o:allowincell="f" style="position:absolute;left:2140;top:1444;width:1259;height:7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20,2587" to="3259,2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380,1143" path="m0,1143l0,0l2380,0e" stroked="t" o:allowincell="f" style="position:absolute;left:4520;top:1063;width:2379;height:11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20,3349" to="4520,4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40,3048" path="m1540,0l0,0l0,3048e" stroked="t" o:allowincell="f" style="position:absolute;left:5220;top:1444;width:1539;height:30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00,1825" to="7600,3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80,762" path="m1680,0l0,0l0,762e" stroked="t" o:allowincell="f" style="position:absolute;left:5360;top:3730;width:1679;height:7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20,2667" path="m4620,1143l4620,2667l0,2667l140,0e" stroked="t" o:allowincell="f" style="position:absolute;left:3120;top:3349;width:4619;height:26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es-CL"/>
        </w:rPr>
        <w:t xml:space="preserve">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En base a supuesto de funcionamiento, se deben explicitar procesos y datos necesarios para cada locación. Por ejemplo, Site Central con todas las canciones y descarga hacia site distribuidos. Datos completos de clientes en Site Central y replicación de autentificación hacia los distribuidos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En forma más precisa: en Site Distribuidos (Procesos: autentificación clientes, descarga, carga, distribución; Datos: autentificación clientes, datos distribuidores cercanos)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untaje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iagrama 2 pu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etalle locaciones 4 pu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3.- Sincronización Procesos-Datos Lógic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ntes de sincronizar se debe establecer el diseño lógico de datos, para ello: eventuales modificaciones al modelo, normalización y carga de requerimient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 Modelo de datos conceptual canónico es el siguiente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drawing>
          <wp:inline distT="0" distB="0" distL="0" distR="0">
            <wp:extent cx="5607050" cy="3279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Requerimiento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.- conocer en línea las compras de productos que ha hecho un client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ste requerimiento no necesita modificación del modelo de datos, dado que se puede accesar directamente por la entidad compr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b.- Identificar en línea la situación de un determinado pedido físico y la empresa de distribución que hará el despacho al client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ste requerimiento se puede resolver con una entidad resumen que agrupe datos de compra y empresa de distribución (1)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.- Liquidación mensual de empresa discográfic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ste requerimiento se puede resolver con una entidad resumen que agrupe datos de compra y casa discográfica(2).</w:t>
      </w:r>
    </w:p>
    <w:p>
      <w:pPr>
        <w:pStyle w:val="Normal"/>
        <w:jc w:val="both"/>
        <w:rPr/>
      </w:pPr>
      <w:r>
        <w:rPr/>
        <w:t>Matriz de Sincronización Datos-Procesos Lógica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8"/>
        <w:gridCol w:w="691"/>
        <w:gridCol w:w="518"/>
        <w:gridCol w:w="7"/>
        <w:gridCol w:w="561"/>
        <w:gridCol w:w="699"/>
        <w:gridCol w:w="578"/>
        <w:gridCol w:w="667"/>
        <w:gridCol w:w="457"/>
        <w:gridCol w:w="699"/>
        <w:gridCol w:w="519"/>
        <w:gridCol w:w="667"/>
        <w:gridCol w:w="667"/>
        <w:gridCol w:w="822"/>
      </w:tblGrid>
      <w:tr>
        <w:trPr/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ie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el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r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A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if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je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eri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tock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Carg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Envi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q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dm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it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eg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ist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RUD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ien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sa Discog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U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Compr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CRUD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roduct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D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U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rod_CDistri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UD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Distri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U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 Extern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U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(1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UD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(2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U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RUD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untaje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mpletar, normalizar y carga requerimientos Modelo Datos 4 pu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Matriz 2 pu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4.- Modelo Estrell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drawing>
          <wp:inline distT="0" distB="0" distL="0" distR="0">
            <wp:extent cx="4933950" cy="3305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untaj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strella 2 pu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imensiones 3 pu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tributos de entidades y relaciones 1 pun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3:09:00Z</dcterms:created>
  <dc:creator>nn </dc:creator>
  <dc:description/>
  <dc:language>en-US</dc:language>
  <cp:lastModifiedBy>nn </cp:lastModifiedBy>
  <dcterms:modified xsi:type="dcterms:W3CDTF">2003-11-23T21:35:00Z</dcterms:modified>
  <cp:revision>27</cp:revision>
  <dc:subject/>
  <dc:title>Pauta Control#3</dc:title>
</cp:coreProperties>
</file>