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uta Control 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gunta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ENTE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FALSO: Las decisiones no estructuradas son aquellas que no están establecidas con mecanismos predeterminados, permitiendo discrecionalidad y no tienen ninguna relación con la descomposición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FALSO: porque el enfoque por descomposición no solo considera el diagrama por descomposición jerárquica, sino también las mallas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VERDADERO: dado que el SIA esta circunscrito en el SA, no obstante los indicadores son diferentes, pues apuntan a distintos ámbi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</w:t>
      </w:r>
      <w:r>
        <w:rPr/>
        <w:t>2pts cada pregunta</w:t>
      </w:r>
      <w:r>
        <w:br w:type="page"/>
      </w:r>
    </w:p>
    <w:p>
      <w:pPr>
        <w:pStyle w:val="Heading2"/>
        <w:rPr/>
      </w:pPr>
      <w:r>
        <w:rPr/>
        <w:t>Pauta Control 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regunta nº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arte 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Objetivo General: administración centralizada de la venta de música en formato digital y a bajo costo. </w:t>
      </w:r>
      <w:r>
        <w:rPr>
          <w:b/>
          <w:sz w:val="24"/>
        </w:rPr>
        <w:t>( 1pto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Objetivos específicos: </w:t>
      </w:r>
      <w:r>
        <w:rPr>
          <w:b/>
          <w:sz w:val="24"/>
        </w:rPr>
        <w:t>(1 pto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Asegurar el acceso a l portal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ontrolar los tiempos de distribució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Mantener o controlar la seguridad del portal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Mantener actualizado el catalog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Administración de las liquidaciones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Controlar las vent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Medidas de Efectividad </w:t>
      </w:r>
      <w:r>
        <w:rPr>
          <w:b/>
          <w:sz w:val="24"/>
        </w:rPr>
        <w:t>(1pto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da objetivo especifico debe tener una medida de efectividad asociada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Numero de veces que esta caída la pagina al mes, numero de consultas al catalogo, numero de visitas diaria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iempos de despacho menor a un día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Numero de violaciones al mes menor a “x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% del material en el catalogo no disponibl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ontos a pagar por casa comercia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Numero de ventas diaria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dio Ambiente: Clientes y Casas Discográficas, empresa de distribución externa, otras empresas de música en Internet</w:t>
      </w:r>
      <w:r>
        <w:rPr>
          <w:b/>
          <w:sz w:val="24"/>
        </w:rPr>
        <w:t>.( 0.5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Componentes: Supervisión, Promoción, manutención del Catalogo, Pago Clientes, Definición del producto, Control de acceso, Grabado Material, Distribución, Calculo de los pagos casa discográfica, Pago casa discográfica, Carga y Manutención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terrelacione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entas - Distribució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entas - Cobranz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quidación - Casas discográfic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omoción - Administración Materi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2 pto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ecursos y restricciones: servidores de almacenaje, servidores del portal, RRHH, medio de distribución </w:t>
      </w:r>
      <w:r>
        <w:rPr>
          <w:b/>
          <w:sz w:val="24"/>
        </w:rPr>
        <w:t xml:space="preserve"> (0.5 pto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terrelacione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entas - Distribució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entas - Cobranz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iquidación - Casas discográfic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omoción - Administración Materi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tras</w:t>
      </w:r>
      <w:r>
        <w:br w:type="page"/>
      </w:r>
    </w:p>
    <w:p>
      <w:pPr>
        <w:sectPr>
          <w:type w:val="nextPage"/>
          <w:pgSz w:w="11906" w:h="16838"/>
          <w:pgMar w:left="1276" w:right="1276" w:gutter="0" w:header="0" w:top="1418" w:footer="0" w:bottom="166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e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-875665</wp:posOffset>
                </wp:positionV>
                <wp:extent cx="9156700" cy="4067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6600" cy="4067640"/>
                          <a:chOff x="0" y="0"/>
                          <a:chExt cx="9156600" cy="4067640"/>
                        </a:xfrm>
                      </wpg:grpSpPr>
                      <wps:wsp>
                        <wps:cNvSpPr txBox="1"/>
                        <wps:spPr>
                          <a:xfrm>
                            <a:off x="2196000" y="0"/>
                            <a:ext cx="275832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dministración de Tienda de Inter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1060560"/>
                            <a:ext cx="752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360" y="547920"/>
                            <a:ext cx="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09280"/>
                            <a:ext cx="9156600" cy="235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8960" y="119520"/>
                              <a:ext cx="981720" cy="71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Adm. De Liquidació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0080"/>
                              <a:ext cx="102600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entro de cálculo de pag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720" y="1180080"/>
                              <a:ext cx="72828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Pago a C. Disquer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8960" y="975600"/>
                              <a:ext cx="11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838440"/>
                              <a:ext cx="2160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7560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97560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6120" y="0"/>
                              <a:ext cx="7170480" cy="2358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28200" y="205920"/>
                                <a:ext cx="606600" cy="63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Vent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2320"/>
                                <a:ext cx="694800" cy="58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Def. del Product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1400" y="1384920"/>
                                <a:ext cx="55116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Pag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4600" y="1384920"/>
                                <a:ext cx="83808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Distribució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9880" y="1077840"/>
                                <a:ext cx="144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10778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360" y="107784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1680" y="107784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960" y="838440"/>
                                <a:ext cx="76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27120" y="0"/>
                                <a:ext cx="4743360" cy="235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4040" y="205920"/>
                                  <a:ext cx="783000" cy="68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CL" w:bidi="ar-SA"/>
                                      </w:rPr>
                                      <w:t>Adm. De Mater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89400"/>
                                  <a:ext cx="1004040" cy="76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CL" w:bidi="ar-SA"/>
                                      </w:rPr>
                                      <w:t>Carga y Manutención de repositori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3360" y="1589400"/>
                                  <a:ext cx="88272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CL" w:bidi="ar-SA"/>
                                      </w:rPr>
                                      <w:t>Manutención de catálog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1440" y="1589400"/>
                                  <a:ext cx="805320" cy="58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CL" w:bidi="ar-SA"/>
                                      </w:rPr>
                                      <w:t>Grabado de mater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6000" y="1180080"/>
                                  <a:ext cx="154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1180080"/>
                                  <a:ext cx="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1180080"/>
                                  <a:ext cx="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160" y="1180080"/>
                                  <a:ext cx="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760" y="889200"/>
                                  <a:ext cx="0" cy="29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12200" y="0"/>
                                  <a:ext cx="1631160" cy="201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73040" y="0"/>
                                    <a:ext cx="738360" cy="97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CL" w:bidi="ar-SA"/>
                                        </w:rPr>
                                        <w:t>Adm Servicio We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18040"/>
                                    <a:ext cx="727560" cy="44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CL" w:bidi="ar-SA"/>
                                        </w:rPr>
                                        <w:t>Promo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2800" y="1383840"/>
                                    <a:ext cx="738360" cy="63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CL" w:bidi="ar-SA"/>
                                        </w:rPr>
                                        <w:t>Control de acces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7720" y="1077120"/>
                                    <a:ext cx="110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1077120"/>
                                    <a:ext cx="0" cy="34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760" y="1077120"/>
                                    <a:ext cx="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974160"/>
                                    <a:ext cx="54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729000" y="1060560"/>
                            <a:ext cx="0" cy="76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10605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720" y="1060560"/>
                            <a:ext cx="0" cy="85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440" y="106056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7pt;margin-top:-68.95pt;width:721pt;height:320.3pt" coordorigin="-1274,-1379" coordsize="14420,64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84;top:-1379;width:4343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dministración de Tienda de Int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26,291" to="11725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-516" to="4339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274;top:1313;width:14420;height:3714">
                  <v:shape id="shape_0" fillcolor="white" stroked="t" o:allowincell="f" style="position:absolute;left:-630;top:1501;width:1545;height:11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Adm. De Liquidació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274;top:3171;width:1615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entro de cálculo de pag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8;top:3171;width:1146;height:9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Pago a C. Disquer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630,2849" to="1106,2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,2633" to="114,2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30,2849" to="-630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,2849" to="1106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54;top:1313;width:11292;height:3714">
                    <v:shape id="shape_0" fillcolor="white" stroked="t" o:allowincell="f" style="position:absolute;left:2843;top:1637;width:954;height:9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Ven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54;top:3332;width:1093;height:9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Def. del Produc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53;top:3494;width:867;height:5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13;top:3494;width:1319;height:5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Distribu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468,3010" to="4737,3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8,3010" to="2468,33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0,3010" to="3470,3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8,3010" to="4738,3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8,2633" to="3468,30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76;top:1313;width:7470;height:3714">
                      <v:shape id="shape_0" fillcolor="white" stroked="t" o:allowincell="f" style="position:absolute;left:7257;top:1637;width:1232;height:10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dm. De Materi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676;top:3816;width:1580;height:1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arga y Manutención de repositori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752;top:3816;width:1389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anutención de catálog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379;top:3816;width:1267;height:9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Grabado de materi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725,3171" to="9150,31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5,3171" to="6725,38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3,3171" to="7953,38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52,3171" to="9152,38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3,2713" to="7953,31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577;top:1313;width:2569;height:3174">
                        <v:shape id="shape_0" fillcolor="white" stroked="t" o:allowincell="f" style="position:absolute;left:11322;top:1313;width:1162;height:15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Adm Servicio We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0577;top:3546;width:1145;height:6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Promo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1983;top:3492;width:1162;height:9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ontrol de acces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046,3009" to="12782,30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6,3009" to="11046,35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783,3009" to="12783,34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984,2847" to="12069,3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-126,291" to="-126,1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8,291" to="3348,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4,291" to="7954,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25,291" to="11725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0</wp:posOffset>
                </wp:positionH>
                <wp:positionV relativeFrom="paragraph">
                  <wp:posOffset>-133350</wp:posOffset>
                </wp:positionV>
                <wp:extent cx="55949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-10.5pt" to="657.5pt,-10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885</wp:posOffset>
                </wp:positionH>
                <wp:positionV relativeFrom="paragraph">
                  <wp:posOffset>-133350</wp:posOffset>
                </wp:positionV>
                <wp:extent cx="0" cy="5276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5pt,-10.5pt" to="657.55pt,3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46010</wp:posOffset>
                </wp:positionH>
                <wp:positionV relativeFrom="paragraph">
                  <wp:posOffset>9525</wp:posOffset>
                </wp:positionV>
                <wp:extent cx="840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0.75pt" to="652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6750</wp:posOffset>
                </wp:positionH>
                <wp:positionV relativeFrom="paragraph">
                  <wp:posOffset>9525</wp:posOffset>
                </wp:positionV>
                <wp:extent cx="0" cy="2095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pt,0.75pt" to="652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4790</wp:posOffset>
                </wp:positionH>
                <wp:positionV relativeFrom="paragraph">
                  <wp:posOffset>39370</wp:posOffset>
                </wp:positionV>
                <wp:extent cx="1038860" cy="3200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v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pt;height:25.2pt;mso-wrap-distance-left:9.05pt;mso-wrap-distance-right:9.05pt;mso-wrap-distance-top:0pt;mso-wrap-distance-bottom:0pt;margin-top:3.1pt;mso-position-vertical-relative:text;margin-left:6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erv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5530</wp:posOffset>
                </wp:positionH>
                <wp:positionV relativeFrom="paragraph">
                  <wp:posOffset>17780</wp:posOffset>
                </wp:positionV>
                <wp:extent cx="2439670" cy="19678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720" cy="1967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9pt;margin-top:1.4pt;width:192.05pt;height:154.9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8480</wp:posOffset>
                </wp:positionH>
                <wp:positionV relativeFrom="paragraph">
                  <wp:posOffset>73025</wp:posOffset>
                </wp:positionV>
                <wp:extent cx="1541145" cy="298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ceso de nego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3.5pt;mso-wrap-distance-left:9.05pt;mso-wrap-distance-right:9.05pt;mso-wrap-distance-top:0pt;mso-wrap-distance-bottom:0pt;margin-top:5.75pt;mso-position-vertical-relative:text;margin-left:1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oceso de nego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agrama 4 pto</w:t>
      </w:r>
      <w:r>
        <w:br w:type="page"/>
      </w:r>
    </w:p>
    <w:p>
      <w:pPr>
        <w:sectPr>
          <w:type w:val="nextPage"/>
          <w:pgSz w:orient="landscape" w:w="16838" w:h="11906"/>
          <w:pgMar w:left="1418" w:right="1661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Componentes: 2p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Compon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ión</w:t>
      </w:r>
    </w:p>
    <w:p>
      <w:pPr>
        <w:pStyle w:val="Normal"/>
        <w:rPr/>
      </w:pPr>
      <w:r>
        <w:rPr/>
        <w:t>OBJ: Supervisar y controlar el normal desarrollo de los procesos</w:t>
      </w:r>
    </w:p>
    <w:p>
      <w:pPr>
        <w:pStyle w:val="Normal"/>
        <w:rPr/>
      </w:pPr>
      <w:r>
        <w:rPr/>
        <w:t>MED EFECTIVIDAD:</w:t>
        <w:tab/>
        <w:t>Porcentaje de Ventas exitosos del total de transacciones realizadas</w:t>
      </w:r>
    </w:p>
    <w:p>
      <w:pPr>
        <w:pStyle w:val="Normal"/>
        <w:rPr/>
      </w:pPr>
      <w:r>
        <w:rPr/>
        <w:tab/>
        <w:tab/>
        <w:tab/>
        <w:t>(Número de transacciones fallidas en un mes)</w:t>
      </w:r>
    </w:p>
    <w:p>
      <w:pPr>
        <w:pStyle w:val="Normal"/>
        <w:rPr/>
      </w:pPr>
      <w:r>
        <w:rPr/>
        <w:tab/>
        <w:tab/>
        <w:tab/>
        <w:t>Porcentaje de objetivos de los otros componentes cumplidos</w:t>
      </w:r>
    </w:p>
    <w:p>
      <w:pPr>
        <w:pStyle w:val="Normal"/>
        <w:rPr/>
      </w:pPr>
      <w:r>
        <w:rPr/>
        <w:t>Centro de cálculo de pagos</w:t>
      </w:r>
    </w:p>
    <w:p>
      <w:pPr>
        <w:pStyle w:val="Normal"/>
        <w:rPr/>
      </w:pPr>
      <w:r>
        <w:rPr/>
        <w:t>OBJ: Controlar los montos a pagar a cada disquera</w:t>
      </w:r>
    </w:p>
    <w:p>
      <w:pPr>
        <w:pStyle w:val="Normal"/>
        <w:rPr/>
      </w:pPr>
      <w:r>
        <w:rPr/>
        <w:t>MED EFECTIVIDAD: Número de reclamos de las disqueras por diferencias de estim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o a C. Disqueras</w:t>
      </w:r>
    </w:p>
    <w:p>
      <w:pPr>
        <w:pStyle w:val="Normal"/>
        <w:rPr/>
      </w:pPr>
      <w:r>
        <w:rPr/>
        <w:t>OBJ: Gestionar los pagos o transacciones a las disqueras</w:t>
      </w:r>
    </w:p>
    <w:p>
      <w:pPr>
        <w:pStyle w:val="Normal"/>
        <w:rPr/>
      </w:pPr>
      <w:r>
        <w:rPr/>
        <w:t>MED EFECTIVIDAD:</w:t>
        <w:tab/>
        <w:t>Porcentaje de pagos fallidos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ción del Producto</w:t>
      </w:r>
    </w:p>
    <w:p>
      <w:pPr>
        <w:pStyle w:val="Normal"/>
        <w:rPr/>
      </w:pPr>
      <w:r>
        <w:rPr/>
        <w:t>OBJ: Gestionar los formatos de venta de los productos</w:t>
      </w:r>
    </w:p>
    <w:p>
      <w:pPr>
        <w:pStyle w:val="Normal"/>
        <w:rPr/>
      </w:pPr>
      <w:r>
        <w:rPr/>
        <w:t>MED EFECTIVIDAD: Porcentaje de compra de cada formato</w:t>
      </w:r>
    </w:p>
    <w:p>
      <w:pPr>
        <w:pStyle w:val="Normal"/>
        <w:rPr/>
      </w:pPr>
      <w:r>
        <w:rPr/>
        <w:tab/>
        <w:tab/>
        <w:tab/>
        <w:t xml:space="preserve">   Nivel de satisfacción de los clientes con formatos exist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o</w:t>
      </w:r>
    </w:p>
    <w:p>
      <w:pPr>
        <w:pStyle w:val="Normal"/>
        <w:rPr/>
      </w:pPr>
      <w:r>
        <w:rPr/>
        <w:t>OBJ: Controlar los pagos de los clientes</w:t>
      </w:r>
    </w:p>
    <w:p>
      <w:pPr>
        <w:pStyle w:val="Normal"/>
        <w:rPr/>
      </w:pPr>
      <w:r>
        <w:rPr/>
        <w:t>MED EFECTIVIDAD:</w:t>
        <w:tab/>
        <w:t>Número de transacciones diarias</w:t>
      </w:r>
    </w:p>
    <w:p>
      <w:pPr>
        <w:pStyle w:val="Normal"/>
        <w:rPr/>
      </w:pPr>
      <w:r>
        <w:rPr/>
        <w:tab/>
        <w:tab/>
        <w:tab/>
        <w:t>Montos diarios</w:t>
      </w:r>
    </w:p>
    <w:p>
      <w:pPr>
        <w:pStyle w:val="Normal"/>
        <w:rPr/>
      </w:pPr>
      <w:r>
        <w:rPr/>
        <w:tab/>
        <w:tab/>
        <w:tab/>
        <w:t>Número de transacciones defectuo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</w:t>
      </w:r>
    </w:p>
    <w:p>
      <w:pPr>
        <w:pStyle w:val="Normal"/>
        <w:rPr/>
      </w:pPr>
      <w:r>
        <w:rPr/>
        <w:t>OBJ: Manejar el despacho de productos</w:t>
      </w:r>
    </w:p>
    <w:p>
      <w:pPr>
        <w:pStyle w:val="Normal"/>
        <w:rPr/>
      </w:pPr>
      <w:r>
        <w:rPr/>
        <w:t>MED EFECTIVIDAD: Numero de despachos di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a y Manutención de repositorios</w:t>
      </w:r>
    </w:p>
    <w:p>
      <w:pPr>
        <w:pStyle w:val="Normal"/>
        <w:rPr/>
      </w:pPr>
      <w:r>
        <w:rPr/>
        <w:t>OBJ: Gestionar el material digitalizado</w:t>
      </w:r>
    </w:p>
    <w:p>
      <w:pPr>
        <w:pStyle w:val="Normal"/>
        <w:rPr/>
      </w:pPr>
      <w:r>
        <w:rPr/>
        <w:t>MED EFECTIVIDAD:</w:t>
        <w:tab/>
        <w:t>Numero de cargas diarias</w:t>
      </w:r>
    </w:p>
    <w:p>
      <w:pPr>
        <w:pStyle w:val="Normal"/>
        <w:rPr/>
      </w:pPr>
      <w:r>
        <w:rPr/>
        <w:tab/>
        <w:tab/>
        <w:tab/>
        <w:t>Numero de cargas por casa discografica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bado de material</w:t>
      </w:r>
    </w:p>
    <w:p>
      <w:pPr>
        <w:pStyle w:val="Normal"/>
        <w:rPr/>
      </w:pPr>
      <w:r>
        <w:rPr/>
        <w:t>OBJ: control de grabado de contenido</w:t>
      </w:r>
    </w:p>
    <w:p>
      <w:pPr>
        <w:pStyle w:val="Normal"/>
        <w:rPr/>
      </w:pPr>
      <w:r>
        <w:rPr/>
        <w:t>MED EFECTIVIDAD:</w:t>
        <w:tab/>
        <w:t>Numero de grabaciones diarias</w:t>
      </w:r>
    </w:p>
    <w:p>
      <w:pPr>
        <w:pStyle w:val="Normal"/>
        <w:ind w:left="1416" w:firstLine="708"/>
        <w:rPr/>
      </w:pPr>
      <w:r>
        <w:rPr/>
        <w:t>Número de grabaciones defectuo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tención de catálogo</w:t>
      </w:r>
    </w:p>
    <w:p>
      <w:pPr>
        <w:pStyle w:val="Normal"/>
        <w:rPr/>
      </w:pPr>
      <w:r>
        <w:rPr/>
        <w:t>OBJ: Actualizar contenidos del catalogo</w:t>
      </w:r>
    </w:p>
    <w:p>
      <w:pPr>
        <w:pStyle w:val="Normal"/>
        <w:rPr/>
      </w:pPr>
      <w:r>
        <w:rPr/>
        <w:t>MED EFECTIVIDAD:</w:t>
        <w:tab/>
        <w:t>numero de actualizaciones mensuales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ción</w:t>
      </w:r>
    </w:p>
    <w:p>
      <w:pPr>
        <w:pStyle w:val="Normal"/>
        <w:rPr/>
      </w:pPr>
      <w:r>
        <w:rPr/>
        <w:t>OBJ: Realizar la comunicación con clientes</w:t>
      </w:r>
    </w:p>
    <w:p>
      <w:pPr>
        <w:pStyle w:val="Normal"/>
        <w:rPr/>
      </w:pPr>
      <w:r>
        <w:rPr/>
        <w:t xml:space="preserve">MED EFECTIVIDAD: Porcentaje de respuesta de clientes </w:t>
      </w:r>
    </w:p>
    <w:p>
      <w:pPr>
        <w:pStyle w:val="Normal"/>
        <w:rPr/>
      </w:pPr>
      <w:r>
        <w:rPr/>
        <w:tab/>
        <w:tab/>
        <w:tab/>
        <w:t xml:space="preserve">   Número de visitas al portal</w:t>
      </w:r>
    </w:p>
    <w:p>
      <w:pPr>
        <w:pStyle w:val="Normal"/>
        <w:rPr/>
      </w:pPr>
      <w:r>
        <w:rPr/>
        <w:tab/>
        <w:tab/>
        <w:tab/>
        <w:t xml:space="preserve">   Número de cotizacione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de accesos</w:t>
      </w:r>
    </w:p>
    <w:p>
      <w:pPr>
        <w:pStyle w:val="Normal"/>
        <w:rPr/>
      </w:pPr>
      <w:r>
        <w:rPr/>
        <w:t xml:space="preserve">OBJ: Gestionar los accesos a los contenidos </w:t>
      </w:r>
    </w:p>
    <w:p>
      <w:pPr>
        <w:pStyle w:val="Normal"/>
        <w:rPr/>
      </w:pPr>
      <w:r>
        <w:rPr/>
        <w:t>MED EFECTIVIDAD: Porcentaje del tiempo de disponibilidad de acceso</w:t>
      </w:r>
    </w:p>
    <w:p>
      <w:pPr>
        <w:pStyle w:val="Normal"/>
        <w:rPr/>
      </w:pPr>
      <w:r>
        <w:rPr/>
        <w:tab/>
        <w:tab/>
        <w:tab/>
        <w:t xml:space="preserve">  Número de violaciones a los contenidos (robos de títulos) al mes</w:t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arte 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rado de estructuración de las decisiones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77800</wp:posOffset>
                </wp:positionV>
                <wp:extent cx="6028690" cy="611568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611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6"/>
                              <w:gridCol w:w="2311"/>
                              <w:gridCol w:w="2637"/>
                            </w:tblGrid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Decisión 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rado de Estructur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vió información de los pagos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los pagos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cide pagar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las formas de pag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vía orden ( M. Grabado)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las canciones a grabar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vía permiso de acceso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las canciones a bajar del siti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vía pagos a calculo de los pagos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los pagos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vía orden de distribución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l cliente y el product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vía pagos a C.D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los pagos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vió información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las promociones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.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vía actualizaciones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actualizaciones del catalog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ecide enviar información de material disponible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formación de material disponible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481.55pt;mso-wrap-distance-left:0pt;mso-wrap-distance-right:7.05pt;mso-wrap-distance-top:0pt;mso-wrap-distance-bottom:0pt;margin-top:1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6"/>
                        <w:gridCol w:w="2311"/>
                        <w:gridCol w:w="2637"/>
                      </w:tblGrid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Decisión 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ado de Estructur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ió información de los pagos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los pagos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cide pagar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las formas de pag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ía orden ( M. Grabado)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las canciones a grabar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ía permiso de acceso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las canciones a bajar del siti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ía pagos a calculo de los pagos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los pagos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ía orden de distribución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l cliente y el product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ía pagos a C.D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los pagos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ió información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las promociones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.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vía actualizaciones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actualizaciones del catalog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cide enviar información de material disponible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ación de material disponible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l proceso de negocio que existe es el proceso de ventas ya que este posee un cliente y un ejecutor, el cliente es el la persona que compra, y el ejecutor es la tienda de música. </w:t>
      </w:r>
      <w:r>
        <w:rPr>
          <w:b/>
          <w:sz w:val="24"/>
        </w:rPr>
        <w:t>( 1 pto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odas las decisiones que están en la malla deben ser descritas</w:t>
      </w:r>
      <w:r>
        <w:rPr>
          <w:b/>
          <w:sz w:val="24"/>
        </w:rPr>
        <w:t xml:space="preserve">. ( 5pts). 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b/>
          <w:sz w:val="24"/>
        </w:rPr>
        <w:t>Parte 3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0180</wp:posOffset>
            </wp:positionH>
            <wp:positionV relativeFrom="paragraph">
              <wp:posOffset>-340360</wp:posOffset>
            </wp:positionV>
            <wp:extent cx="6487160" cy="82327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oindependiente2"/>
        <w:rPr/>
      </w:pPr>
      <w:r>
        <w:rPr/>
        <w:t>Nota: La componente supervisión debe aparecer en la malla de decisión, sin embargo en el enunciado no aparecen decisiones asociadas a esta componente, motivo por el cual se deben revisar los supuestos hechos. Los flujos de decisión puestos en la malla son supuestos de lo que podría realizar supervisión.</w:t>
      </w:r>
    </w:p>
    <w:sectPr>
      <w:type w:val="nextPage"/>
      <w:pgSz w:w="11906" w:h="16838"/>
      <w:pgMar w:left="1276" w:right="1276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20:24:00Z</dcterms:created>
  <dc:creator>Universidad De Chile</dc:creator>
  <dc:description/>
  <dc:language>en-US</dc:language>
  <cp:lastModifiedBy>nn </cp:lastModifiedBy>
  <dcterms:modified xsi:type="dcterms:W3CDTF">2003-09-11T20:26:00Z</dcterms:modified>
  <cp:revision>37</cp:revision>
  <dc:subject/>
  <dc:title>Pauta Control 1</dc:title>
</cp:coreProperties>
</file>