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16896864"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1365498221"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750820362"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