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SISTEMAS DE INFORMACIÓN ADMINISTRATIVO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PAUTA CONTROL 3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Pregunta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"/>
        </w:rPr>
        <w:t xml:space="preserve">Se debe construir el modelo lógico de datos (optimizado para el acceso), tomando como base el modelo conceptual canónico (optimizado para almacenamiento) entregado y los requerimientos (a,b,c). El </w:t>
      </w:r>
      <w:r>
        <w:rPr>
          <w:rFonts w:cs="Arial" w:ascii="Arial" w:hAnsi="Arial"/>
          <w:sz w:val="22"/>
        </w:rPr>
        <w:t>Criterio manda en la corrección de esta pregunta, existen varios acercamientos y algo distinto a lo presente aquí debe ser analizado por el corrector: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Para responder al requerimiento (en el modelo conceptual), se ingresa por la entidad Productos, para luego navegar a Producto_Venta y Consulta_Producto, agrupando (y contando) por producto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lang w:val="es-ES"/>
        </w:rPr>
        <w:t>|</w:t>
      </w:r>
      <w:r>
        <w:rPr>
          <w:rFonts w:cs="Arial" w:ascii="Arial" w:hAnsi="Arial"/>
          <w:sz w:val="22"/>
          <w:lang w:val="es-ES"/>
        </w:rPr>
        <w:t xml:space="preserve"> Por lo tanto, la solución más obvia es </w:t>
      </w:r>
      <w:r>
        <w:rPr>
          <w:rFonts w:cs="Arial" w:ascii="Arial" w:hAnsi="Arial"/>
          <w:b/>
          <w:sz w:val="22"/>
          <w:lang w:val="es-ES"/>
        </w:rPr>
        <w:t>agregar a la entidad Productos, los atributos redundantes Ventas</w:t>
      </w:r>
      <w:r>
        <w:rPr>
          <w:rFonts w:cs="Arial" w:ascii="Arial" w:hAnsi="Arial"/>
          <w:sz w:val="22"/>
          <w:lang w:val="es-ES"/>
        </w:rPr>
        <w:t xml:space="preserve"> (número de ventas realizadas para el producto buscado) </w:t>
      </w:r>
      <w:r>
        <w:rPr>
          <w:rFonts w:cs="Arial" w:ascii="Arial" w:hAnsi="Arial"/>
          <w:b/>
          <w:sz w:val="22"/>
          <w:lang w:val="es-ES"/>
        </w:rPr>
        <w:t>y Consultas</w:t>
      </w:r>
      <w:r>
        <w:rPr>
          <w:rFonts w:cs="Arial" w:ascii="Arial" w:hAnsi="Arial"/>
          <w:sz w:val="22"/>
          <w:lang w:val="es-ES"/>
        </w:rPr>
        <w:t xml:space="preserve"> (número de consultas realizadas para el producto buscado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|</w:t>
      </w:r>
      <w:r>
        <w:rPr>
          <w:rFonts w:cs="Arial" w:ascii="Arial" w:hAnsi="Arial"/>
          <w:sz w:val="22"/>
          <w:lang w:val="es-ES"/>
        </w:rPr>
        <w:t xml:space="preserve"> Otra buena solución es </w:t>
      </w:r>
      <w:r>
        <w:rPr>
          <w:rFonts w:cs="Arial" w:ascii="Arial" w:hAnsi="Arial"/>
          <w:b/>
          <w:sz w:val="22"/>
          <w:lang w:val="es-ES"/>
        </w:rPr>
        <w:t>agregar</w:t>
      </w:r>
      <w:r>
        <w:rPr>
          <w:rFonts w:cs="Arial" w:ascii="Arial" w:hAnsi="Arial"/>
          <w:b/>
          <w:sz w:val="22"/>
        </w:rPr>
        <w:t xml:space="preserve"> ClienteConsultaProducto</w:t>
      </w:r>
      <w:r>
        <w:rPr>
          <w:rFonts w:cs="Arial" w:ascii="Arial" w:hAnsi="Arial"/>
          <w:sz w:val="22"/>
        </w:rPr>
        <w:t xml:space="preserve"> (NUB entre consulta producto y cliente) con (Nombre, Telefono, E-MAIL, Direccion, NombreProducto, VecesConsulta, VecesVenta, MontoVenta).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Para responder al requerimiento (en el modelo con la modificación anterior), se ingresa por la entidad Productos, para luego recorrerla buscando Máximo (Ventas + Consultas)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lang w:val="es-ES"/>
        </w:rPr>
        <w:t>|</w:t>
      </w:r>
      <w:r>
        <w:rPr>
          <w:rFonts w:cs="Arial" w:ascii="Arial" w:hAnsi="Arial"/>
          <w:sz w:val="22"/>
          <w:lang w:val="es-ES"/>
        </w:rPr>
        <w:t xml:space="preserve"> Por lo tanto, la solución es la misma: agregar a la entidad Productos, los atributos redundantes Ventas y Consultas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Si la consulta fuera exigente (Alta frecuencia, Bajo tiempo de respuesta requerido, Alto volumen de datos), se podría agregar una entidad resumen Máximo (con los atributos Producto, Ventas y Consultas) asociada a Productos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|</w:t>
      </w:r>
      <w:r>
        <w:rPr>
          <w:rFonts w:cs="Arial" w:ascii="Arial" w:hAnsi="Arial"/>
          <w:sz w:val="22"/>
          <w:lang w:val="es-ES"/>
        </w:rPr>
        <w:t xml:space="preserve"> Otra buena solución es a</w:t>
      </w:r>
      <w:r>
        <w:rPr>
          <w:rFonts w:cs="Arial" w:ascii="Arial" w:hAnsi="Arial"/>
          <w:sz w:val="22"/>
        </w:rPr>
        <w:t>gregar a Producto (VecesConsulta, VecesVenta, MontoConsulta, MontoVenta) (esta tupla se identifica para la c como *).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es-ES"/>
        </w:rPr>
        <w:t xml:space="preserve">| </w:t>
      </w:r>
      <w:r>
        <w:rPr>
          <w:rFonts w:cs="Arial" w:ascii="Arial" w:hAnsi="Arial"/>
          <w:sz w:val="22"/>
          <w:lang w:val="es-ES"/>
        </w:rPr>
        <w:t xml:space="preserve">Se podría </w:t>
      </w:r>
      <w:r>
        <w:rPr>
          <w:rFonts w:cs="Arial" w:ascii="Arial" w:hAnsi="Arial"/>
          <w:b/>
          <w:sz w:val="22"/>
          <w:lang w:val="es-ES"/>
        </w:rPr>
        <w:t>agregar el atributo Canal a las entidades Producto_Venta y Consulta_Producto</w:t>
      </w:r>
      <w:r>
        <w:rPr>
          <w:rFonts w:cs="Arial" w:ascii="Arial" w:hAnsi="Arial"/>
          <w:sz w:val="22"/>
          <w:lang w:val="es-ES"/>
        </w:rPr>
        <w:t xml:space="preserve"> (para lo cual podría ser necesario agregarlo también a las entidades Venta y Consultas). De esta manera, para responder al requerimiento (en el modelo modificado), se ingresa por la entidad Productos (para un producto en particular), para luego navegar a Producto_Venta y Consulta_Producto, agrupando (y contando) por Canal (las consultas y ventas). Esto se hace para cada uno de los 200 productos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lang w:val="es-ES"/>
        </w:rPr>
        <w:t xml:space="preserve">| </w:t>
      </w:r>
      <w:r>
        <w:rPr>
          <w:rFonts w:cs="Arial" w:ascii="Arial" w:hAnsi="Arial"/>
          <w:sz w:val="22"/>
          <w:lang w:val="es-ES"/>
        </w:rPr>
        <w:t>Si la consulta fuera exigente (Alta frecuencia, Bajo tiempo de respuesta requerido, Alto volumen de datos), se podría agregar una entidad resumen Prod_Vta_Cons (con los atributos Producto, Canal, Consultas, Ventas), relacionada con las entidades Productos, Producto_Venta y Consulta_Product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 xml:space="preserve">| </w:t>
      </w:r>
      <w:r>
        <w:rPr>
          <w:rFonts w:cs="Arial" w:ascii="Arial" w:hAnsi="Arial"/>
          <w:sz w:val="22"/>
          <w:lang w:val="es-ES"/>
        </w:rPr>
        <w:t>Otra buena solución es i</w:t>
      </w:r>
      <w:r>
        <w:rPr>
          <w:rFonts w:cs="Arial" w:ascii="Arial" w:hAnsi="Arial"/>
          <w:sz w:val="22"/>
        </w:rPr>
        <w:t>ncorporar ProductoAño con (IdProducto, Año, (*Lo presente en la b)).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Criterio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En negritas se marcaron buenas soluciones para el modelo, además de explicarse alternativas. Existen otras alternativas razonables para satisfacer eficientemente los requerimientos. Se deben analizar caso a caso, con criteri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Lo importante es que se justifique la redundancia (sobre todo en el caso de entidades resúmenes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Las entidades resúmenes, en rigor, deben conectarse a aquellas de las cuales extraerán identificadores. Otras relaciones son optativas (su existencia se justifica por la navegación al responder una consulta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Es importante notar que el agregar resúmenes implica crear procesos que se encarguen de la carga y actualización de éstos, para lo cual se debe definir una frecuencia de actualización (por ejemplo, la entidad con el producto más solicitado se podría actualizar una vez al día -en la noche-, lo que significaría que la lectura actual corresponde al total acumulado hasta el día anterior). Son estos procesos los que crean la redundancia, no las relaciones redundant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A continuación se presenta un bosquejo de MDL (con algunas de las modificaciones mencionadas):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eastAsia="Arial" w:cs="Arial"/>
          <w:sz w:val="22"/>
          <w:lang w:val="es-ES"/>
        </w:rPr>
      </w:pPr>
      <w:r>
        <w:rPr>
          <w:rFonts w:eastAsia="Arial" w:cs="Arial" w:ascii="Arial" w:hAnsi="Arial"/>
          <w:sz w:val="22"/>
          <w:lang w:val="es-E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lang w:val="es-ES" w:eastAsia="en-US"/>
        </w:rPr>
      </w:pPr>
      <w:r>
        <w:rPr>
          <w:rFonts w:cs="Arial" w:ascii="Arial" w:hAnsi="Arial"/>
          <w:sz w:val="2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58420</wp:posOffset>
                </wp:positionV>
                <wp:extent cx="5181600" cy="4752340"/>
                <wp:effectExtent l="127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4752360"/>
                          <a:chOff x="0" y="0"/>
                          <a:chExt cx="5181480" cy="4752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181480" cy="475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20400" y="4302000"/>
                            <a:ext cx="628560" cy="237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025800"/>
                            <a:ext cx="390600" cy="133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2825640"/>
                            <a:ext cx="390600" cy="133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30320"/>
                            <a:ext cx="390600" cy="133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000" y="1825560"/>
                            <a:ext cx="390600" cy="133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4.6pt;width:408pt;height:374.2pt" coordorigin="315,92" coordsize="8160,74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5;top:92;width:8159;height:748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3654;top:6867;width:989;height:374;mso-wrap-style:none;v-text-anchor:middle">
                  <v:fill o:detectmouseclick="t" on="false"/>
                  <v:stroke color="red" weight="12600" joinstyle="miter" endcap="flat"/>
                  <w10:wrap type="none"/>
                </v:oval>
                <v:oval id="shape_0" stroked="t" o:allowincell="f" style="position:absolute;left:324;top:4857;width:614;height:209;mso-wrap-style:none;v-text-anchor:middle">
                  <v:fill o:detectmouseclick="t" on="false"/>
                  <v:stroke color="red" weight="12600" joinstyle="miter" endcap="flat"/>
                  <w10:wrap type="none"/>
                </v:oval>
                <v:oval id="shape_0" stroked="t" o:allowincell="f" style="position:absolute;left:6384;top:4542;width:614;height:209;mso-wrap-style:none;v-text-anchor:middle">
                  <v:fill o:detectmouseclick="t" on="false"/>
                  <v:stroke color="red" weight="12600" joinstyle="miter" endcap="flat"/>
                  <w10:wrap type="none"/>
                </v:oval>
                <v:oval id="shape_0" stroked="t" o:allowincell="f" style="position:absolute;left:459;top:3132;width:614;height:209;mso-wrap-style:none;v-text-anchor:middle">
                  <v:fill o:detectmouseclick="t" on="false"/>
                  <v:stroke color="red" weight="12600" joinstyle="miter" endcap="flat"/>
                  <w10:wrap type="none"/>
                </v:oval>
                <v:oval id="shape_0" stroked="t" o:allowincell="f" style="position:absolute;left:6594;top:2967;width:614;height:209;mso-wrap-style:none;v-text-anchor:middle">
                  <v:fill o:detectmouseclick="t" on="false"/>
                  <v:stroke color="red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Pregunta 2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A partir del modelo de procesos, se definen las componentes de la malla de información.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Considerar que no estaba claro si era a nivel lógico o no (ambos casos OK).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Malla Conceptual básica (se puede descomponer en actividades):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76250</wp:posOffset>
            </wp:positionH>
            <wp:positionV relativeFrom="paragraph">
              <wp:posOffset>171450</wp:posOffset>
            </wp:positionV>
            <wp:extent cx="4344670" cy="34194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Luego, se agregan componentes extras, se pueden dividir componentes (automatizadas, manuales) y se pueden considerar nuevos subprocesos que manipulan información (captura, proceso, almacenamiento, entrega).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A continuación se muestra una malla con las componentes básicas (luego se describen):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5780" cy="416369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lang w:val="es-ES"/>
        </w:rPr>
        <w:t>Atención Canales</w:t>
      </w:r>
      <w:r>
        <w:rPr>
          <w:rFonts w:cs="Arial" w:ascii="Arial" w:hAnsi="Arial"/>
          <w:sz w:val="22"/>
          <w:lang w:val="es-ES"/>
        </w:rPr>
        <w:t>: Los canales (sucursales, web, teléfono) reciben la solicitud de atención de los clientes, entregando los datos el cliente y del pedido a los procesos respectivos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lang w:val="es-ES"/>
        </w:rPr>
        <w:t>Datos Cliente</w:t>
      </w:r>
      <w:r>
        <w:rPr>
          <w:rFonts w:cs="Arial" w:ascii="Arial" w:hAnsi="Arial"/>
          <w:sz w:val="22"/>
          <w:lang w:val="es-ES"/>
        </w:rPr>
        <w:t>: Se obtienen los datos del cliente y se almacenan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lang w:val="es-ES"/>
        </w:rPr>
        <w:t>Pedido</w:t>
      </w:r>
      <w:r>
        <w:rPr>
          <w:rFonts w:cs="Arial" w:ascii="Arial" w:hAnsi="Arial"/>
          <w:sz w:val="22"/>
          <w:lang w:val="es-ES"/>
        </w:rPr>
        <w:t>: Se recibe un pedido, se almacenan y se entrega a Negociación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lang w:val="es-ES"/>
        </w:rPr>
        <w:t>Negociación</w:t>
      </w:r>
      <w:r>
        <w:rPr>
          <w:rFonts w:cs="Arial" w:ascii="Arial" w:hAnsi="Arial"/>
          <w:sz w:val="22"/>
          <w:lang w:val="es-ES"/>
        </w:rPr>
        <w:t>: En conjunto con el cliente y con la información del pedido y de los productos, se decide qué información se consultará, además de si se concretará la venta. Se entregan productos, descuentos y montos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lang w:val="es-ES"/>
        </w:rPr>
        <w:t>Datos Venta</w:t>
      </w:r>
      <w:r>
        <w:rPr>
          <w:rFonts w:cs="Arial" w:ascii="Arial" w:hAnsi="Arial"/>
          <w:sz w:val="22"/>
          <w:lang w:val="es-ES"/>
        </w:rPr>
        <w:t>: Dada la decisión de concretar una venta y en conjunto con el cliente, se obtienen y entregan los datos extra requeridos para la venta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lang w:val="es-ES"/>
        </w:rPr>
        <w:t>Condiciones Pago</w:t>
      </w:r>
      <w:r>
        <w:rPr>
          <w:rFonts w:cs="Arial" w:ascii="Arial" w:hAnsi="Arial"/>
          <w:sz w:val="22"/>
          <w:lang w:val="es-ES"/>
        </w:rPr>
        <w:t>: Se deciden las condiciones de pago para la venta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lang w:val="es-ES"/>
        </w:rPr>
        <w:t>Facturación</w:t>
      </w:r>
      <w:r>
        <w:rPr>
          <w:rFonts w:cs="Arial" w:ascii="Arial" w:hAnsi="Arial"/>
          <w:sz w:val="22"/>
          <w:lang w:val="es-ES"/>
        </w:rPr>
        <w:t>: Con la información de productos, descuentos, datos para venta, condiciones de pago, datos del cliente, se procede a elaborar la factura, registrándose la venta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lang w:val="es-ES"/>
        </w:rPr>
        <w:t>Entrega</w:t>
      </w:r>
      <w:r>
        <w:rPr>
          <w:rFonts w:cs="Arial" w:ascii="Arial" w:hAnsi="Arial"/>
          <w:sz w:val="22"/>
          <w:lang w:val="es-ES"/>
        </w:rPr>
        <w:t>: Se entrega información, factura y pasajes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lang w:val="es-ES"/>
        </w:rPr>
        <w:t>Actualización Resúmenes</w:t>
      </w:r>
      <w:r>
        <w:rPr>
          <w:rFonts w:cs="Arial" w:ascii="Arial" w:hAnsi="Arial"/>
          <w:sz w:val="22"/>
          <w:lang w:val="es-ES"/>
        </w:rPr>
        <w:t>: Se actualizan los resúmenes relacionados con consultas.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Criterio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Los procesos con sombra pueden ser automatizados, por lo que forman el SPD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Algunos procesos se pueden dividi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Se pueden agregar más componentes encargadas de manipular la informació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Considerar otras alternativas válidas.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Problema 3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Considerar: E</w:t>
      </w:r>
      <w:r>
        <w:rPr>
          <w:rFonts w:cs="Arial" w:ascii="Arial" w:hAnsi="Arial"/>
          <w:sz w:val="22"/>
        </w:rPr>
        <w:t>l producto más vendido/solicitado directamente en una entidad: ProductoMasVendidoSolicitado con (ProductoMasVta, CantidadVenta, MontoVenta, ProductoMasConsulta, CantidadConsulta, MontoConsulta).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Alternativa: Si se considera el MDL con los atributos redundantes (ventas y consultas) de la entidad Productos y se supone una frecuencia de 1 consulta/período, se tiene: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1495" cy="30035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7" r="-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Lo importante es que se cuente el número de accesos sobre el MDL (de pregunta 1). Interesa la metodología, no el número fina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También se evalúa con nota de 1,0 a 7,0.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  <w:t>Problema 4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Se debe estructurar la matriz de la siguiente maner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Se ponen los atributos del MDL en las filas (se puede hacer con entidades, previa explicación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 xml:space="preserve">Alternativa: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Se ponen todos los sub procesos de la malla de información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Se agrega una fila de verificación (para ver si un proceso hace algo sobre los datos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Se agrega una columna de verificación (para ver si se hace un C, R, U, D completo sobre cada atributo/entidad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Se debe ser consistente con las preguntas anteriore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lang w:val="es-ES"/>
        </w:rPr>
        <w:t xml:space="preserve">Evaluar: </w:t>
      </w:r>
      <w:r>
        <w:rPr>
          <w:rFonts w:cs="Arial" w:ascii="Arial" w:hAnsi="Arial"/>
          <w:sz w:val="22"/>
        </w:rPr>
        <w:t>Completitud (faltan entidades o procesos), CRUD (No hay CRUD o no hay explicación), Explicación General (Conclusiones o comentario a la sincronización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t>Ejemplo:</w:t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57150</wp:posOffset>
            </wp:positionV>
            <wp:extent cx="5255260" cy="16383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sectPr>
      <w:footerReference w:type="default" r:id="rId8"/>
      <w:type w:val="nextPage"/>
      <w:pgSz w:w="12240" w:h="15840"/>
      <w:pgMar w:left="1701" w:right="1701" w:gutter="0" w:header="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color w:val="000000"/>
      </w:rPr>
    </w:lvl>
  </w:abstractNum>
  <w:abstractNum w:abstractNumId="2">
    <w:lvl w:ilvl="0">
      <w:start w:val="1"/>
      <w:numFmt w:val="bullet"/>
      <w:lvlText w:val="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9:05:00Z</dcterms:created>
  <dc:creator>SABY</dc:creator>
  <dc:description/>
  <dc:language>en-US</dc:language>
  <cp:lastModifiedBy>nn </cp:lastModifiedBy>
  <dcterms:modified xsi:type="dcterms:W3CDTF">2001-11-21T19:05:00Z</dcterms:modified>
  <cp:revision>2</cp:revision>
  <dc:subject/>
  <dc:title>SISTEMAS DE INFORMACIÓN ADMINISTRATIVOS</dc:title>
</cp:coreProperties>
</file>