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IN55A, Sistemas de Información Administrativos</w:t>
      </w:r>
    </w:p>
    <w:p>
      <w:pPr>
        <w:pStyle w:val="Normal"/>
        <w:jc w:val="center"/>
        <w:rPr>
          <w:b/>
          <w:b/>
          <w:shadow/>
          <w:sz w:val="26"/>
        </w:rPr>
      </w:pPr>
      <w:r>
        <w:rPr>
          <w:b/>
          <w:shadow/>
          <w:sz w:val="28"/>
        </w:rPr>
        <w:t>Pauta Control 1, Semestre Primavera 2001</w:t>
      </w:r>
    </w:p>
    <w:p>
      <w:pPr>
        <w:pStyle w:val="Normal"/>
        <w:jc w:val="both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6"/>
        </w:rPr>
        <w:t>Pregunta 1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SA</w:t>
      </w:r>
      <w:r>
        <w:rPr>
          <w:sz w:val="24"/>
        </w:rPr>
        <w:t>:</w:t>
        <w:tab/>
        <w:t>Existe descoordinación entre Ventas y Producción (lo que acarrea como consecuencia que el 40% de las O/P no se cumplen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o existe planificación/programación de la producción, con capacidad.</w:t>
      </w:r>
    </w:p>
    <w:p>
      <w:pPr>
        <w:pStyle w:val="Normal"/>
        <w:jc w:val="both"/>
        <w:rPr/>
      </w:pPr>
      <w:r>
        <w:rPr>
          <w:sz w:val="24"/>
          <w:u w:val="single"/>
        </w:rPr>
        <w:t>SI</w:t>
      </w:r>
      <w:r>
        <w:rPr>
          <w:sz w:val="24"/>
        </w:rPr>
        <w:t>:</w:t>
        <w:tab/>
        <w:t>No existe un control confiable (real) del inventario (m.p., accesorios, p. terminado).</w:t>
      </w:r>
    </w:p>
    <w:p>
      <w:pPr>
        <w:pStyle w:val="Normal"/>
        <w:jc w:val="both"/>
        <w:rPr/>
      </w:pPr>
      <w:r>
        <w:rPr>
          <w:sz w:val="24"/>
          <w:u w:val="single"/>
        </w:rPr>
        <w:t>SIA</w:t>
      </w:r>
      <w:r>
        <w:rPr>
          <w:sz w:val="24"/>
        </w:rPr>
        <w:t>:</w:t>
        <w:tab/>
        <w:t>No existe un Sistema de planificación/programación de la producción, con capacidad.</w:t>
      </w:r>
    </w:p>
    <w:p>
      <w:pPr>
        <w:pStyle w:val="Normal"/>
        <w:jc w:val="both"/>
        <w:rPr/>
      </w:pPr>
      <w:r>
        <w:rPr>
          <w:sz w:val="24"/>
          <w:u w:val="single"/>
        </w:rPr>
        <w:t>SPD</w:t>
      </w:r>
      <w:r>
        <w:rPr>
          <w:sz w:val="24"/>
        </w:rPr>
        <w:t>:</w:t>
        <w:tab/>
        <w:t>El procesamiento que existe no cumple con los requerimientos, como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/P se generan sólo 6 veces al mes (cada 3 o 4 días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Las O/P que se cumplen (60%), lo hacen con retraso.</w:t>
      </w:r>
    </w:p>
    <w:p>
      <w:pPr>
        <w:pStyle w:val="Normal"/>
        <w:jc w:val="both"/>
        <w:rPr/>
      </w:pPr>
      <w:r>
        <w:rPr>
          <w:sz w:val="24"/>
          <w:u w:val="single"/>
        </w:rPr>
        <w:t>SCG</w:t>
      </w:r>
      <w:r>
        <w:rPr>
          <w:sz w:val="24"/>
        </w:rPr>
        <w:t>:</w:t>
        <w:tab/>
        <w:t>No existe un SC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Un problema por cada nivel.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6"/>
        </w:rPr>
        <w:t>Pregunta 2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bjetivos</w:t>
      </w:r>
    </w:p>
    <w:p>
      <w:pPr>
        <w:pStyle w:val="Normal"/>
        <w:ind w:left="1410" w:hanging="1410"/>
        <w:jc w:val="both"/>
        <w:rPr/>
      </w:pPr>
      <w:r>
        <w:rPr>
          <w:sz w:val="24"/>
          <w:u w:val="single"/>
        </w:rPr>
        <w:t>LP</w:t>
      </w:r>
      <w:r>
        <w:rPr>
          <w:sz w:val="24"/>
        </w:rPr>
        <w:t xml:space="preserve"> (años):</w:t>
        <w:tab/>
        <w:t>Posicionarse de cierta manera en el mercado, con un producto específico. Alcanzar cierta participación de mercado.</w:t>
      </w:r>
    </w:p>
    <w:p>
      <w:pPr>
        <w:pStyle w:val="Normal"/>
        <w:jc w:val="both"/>
        <w:rPr/>
      </w:pPr>
      <w:r>
        <w:rPr>
          <w:sz w:val="24"/>
          <w:u w:val="single"/>
        </w:rPr>
        <w:t>MP</w:t>
      </w:r>
      <w:r>
        <w:rPr>
          <w:sz w:val="24"/>
        </w:rPr>
        <w:t xml:space="preserve"> (meses):</w:t>
        <w:tab/>
        <w:t>Disminuir el Stock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Disminuir el tiempo de producción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Establecer un menor tiempo para el cumplimiento de O/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reación de un canal de negocios basado en Internet.</w:t>
      </w:r>
    </w:p>
    <w:p>
      <w:pPr>
        <w:pStyle w:val="Normal"/>
        <w:jc w:val="both"/>
        <w:rPr/>
      </w:pPr>
      <w:r>
        <w:rPr>
          <w:sz w:val="24"/>
          <w:u w:val="single"/>
        </w:rPr>
        <w:t>CP</w:t>
      </w:r>
      <w:r>
        <w:rPr>
          <w:sz w:val="24"/>
        </w:rPr>
        <w:t xml:space="preserve"> (días):</w:t>
        <w:tab/>
        <w:t>Mantener un mayor porcentaje de cumplimiento de O/P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Creación de un prototipo de SC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Establecer una política de generación de O/P con mayor frecuencia.</w:t>
      </w:r>
    </w:p>
    <w:p>
      <w:pPr>
        <w:pStyle w:val="Normal"/>
        <w:ind w:left="1417" w:hanging="1"/>
        <w:jc w:val="both"/>
        <w:rPr>
          <w:sz w:val="24"/>
        </w:rPr>
      </w:pPr>
      <w:r>
        <w:rPr>
          <w:sz w:val="24"/>
        </w:rPr>
        <w:t>Utilizar un método (en lo posible automatizado) de planificación/programación de la producción, que incluya capac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Un objetivo por cada horizonte.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b/>
          <w:color w:val="0000FF"/>
          <w:sz w:val="26"/>
        </w:rPr>
        <w:t>Pregunta 3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edidas de Efectividad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sicionamiento = Deseado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articipación de Mercado = X%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  <w:t>Stock actual &lt; %Stock anterior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iempo actual de producción &lt; %Tiempo anteri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iempo  promedio de cumplimiento de O/P &lt; 3 seman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Existe un canal basado en Internet) = Tru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% de cumplimiento de O/P &gt; 60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Existe un SCG) = Tr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recuencia de generación de O/P &gt; 6 veces al m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Existe planif./programación de la producción, considerando capacidad) = Tru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Una M.E. por cada objetivo planteado.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b/>
          <w:color w:val="0000FF"/>
          <w:sz w:val="26"/>
        </w:rPr>
        <w:t>Pregunta 4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edio ambi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sidera  a la cadena productiva con sus actividades de apoyo como parte del sistema. Luego, el medio ambiente quedaría conformado por los Proveedores (proveen de m.p. y accesorios), Clientes (demandan productos terminados), Regulaciones (Leyes, Estado, Mercado). Esto depende de la definición que se haga (razonable y justificadamente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interacción es a través de canales de venta / abastecimiento (venta directa, vía call center, contra stock, Internet, etc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8225</wp:posOffset>
            </wp:positionH>
            <wp:positionV relativeFrom="paragraph">
              <wp:posOffset>156210</wp:posOffset>
            </wp:positionV>
            <wp:extent cx="3441700" cy="2084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Debe exigirse la existencia de  regulaciones. Además, se debe explicitar la interacción.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striccione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sistema debe interactuar con el actual ERP (Softland) a través de interfaces adecuada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 debe aprovechar la red existente (Novell) y el apoyo computacional actual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ay que considerar las restricciones económicas (presupuesto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 deben considerar los límites temporales, tanto para la puesta en marcha del sistema, como para su utilización (tiempos de proceso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s necesario motivar al personal y disminuir la resistencia al cambio, además de proveer capacitación para el uso del sistema y las nuevas prácticas de trabaj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b/>
          <w:color w:val="0000FF"/>
          <w:sz w:val="26"/>
        </w:rPr>
        <w:t>Pregunta 5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ambio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veer un sistema que entregue información y pueda ser consultado por toda la empresa (línea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Generar procedimientos adecuados al correcto uso del sistema (se modifican flujos de información entre funciones, pues ahora los proveerá el sistema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enerar </w:t>
      </w:r>
      <w:r>
        <w:rPr>
          <w:b/>
          <w:sz w:val="24"/>
        </w:rPr>
        <w:t>nuevos canales</w:t>
      </w:r>
      <w:r>
        <w:rPr>
          <w:sz w:val="24"/>
        </w:rPr>
        <w:t>, lo que se traduciría 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Mantener informados a los proveedores sobre las necesidades de materiales de la empre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Modificar la relación comercial (contratos) con los proveedores de tal forma que se satisfagan adecuadamente las  necesidades de la empre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Implementar e - business (Internet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lanear y programar la producción (dinámicamente), considerando la capacidad, satisfaciendo el objetivo estratégico de la empres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umentar la frecuencia de generación (y entregar esa responsabilidad al sistema) de O/P (diariamente por ejempl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bjetivo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ejorar la comunicación y coordinación intern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ejorar la comunicación y coordinación con los proveedores, integrándolos a la cadena del negocio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ntregar una amplia gama de productos, de manera rápida y eficient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stablecer Mejoras en los tiempos de cumplimiento de O/P (evitando esperar 3 o 4 días para la generación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sarrollar B2B y B2C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ejorar el volumen de vent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edidas de efectividad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iempo de operaciones internas &lt;  %Tiempo actual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úmero de errores (descoordinaciones) internos &lt;  %Número actual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iempo de satisfacción de pedidos de materiales &lt; %Tiempo actual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úmero de quiebres de Stock &lt; %Número actual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úmero de pedidos retrasados por falta de stock &lt; %Número actual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iempo de satisfacción de pedidos &lt; %Tiempo actual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úmero de clientes inconformes por atrasos &lt; %Número actual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ficiencia (valor producción / valor recursos empleados) &gt; Eficiencia actual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iempo de cumplimiento de O/P &lt; 5 días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Frecuencia de generación de O/P &lt; 2 días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úmero de transacciones generadas a través de Internet &gt; Número (masa crítica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olumen de ventas &gt; %Volumen de ventas actu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Se pide un cambio (con un objetivo y medida de efectividad asociada).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b/>
          <w:color w:val="0000FF"/>
          <w:sz w:val="26"/>
        </w:rPr>
        <w:t>Pregunta 6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tecnología es una herramienta de rediseño que permite la coordinación e integración de las operaciones (tanto de administración, como de producción); Además, permite automatizar (disminuyendo recursos y tiempo utilizado) un diseño de sistema; en ese sentido es habilitante de los requerimientos y especificaciones del diseño. Esto permite aprovechar el conocimiento del comportamiento de los clientes y alcanzar los objetivos planteados. Lo anterior, en el caso planteado, permite mejorar las operaciones internas y las gestiones de compra (proveedores).</w:t>
      </w:r>
    </w:p>
    <w:p>
      <w:pPr>
        <w:pStyle w:val="Normal"/>
        <w:jc w:val="both"/>
        <w:rPr/>
      </w:pPr>
      <w:r>
        <w:rPr>
          <w:sz w:val="24"/>
        </w:rPr>
        <w:t xml:space="preserve">Además, se pueden generar nuevas oportunidades de negocios a través de </w:t>
      </w:r>
      <w:r>
        <w:rPr>
          <w:b/>
          <w:sz w:val="24"/>
        </w:rPr>
        <w:t xml:space="preserve">Internet </w:t>
      </w:r>
      <w:r>
        <w:rPr>
          <w:sz w:val="24"/>
        </w:rPr>
        <w:t>(B2B, B2C), lo que necesariamente requiere la incorporación de tecnología (web, conectividad, servidores, interfaces con sistemas de información, automatización de procesos, etc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En todas las preguntas, las respuestas se deben remitir al enunciado, además de ser relevantes y coherentes.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Es necesario utilizar un criterio amplio, pues las respuestas no son únicas.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1:39:00Z</dcterms:created>
  <dc:creator>SABY</dc:creator>
  <dc:description/>
  <dc:language>en-US</dc:language>
  <cp:lastModifiedBy>nn </cp:lastModifiedBy>
  <dcterms:modified xsi:type="dcterms:W3CDTF">2001-09-13T01:39:00Z</dcterms:modified>
  <cp:revision>2</cp:revision>
  <dc:subject/>
  <dc:title>IN55A, Sistemas de Información Administrativos</dc:title>
</cp:coreProperties>
</file>