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75814702"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1323048027"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1841838980"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1489858442"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