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67416873"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594487359"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881272758"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606138912"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