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55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uta Control 1, Semestre 2001/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.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)</w:t>
        <w:tab/>
        <w:t>Importanc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La arquitectura nos permite analizar </w:t>
      </w:r>
      <w:r>
        <w:rPr>
          <w:b/>
          <w:sz w:val="24"/>
        </w:rPr>
        <w:t>sistemas complejos</w:t>
      </w:r>
      <w:r>
        <w:rPr>
          <w:sz w:val="24"/>
        </w:rPr>
        <w:t>, mediante el estudio de sus elementos e interrelacion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os permite tener un mecanismo (puente) de </w:t>
      </w:r>
      <w:r>
        <w:rPr>
          <w:b/>
          <w:sz w:val="24"/>
        </w:rPr>
        <w:t>integración</w:t>
      </w:r>
      <w:r>
        <w:rPr>
          <w:sz w:val="24"/>
        </w:rPr>
        <w:t xml:space="preserve"> entre la estrategia y la implant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rovee un mecanismo que permite </w:t>
      </w:r>
      <w:r>
        <w:rPr>
          <w:b/>
          <w:sz w:val="24"/>
        </w:rPr>
        <w:t>organizar</w:t>
      </w:r>
      <w:r>
        <w:rPr>
          <w:sz w:val="24"/>
        </w:rPr>
        <w:t xml:space="preserve"> la información, tecnología, y procedimientos para apoyar los objetivos de la organización con la mayor flexibilidad y mínimo costo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ermite concentrar el esfuerzo en aspectos específicos del trabajo, sin perder de vista el sentido del contexto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ermite enfrentar cambios en los requerimientos, tecnología, y mecanismos de operación de los negoc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ivel Conceptual (Rol del Negocio o Dueño del Sistem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iveles de Abstracción:</w:t>
      </w:r>
    </w:p>
    <w:p>
      <w:pPr>
        <w:pStyle w:val="Heading2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Visión del negocio desde el punto de vista de los </w:t>
      </w:r>
      <w:r>
        <w:rPr>
          <w:rFonts w:cs="Times New Roman" w:ascii="Times New Roman" w:hAnsi="Times New Roman"/>
          <w:i w:val="false"/>
        </w:rPr>
        <w:t>Datos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Los recursos del negocio.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Son cosas esenciales que deben ser manejadas o controladas para alcanzar los objetivos del negocio.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Como: Clientes, Productos, Equipamiento, Construcciones,  Órdenes, Pagos.</w:t>
      </w:r>
    </w:p>
    <w:p>
      <w:pPr>
        <w:pStyle w:val="Heading2"/>
        <w:numPr>
          <w:ilvl w:val="0"/>
          <w:numId w:val="14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Visión del Negocio desde el punto de vista de los </w:t>
      </w:r>
      <w:r>
        <w:rPr>
          <w:rFonts w:cs="Times New Roman" w:ascii="Times New Roman" w:hAnsi="Times New Roman"/>
          <w:i w:val="false"/>
        </w:rPr>
        <w:t>Procesos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Procesos de alto nivel o Funciones de Negocio.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Son actividades tendientes a soportar el negocio (pueden ser descompuestas).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Como: Ventas, Servicios, Manufactura, Recepción, Contabilidad, Finanzas.</w:t>
      </w:r>
    </w:p>
    <w:p>
      <w:pPr>
        <w:pStyle w:val="Heading2"/>
        <w:numPr>
          <w:ilvl w:val="0"/>
          <w:numId w:val="16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Visión del negocio desde el punto de vista de la </w:t>
      </w:r>
      <w:r>
        <w:rPr>
          <w:rFonts w:cs="Times New Roman" w:ascii="Times New Roman" w:hAnsi="Times New Roman"/>
          <w:i w:val="false"/>
        </w:rPr>
        <w:t>Interfaz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Entorno o contexto del sistema.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Unidades de negocio (de la misma empresa)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Otros Negocios (externos)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Clientes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Entidades reguladoras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color w:val="auto"/>
          <w:sz w:val="24"/>
        </w:rPr>
      </w:pPr>
      <w:r>
        <w:rPr>
          <w:rFonts w:cs="Times New Roman" w:ascii="Times New Roman" w:hAnsi="Times New Roman"/>
          <w:color w:val="auto"/>
          <w:sz w:val="24"/>
        </w:rPr>
        <w:t>Otros Sistemas de información</w:t>
      </w:r>
    </w:p>
    <w:p>
      <w:pPr>
        <w:pStyle w:val="Heading2"/>
        <w:numPr>
          <w:ilvl w:val="0"/>
          <w:numId w:val="10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Visión del negocio desde el punto de vista de la </w:t>
      </w:r>
      <w:r>
        <w:rPr>
          <w:rFonts w:cs="Times New Roman" w:ascii="Times New Roman" w:hAnsi="Times New Roman"/>
          <w:i w:val="false"/>
        </w:rPr>
        <w:t>Geografía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ve la geografía en términos de las locaciones de operación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ciones pueden ser: Ciudades, Estados, Países y también Campus, Sitios, Construcciones, Pisos, Habitaciones</w:t>
      </w:r>
    </w:p>
    <w:p>
      <w:pPr>
        <w:pStyle w:val="Heading3"/>
        <w:numPr>
          <w:ilvl w:val="0"/>
          <w:numId w:val="30"/>
        </w:numPr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caciones Operacionales no es sinónimo de Centros Computacionales</w:t>
      </w:r>
    </w:p>
    <w:p>
      <w:pPr>
        <w:pStyle w:val="Heading3"/>
        <w:ind w:left="585" w:hanging="2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independiente2"/>
        <w:spacing w:lineRule="auto" w:line="240"/>
        <w:jc w:val="both"/>
        <w:rPr>
          <w:b/>
          <w:b/>
        </w:rPr>
      </w:pPr>
      <w:r>
        <w:rPr>
          <w:b/>
        </w:rPr>
        <w:t>La arquitectura no permite resolver problemas específicos de cómo realizar las actividades o procesos (restricción).</w:t>
      </w:r>
    </w:p>
    <w:p>
      <w:pPr>
        <w:pStyle w:val="Textoindependiente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spacing w:lineRule="auto" w:line="240"/>
        <w:jc w:val="both"/>
        <w:rPr/>
      </w:pPr>
      <w:r>
        <w:rPr>
          <w:b/>
        </w:rPr>
        <w:t>b)</w:t>
        <w:tab/>
        <w:t>Criterios posibles para realizar la descomposición funcional</w:t>
      </w:r>
      <w:r>
        <w:rPr/>
        <w:t xml:space="preserve"> </w:t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numPr>
          <w:ilvl w:val="0"/>
          <w:numId w:val="29"/>
        </w:numPr>
        <w:spacing w:lineRule="auto" w:line="240"/>
        <w:jc w:val="both"/>
        <w:rPr>
          <w:b/>
          <w:b/>
        </w:rPr>
      </w:pPr>
      <w:r>
        <w:rPr>
          <w:b/>
        </w:rPr>
        <w:t>Objetivo únic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Fortaleza: Es lo más adecuado, pues s</w:t>
      </w:r>
      <w:r>
        <w:rPr>
          <w:sz w:val="24"/>
          <w:lang w:val="es-ES_tradnl"/>
        </w:rPr>
        <w:t>e obtiene una exacta concordancia entre tareas y objetivos.</w:t>
      </w:r>
    </w:p>
    <w:p>
      <w:pPr>
        <w:pStyle w:val="Textoindependiente2"/>
        <w:numPr>
          <w:ilvl w:val="0"/>
          <w:numId w:val="15"/>
        </w:numPr>
        <w:spacing w:lineRule="auto" w:line="240"/>
        <w:jc w:val="both"/>
        <w:rPr/>
      </w:pPr>
      <w:r>
        <w:rPr/>
        <w:t xml:space="preserve">Debilidad: </w:t>
      </w:r>
      <w:r>
        <w:rPr>
          <w:lang w:val="es-ES_tradnl"/>
        </w:rPr>
        <w:t>Dificultoso decidir a partir de cero</w:t>
      </w:r>
      <w:r>
        <w:rPr/>
        <w:t>, es complejo de realizar.</w:t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numPr>
          <w:ilvl w:val="0"/>
          <w:numId w:val="29"/>
        </w:numPr>
        <w:spacing w:lineRule="auto" w:line="240"/>
        <w:jc w:val="both"/>
        <w:rPr>
          <w:b/>
          <w:b/>
        </w:rPr>
      </w:pPr>
      <w:r>
        <w:rPr>
          <w:b/>
        </w:rPr>
        <w:t>Por el Organigrama</w:t>
      </w:r>
    </w:p>
    <w:p>
      <w:pPr>
        <w:pStyle w:val="Textoindependiente2"/>
        <w:numPr>
          <w:ilvl w:val="0"/>
          <w:numId w:val="18"/>
        </w:numPr>
        <w:spacing w:lineRule="auto" w:line="240"/>
        <w:jc w:val="both"/>
        <w:rPr/>
      </w:pPr>
      <w:r>
        <w:rPr/>
        <w:t>Fortaleza: Es accesible el organigrama, entrega soluciones rápidas.</w:t>
      </w:r>
    </w:p>
    <w:p>
      <w:pPr>
        <w:pStyle w:val="Textoindependiente2"/>
        <w:numPr>
          <w:ilvl w:val="0"/>
          <w:numId w:val="18"/>
        </w:numPr>
        <w:spacing w:lineRule="auto" w:line="240"/>
        <w:jc w:val="both"/>
        <w:rPr/>
      </w:pPr>
      <w:r>
        <w:rPr/>
        <w:t>Debilidad: La definición de componentes puede estar sesgada por la estructura organizacional actual.</w:t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numPr>
          <w:ilvl w:val="0"/>
          <w:numId w:val="29"/>
        </w:numPr>
        <w:spacing w:lineRule="auto" w:line="240"/>
        <w:jc w:val="both"/>
        <w:rPr>
          <w:b/>
          <w:b/>
        </w:rPr>
      </w:pPr>
      <w:r>
        <w:rPr>
          <w:b/>
        </w:rPr>
        <w:t>Por los problemas existentes</w:t>
      </w:r>
    </w:p>
    <w:p>
      <w:pPr>
        <w:pStyle w:val="Textoindependiente2"/>
        <w:numPr>
          <w:ilvl w:val="0"/>
          <w:numId w:val="26"/>
        </w:numPr>
        <w:spacing w:lineRule="auto" w:line="240"/>
        <w:jc w:val="both"/>
        <w:rPr/>
      </w:pPr>
      <w:r>
        <w:rPr/>
        <w:t>Fortaleza: Ataca los problemas y defectos del sistema actual.</w:t>
      </w:r>
    </w:p>
    <w:p>
      <w:pPr>
        <w:pStyle w:val="Textoindependiente2"/>
        <w:numPr>
          <w:ilvl w:val="0"/>
          <w:numId w:val="26"/>
        </w:numPr>
        <w:spacing w:lineRule="auto" w:line="240"/>
        <w:jc w:val="both"/>
        <w:rPr>
          <w:lang w:val="es-ES_tradnl"/>
        </w:rPr>
      </w:pPr>
      <w:r>
        <w:rPr/>
        <w:t>Debilidad: Se limita sólo a los problemas y defectos del sistema actual.</w:t>
      </w:r>
    </w:p>
    <w:p>
      <w:pPr>
        <w:pStyle w:val="Textoindependiente2"/>
        <w:spacing w:lineRule="auto" w:line="24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numPr>
          <w:ilvl w:val="0"/>
          <w:numId w:val="29"/>
        </w:numPr>
        <w:spacing w:lineRule="auto" w:line="240"/>
        <w:jc w:val="both"/>
        <w:rPr>
          <w:b/>
          <w:b/>
          <w:lang w:val="es-ES_tradnl"/>
        </w:rPr>
      </w:pPr>
      <w:r>
        <w:rPr>
          <w:b/>
          <w:lang w:val="es-ES_tradnl"/>
        </w:rPr>
        <w:t>A través de funciones estándares</w:t>
      </w:r>
    </w:p>
    <w:p>
      <w:pPr>
        <w:pStyle w:val="Normal"/>
        <w:numPr>
          <w:ilvl w:val="0"/>
          <w:numId w:val="17"/>
        </w:numPr>
        <w:rPr>
          <w:sz w:val="24"/>
          <w:lang w:val="es-ES_tradnl"/>
        </w:rPr>
      </w:pPr>
      <w:r>
        <w:rPr>
          <w:sz w:val="24"/>
          <w:lang w:val="es-ES_tradnl"/>
        </w:rPr>
        <w:t>Fortaleza: Soluciones rápidas.</w:t>
      </w:r>
    </w:p>
    <w:p>
      <w:pPr>
        <w:pStyle w:val="Normal"/>
        <w:numPr>
          <w:ilvl w:val="0"/>
          <w:numId w:val="17"/>
        </w:numPr>
        <w:rPr>
          <w:sz w:val="24"/>
          <w:lang w:val="es-ES_tradnl"/>
        </w:rPr>
      </w:pPr>
      <w:r>
        <w:rPr>
          <w:sz w:val="24"/>
          <w:lang w:val="es-ES_tradnl"/>
        </w:rPr>
        <w:t>Debilidad: No siempre existe una exacta concordancia entre tareas y objetivos.</w:t>
      </w:r>
    </w:p>
    <w:p>
      <w:pPr>
        <w:pStyle w:val="Textoindependiente2"/>
        <w:spacing w:lineRule="auto" w:line="24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spacing w:lineRule="auto" w:line="240"/>
        <w:jc w:val="both"/>
        <w:rPr>
          <w:b/>
          <w:b/>
        </w:rPr>
      </w:pPr>
      <w:r>
        <w:rPr>
          <w:b/>
        </w:rPr>
        <w:t>c)</w:t>
        <w:tab/>
        <w:t>Objetivos de un enfoque de descomposición</w:t>
      </w:r>
    </w:p>
    <w:p>
      <w:pPr>
        <w:pStyle w:val="Textoindependiente2"/>
        <w:numPr>
          <w:ilvl w:val="0"/>
          <w:numId w:val="27"/>
        </w:numPr>
        <w:spacing w:lineRule="auto" w:line="240"/>
        <w:jc w:val="both"/>
        <w:rPr/>
      </w:pPr>
      <w:r>
        <w:rPr/>
        <w:t>Diseñar un sistema complejo por partes /descomposición).</w:t>
      </w:r>
    </w:p>
    <w:p>
      <w:pPr>
        <w:pStyle w:val="Textoindependiente2"/>
        <w:numPr>
          <w:ilvl w:val="0"/>
          <w:numId w:val="27"/>
        </w:numPr>
        <w:spacing w:lineRule="auto" w:line="240"/>
        <w:jc w:val="both"/>
        <w:rPr/>
      </w:pPr>
      <w:r>
        <w:rPr/>
        <w:t>Decidir como deberán relacionarse (acoplarse) las componentes en la mejor forma posible, es decir, que sean componentes de alta cohesión y del menor acoplamiento posible.</w:t>
      </w:r>
    </w:p>
    <w:p>
      <w:pPr>
        <w:pStyle w:val="Textoindependiente2"/>
        <w:numPr>
          <w:ilvl w:val="0"/>
          <w:numId w:val="27"/>
        </w:numPr>
        <w:spacing w:lineRule="auto" w:line="240"/>
        <w:jc w:val="both"/>
        <w:rPr/>
      </w:pPr>
      <w:r>
        <w:rPr/>
        <w:t>La idea es generar alternativas de estructuras (diseños) y elegir la mejor.</w:t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spacing w:lineRule="auto" w:line="240"/>
        <w:jc w:val="both"/>
        <w:rPr/>
      </w:pPr>
      <w:r>
        <w:rPr/>
        <w:t xml:space="preserve">Para poder </w:t>
      </w:r>
      <w:r>
        <w:rPr>
          <w:b/>
        </w:rPr>
        <w:t xml:space="preserve">verificar </w:t>
      </w:r>
      <w:r>
        <w:rPr/>
        <w:t>que una descomposición es adecuada, se debe observar que represente la realidad y que efectivamente las componentes tengan máxima cohesión y mínimo acoplamiento.</w:t>
      </w:r>
    </w:p>
    <w:p>
      <w:pPr>
        <w:pStyle w:val="Textoindependiente2"/>
        <w:spacing w:lineRule="auto" w:line="240"/>
        <w:jc w:val="both"/>
        <w:rPr/>
      </w:pPr>
      <w:r>
        <w:rPr/>
        <w:t>Además, la suma de las tareas de las funciones elementales debe ser igual a la suma de las tareas de la función más general.</w:t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spacing w:lineRule="auto" w:line="240"/>
        <w:jc w:val="both"/>
        <w:rPr/>
      </w:pPr>
      <w:r>
        <w:rPr/>
      </w:r>
    </w:p>
    <w:p>
      <w:pPr>
        <w:pStyle w:val="Textoindependiente2"/>
        <w:spacing w:lineRule="auto" w:line="240"/>
        <w:jc w:val="both"/>
        <w:rPr>
          <w:b/>
          <w:b/>
        </w:rPr>
      </w:pPr>
      <w:r>
        <w:rPr>
          <w:b/>
        </w:rPr>
        <w:t>COMPLEMENTO</w:t>
      </w:r>
    </w:p>
    <w:p>
      <w:pPr>
        <w:pStyle w:val="Textoindependiente2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oindependiente2"/>
        <w:spacing w:lineRule="auto" w:line="240"/>
        <w:jc w:val="both"/>
        <w:rPr/>
      </w:pPr>
      <w:r>
        <w:rPr>
          <w:b/>
        </w:rPr>
        <w:t>Cohesión</w:t>
      </w:r>
      <w:r>
        <w:rPr/>
        <w:t>: Fuerza que une a las tareas entre sí. Se utiliza en la definición de componentes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scala de Tipos de Cohesión o Resistencia Intern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áxima (mejor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objetivo únic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funcionalida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coincidencia (pertenenci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secuenci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simultaneida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taxonomí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procedimiento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comunicació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periodicidad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cidental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ínima (peor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coplamiento</w:t>
      </w:r>
      <w:r>
        <w:rPr>
          <w:sz w:val="24"/>
        </w:rPr>
        <w:t>: Es la medida de la dependencia de una componente en la relación que tiene con otra. El acoplamiento aparece automáticamente al descomponer una component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scala de Acoplamiento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ínimo (mejor) (ligeramente acoplado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traspaso del contro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traspaso de dato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actualización o mantenció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Por traspaso de variables de control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Máximo (peor) (estrechamente acoplados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l modelo de </w:t>
      </w:r>
      <w:r>
        <w:rPr>
          <w:b/>
          <w:sz w:val="24"/>
        </w:rPr>
        <w:t xml:space="preserve">descomposición funcional </w:t>
      </w:r>
      <w:r>
        <w:rPr>
          <w:sz w:val="24"/>
        </w:rPr>
        <w:t>tiene una orientación al área o función,  apoya la coordinación vertical y es flexible.</w:t>
      </w:r>
    </w:p>
    <w:p>
      <w:pPr>
        <w:pStyle w:val="Normal"/>
        <w:jc w:val="both"/>
        <w:rPr/>
      </w:pPr>
      <w:r>
        <w:rPr>
          <w:sz w:val="24"/>
        </w:rPr>
        <w:t xml:space="preserve">El modelo de </w:t>
      </w:r>
      <w:r>
        <w:rPr>
          <w:b/>
          <w:sz w:val="24"/>
        </w:rPr>
        <w:t xml:space="preserve">procesos de negocios </w:t>
      </w:r>
      <w:r>
        <w:rPr>
          <w:sz w:val="24"/>
        </w:rPr>
        <w:t>representa el conjunto de compromisos, acciones y decisiones necesarias para satisfacer un requerimiento de un cliente ya sea externo o interno. Este debe hacerse cargo de las necesidades de los clientes y alinear recursos en torno a un único objetivo. Apoya la coordinación horizontal entre áre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.2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407670</wp:posOffset>
            </wp:positionV>
            <wp:extent cx="8256270" cy="4640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6270" cy="464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)</w:t>
        <w:tab/>
      </w:r>
      <w:r>
        <w:rPr>
          <w:sz w:val="24"/>
        </w:rPr>
        <w:t>Modelo de la Situación Actua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ACTIVIDA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ciclo principal es Atención de clientes en el largo plazo. En su preparación contiene el ciclo de Abastecimiento y en su ejecución, al de Atención de clientes en el corto plazo (ambos procesos descritos en detalle en el enunciado)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Adjudicar Licit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trega de Bases (preparación), Entrega de Propuestas (negociación), Adjudicación (ejecución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eg. Prov. A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negocia con los proveedores de años anteriores, en caso de ser declarada desierta la licitación.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sz w:val="24"/>
        </w:rPr>
      </w:pPr>
      <w:r>
        <w:rPr>
          <w:b/>
          <w:sz w:val="24"/>
        </w:rPr>
        <w:t>Abastecimien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mpresa compra y almacena los materiales a sus proveedores.</w:t>
      </w:r>
    </w:p>
    <w:p>
      <w:pPr>
        <w:pStyle w:val="Normal"/>
        <w:numPr>
          <w:ilvl w:val="0"/>
          <w:numId w:val="25"/>
        </w:numPr>
        <w:jc w:val="both"/>
        <w:rPr>
          <w:b/>
          <w:b/>
          <w:sz w:val="24"/>
        </w:rPr>
      </w:pPr>
      <w:r>
        <w:rPr>
          <w:b/>
          <w:sz w:val="24"/>
        </w:rPr>
        <w:t>Elab. Cotiz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cepción de pedidos (preparación), Llenado de formulario (ejecución)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4"/>
        </w:rPr>
      </w:pPr>
      <w:r>
        <w:rPr>
          <w:b/>
          <w:sz w:val="24"/>
        </w:rPr>
        <w:t>Análisis de Crédi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establece si las condiciones del crédito se otorgan o no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4"/>
        </w:rPr>
      </w:pPr>
      <w:r>
        <w:rPr>
          <w:b/>
          <w:sz w:val="24"/>
        </w:rPr>
        <w:t>Reformulació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de ser rechazado el crédito en primera instancia, se reformulan las condiciones de la cotización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</w:rPr>
      </w:pPr>
      <w:r>
        <w:rPr>
          <w:b/>
          <w:sz w:val="24"/>
        </w:rPr>
        <w:t>Generación de G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eneración de OC (preparación), Envío a bodega y generación de GD (ejecución).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4"/>
        </w:rPr>
      </w:pPr>
      <w:r>
        <w:rPr>
          <w:b/>
          <w:sz w:val="24"/>
        </w:rPr>
        <w:t>Repar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s camiones necesarios atienden el reparto de una G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RITERIOS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El subciclo de Abastecimiento puede ser modelado aparte del ciclo de Atención de clientes en el corto plazo, explicando la relación (no es necesario que presenten el ciclo principal)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Puede modelarse en la Preparación del ciclo Atención Clientes CP un ciclo de Abastecimiento (de corto plazo), en paralelo con los ya existentes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La Licitación es un proceso complejo que involucra elaborar y entregar las bases de la licitación, compra de las bases, entrega de propuestas. Luego se evalúan las alternativas y se escoge al ganador. Además requiere de cierto plazo. La empresa ejecuta la licitación, adjudicándola.</w:t>
      </w:r>
    </w:p>
    <w:p>
      <w:pPr>
        <w:pStyle w:val="Normal"/>
        <w:ind w:left="357" w:hanging="0"/>
        <w:jc w:val="both"/>
        <w:rPr>
          <w:sz w:val="24"/>
        </w:rPr>
      </w:pPr>
      <w:r>
        <w:rPr>
          <w:sz w:val="24"/>
        </w:rPr>
        <w:t>Sin embargo, bajo ciertos supuestos, las actividades involucradas en la licitación podrían ser consideradas como parte de otro ciclo mayor (Abastecimiento). Esto debe ser explícito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La generación de la Orden de Compra puede haber sido considerada como un ciclo aparte. Si esto fue justificado (indicando actividades asociadas) se puede asignar puntaje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Generación GD y Despacho pueden haber sido considerados como un solo ciclo. Si se indican claramente las actividades (como generación GD y asignación de camiones), se puede asignar puntaje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No hay satisfacción al cliente. Alguien pudo considerar la entrega como parte de ésta. Si esto fue justificado se puede asignar puntaj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)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410"/>
        <w:gridCol w:w="1987"/>
        <w:gridCol w:w="2245"/>
      </w:tblGrid>
      <w:tr>
        <w:trPr/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USAS Y EFECTOS</w:t>
            </w:r>
          </w:p>
        </w:tc>
        <w:tc>
          <w:tcPr>
            <w:tcW w:w="4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JETIVOS Y RESTRICCION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blemas u Oportunida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usas y Efecto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tiv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tricciones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EMA: No existen mediciones de satisfacción del cliente ni decisiones a partir de el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A: El ciclo mediante el cual el cliente expresa su nivel de satisfacción no está explicitado por medio de un procedimiento. EFECTO: La empresa es incapaz de indicar el grado de satisfacción de los clientes y tomar medidas dentro o fuera del ciclo de atención con respecto a ell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efinir un proceso de medición de la satisfacción del clien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stablecer un estándar de atenció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Obtener un conjunto de mediciones estadísticas que permitan verificar el cumplimiento del estándar definido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Diseñar las medidas correctivas eventuales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No afectar negativamente el desempeño del resto de las actividades o flujos que componen el ciclo de atenció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l ciclo o proceso definido debe ser compatible con la visión de la empresa con respecto a la atención a cliente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umplir con las restricciones de presupuesto y operación de la empres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EMA: No existe una definición con respecto a que ocurre cuando no existe stock con respecto a la información al client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A: No existe definición o ciclo explicito. EFECTO: El cliente no tiene información de cuando el ciclo se interrumpe y por lo tanto puede que necesite contactar nuevamente a la empresa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efinir un proceso o ciclo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Instruir a los actores involucrados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Definir estándares de atención, mediciones y ciclos de control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No afectar al resto de las actividades en su comportamiento o tiempo de atención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Mantener compatibilidad con visión de la empresa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Tiempo de respuesta al cliente con información de evaluación de stock no mayor a un cierto valor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EMA: No existe una definición de información a entregar al cliente durante el proceso de ejecu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A: No hay ciclo definido. EFECTO: El cliente no conoce que sucede internamente con su solicitud y su “sensación de tiempo” es mucho más larga de lo necesario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Definir los canales de comunicación y los momentos en que se entregará retroalimentación al cliente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No sobrecargar de información al cliente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No afectar negativamente los ciclos interceptados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ompatibilidad con visión y restricciones presupuestarias y de operación de la compañí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BLEMA: NO está claramente especificado quien es el actor que interactúa con el cliente en la solicitud de cotización y como este responde a esa ac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USA: No hay proceso ni responsable definido. EFECTO: La visión de la empresa no es clara para el cliente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Definir proceso y responsable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No afectar negativamente la recepción de solicitudes de cotización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Compatibilidad con visión y restricciones presupuestarias y de operación de la compañía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: Incorporar la licitación de proveedores vía INTERNET como un medio de agilizar y ofrecer más flexibilidad en el proceso de licita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 tecnología disponible y experiencias exitosas en otras empresas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mitiría hacer más eficiente el proceso de licitación (eventualmente podría permitir un segundo ciclo de propuestas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lizar el flujo de informació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recer un mayor abanico de posibilidades a la empresa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lizar el proceso de ofertas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Número de empresas participantes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Tiempo de ofrecimiento de licitación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Condiciones finales obtenidas por la empresa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No llegar a licitaciones desiertas (cuestionable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ORTUNIDAD: Incorporar la petición de cotización de clientes vía página W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bilitaría un canal expedito para las solicitudes además de asociarse de mejor manera a un eventual ciclo computacional de la organización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iste tecnología disponible y experiencias exitosas en otras empresa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pliar la accesibilidad a la solicitud de cotizaciones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ilizar el proceso de captura de la solicitud e inicio del ciclo de atención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minuir el número de malas digitaciones en la transcripción de detalles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Número de solicitudes mal registradas (debería disminuir).</w:t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Tiempo de ingreso de solicitudes y tiempo de resolución (debería disminuir)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DERACIONE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Eventualmente pueden existir bastantes más ideas, pero los problemas, dados los antecedentes entregados, se centran en inexistencias en la definición de partes del ciclo de atención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tros problemas u oportunidades a plantear podrían ser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El hecho que se revisa el inventario 2 veces, siendo la primera menos confiable (en la segunda se refieren a “inventario real”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e podría revisar (en paralelo) en la preparación del ciclo de Atención al Cliente una revisión de stock (o estar en línea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Se podría trabajar en línea (o más estrechamente) con los proveedores (JIT inclus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)</w:t>
        <w:tab/>
        <w:t>Reingeniería del proceso de atención a cliente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BJETIVOS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jorar los tiempos de atención al client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Disminuir los errores de traspaso de información entre los actor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jorar el nivel de información evacuada a los client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Facilitar el proceso de solicitud de cotizacione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Mejorar los tiempos de decisión automatizando las evaluaciones de crédito (a un primer nivel, por ejemplo) y el proceso de distribució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Incorporar la captura y evaluación de la satisfacción del cliente al ciclo de atenció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MEDIDAS DE EFECTIVIDAD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iempos de ejecución del ciclo complet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úmero de errores de traspaso de información entre actor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Grado cualitativo y cuantitativo de satisfacción de los clientes (por ejemplo evaluación del servicio o grado de lealtad a la empresa.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Número de solicitudes y tiempo de incorporación de una solicitud al ciclo de atención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Tiempos de evaluación de crédito y determinación del despac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CRITERIOS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Idealmente se esperaba una descripción general de la reingeniería (áreas)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Los objetivos deben concordar con los problemas detectados y ser medibles (medidas de efectividad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585" w:hanging="225"/>
      <w:outlineLvl w:val="2"/>
    </w:pPr>
    <w:rPr>
      <w:rFonts w:ascii="Arial" w:hAnsi="Arial" w:cs="Arial"/>
      <w:color w:val="000000"/>
      <w:lang w:val="es-ES_tradn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Arial" w:hAnsi="Arial" w:cs="Aria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6:37:00Z</dcterms:created>
  <dc:creator>Dii</dc:creator>
  <dc:description/>
  <dc:language>en-US</dc:language>
  <cp:lastModifiedBy>Dii</cp:lastModifiedBy>
  <dcterms:modified xsi:type="dcterms:W3CDTF">2001-04-25T16:37:00Z</dcterms:modified>
  <cp:revision>2</cp:revision>
  <dc:subject/>
  <dc:title>IN55A</dc:title>
</cp:coreProperties>
</file>