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115</wp:posOffset>
            </wp:positionV>
            <wp:extent cx="5130165" cy="5534025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47" t="5990" r="12637" b="33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5263515" cy="72872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47" t="5990" r="10603" b="14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5130165" cy="59397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47" t="5990" r="12637" b="28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58115</wp:posOffset>
            </wp:positionV>
            <wp:extent cx="5130165" cy="64782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124" t="8953" r="8560" b="19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130165" cy="55340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081" t="16361" r="10603" b="2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3:50:00Z</dcterms:created>
  <dc:creator>Cliente Preferido</dc:creator>
  <dc:description/>
  <dc:language>en-US</dc:language>
  <cp:lastModifiedBy>Cliente Preferido</cp:lastModifiedBy>
  <dcterms:modified xsi:type="dcterms:W3CDTF">2002-01-28T03:50:00Z</dcterms:modified>
  <cp:revision>2</cp:revision>
  <dc:subject/>
  <dc:title/>
</cp:coreProperties>
</file>