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1760"/>
        <w:gridCol w:w="1525"/>
        <w:gridCol w:w="1199"/>
        <w:gridCol w:w="2556"/>
        <w:gridCol w:w="1760"/>
      </w:tblGrid>
      <w:tr>
        <w:trPr>
          <w:trHeight w:val="120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344170</wp:posOffset>
                      </wp:positionV>
                      <wp:extent cx="4498975" cy="650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8975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718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997"/>
                                    <w:gridCol w:w="4721"/>
                                  </w:tblGrid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49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  <w:szCs w:val="36"/>
                                    </w:rPr>
                                    <w:t>CALENDARIO IN55A PRIMAVERA 20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25pt;height:51.25pt;mso-wrap-distance-left:9.05pt;mso-wrap-distance-right:9.05pt;mso-wrap-distance-top:0pt;mso-wrap-distance-bottom:0pt;margin-top:-27.1pt;mso-position-vertical-relative:text;margin-left:16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7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97"/>
                              <w:gridCol w:w="4721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CALENDARIO IN55A PRIMAVERA 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Seman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unes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Martes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Miércoles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Jueve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Viernes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3-ju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4-jul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5-jul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6-jul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RESENTACION MEJOR PROYECTO OTOÑO 20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7-jul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INSCRIPCIÓN GRUPOS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0-jul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1-jul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UBLICACIÓN GRUPOS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1-ag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2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3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INSCRIPCIÓN PROYECTOS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6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RESPUESTA INSCRIPCIÓN PROYECT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7-ag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8-ag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9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0-ago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3-ag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4-ag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lightGray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5-ag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6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RESENTACION Nº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7-ago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0-ag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1-ag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2-ag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3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ENTREGA INFORME 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4-ago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7-ag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8-ag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9-ag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0-ag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CONTROL 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1-ago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3-se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4-sep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5-sep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6-se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7-sep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0-se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1-sep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2-sep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3-se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RESENTACIÓN Nº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4-sep</w:t>
            </w:r>
          </w:p>
        </w:tc>
      </w:tr>
      <w:tr>
        <w:trPr>
          <w:trHeight w:val="433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7-se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8-sep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9-sep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0-sep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1-sep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4-sep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5-sep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6-sep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7-se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8-sep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1-o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2-oc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3-oct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4-o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ENTREGA INFORME 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5-oct</w:t>
            </w:r>
          </w:p>
        </w:tc>
      </w:tr>
      <w:tr>
        <w:trPr>
          <w:trHeight w:val="476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Olimpic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8-o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9-oc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0-oct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1-oc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2-oct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5-o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6-oc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7-oct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8-oc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9-oct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2-oct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3-oct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4-oct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5-oc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CONTROL 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6-oct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9-oct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0-oct</w:t>
            </w:r>
          </w:p>
        </w:tc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1-oct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1-nov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2-nov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5-nov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6-nov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7-nov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08-nov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AUXILIAR Nº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09-nov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ENTREGA INFORME FINAL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2-nov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UBLICACIÓN 4 MEJORES GRUPOS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3-nov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4-nov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5-nov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RESENTACIÓN MEJORES GRUPO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6-nov</w:t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19-nov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Century Gothic" w:hAnsi="Century Gothic"/>
                <w:b/>
                <w:i/>
                <w:sz w:val="20"/>
                <w:szCs w:val="20"/>
                <w:lang w:eastAsia="es-ES"/>
              </w:rPr>
              <w:t>PUBLICACIÓN MEJOR GRUP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0-nov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1-nov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2-nov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3-nov</w:t>
            </w:r>
          </w:p>
        </w:tc>
      </w:tr>
      <w:tr>
        <w:trPr>
          <w:trHeight w:val="539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ex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6-nov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7-nov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8-nov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29-nov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30-no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3:42:00Z</dcterms:created>
  <dc:creator>Rosa Gonzalez</dc:creator>
  <dc:description/>
  <cp:keywords/>
  <dc:language>en-US</dc:language>
  <cp:lastModifiedBy>Rosa Gonzalez</cp:lastModifiedBy>
  <dcterms:modified xsi:type="dcterms:W3CDTF">2007-08-01T02:24:00Z</dcterms:modified>
  <cp:revision>4</cp:revision>
  <dc:subject/>
  <dc:title/>
</cp:coreProperties>
</file>