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Book Antiqua" w:hAnsi="Book Antiqua" w:cs="Book Antiqua"/>
          <w:b/>
          <w:b/>
        </w:rPr>
      </w:pPr>
      <w:r>
        <w:rPr>
          <w:rFonts w:cs="Book Antiqua" w:ascii="Book Antiqua" w:hAnsi="Book Antiqua"/>
          <w:b/>
        </w:rPr>
        <w:t>CHINA</w:t>
      </w:r>
    </w:p>
    <w:p>
      <w:pPr>
        <w:pStyle w:val="Normal"/>
        <w:jc w:val="center"/>
        <w:rPr>
          <w:rFonts w:ascii="Book Antiqua" w:hAnsi="Book Antiqua" w:cs="Book Antiqua"/>
        </w:rPr>
      </w:pPr>
      <w:r>
        <w:rPr>
          <w:rFonts w:cs="Book Antiqua" w:ascii="Book Antiqua" w:hAnsi="Book Antiqua"/>
        </w:rPr>
        <w:t>REFORMAS LEGALES</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t xml:space="preserve">Desde hace más de dos décadas, China se encuentra inmersa en un profundo e intenso proceso de reformas legales con la finalidad de favorecer el crecimiento económico y restablecer el monopolio de la fuerza que perdió durante la Revolución Cultural. En este tiempo, China ha llevado a cabo políticas económicas orientadas al mercado que han venido acompañadas por una actualización legislativa en el terreno de los derechos de propiedad, el comercio e inversión y el procedimiento administrativo. Sin embargo, este proceso no ha sido pacífico y se ha topado con múltiples obstáculos. </w:t>
      </w:r>
    </w:p>
    <w:p>
      <w:pPr>
        <w:pStyle w:val="Normal"/>
        <w:jc w:val="both"/>
        <w:rPr/>
      </w:pPr>
      <w:r>
        <w:rPr>
          <w:rFonts w:cs="Book Antiqua" w:ascii="Book Antiqua" w:hAnsi="Book Antiqua"/>
          <w:sz w:val="16"/>
          <w:szCs w:val="16"/>
        </w:rPr>
        <w:br/>
        <w:t xml:space="preserve">Existe cierta unanimidad en sostener la importancia del papel de la ley en las relaciones socioeconómicas. Pero, en la práctica, hay serios problemas para hacer cumplir los preceptos legales que provienen de la corrupción o de la piratería de la propiedad intelectual, entre otros. Además, por ejemplo, continúa la represión de los miembros de </w:t>
      </w:r>
      <w:r>
        <w:rPr>
          <w:rFonts w:cs="Book Antiqua" w:ascii="Book Antiqua" w:hAnsi="Book Antiqua"/>
          <w:i/>
          <w:iCs/>
          <w:sz w:val="16"/>
          <w:szCs w:val="16"/>
        </w:rPr>
        <w:t>Falung gong</w:t>
      </w:r>
      <w:r>
        <w:rPr>
          <w:rFonts w:cs="Book Antiqua" w:ascii="Book Antiqua" w:hAnsi="Book Antiqua"/>
          <w:sz w:val="16"/>
          <w:szCs w:val="16"/>
        </w:rPr>
        <w:t xml:space="preserve"> o de determinados activistas de los derechos humanos. Estas contradicciones u obstáculos son la fuente del debate actual sobre las reformas legales en China y de su desempeño. Potter subraya que dos de las perspectivas más útiles en esta discusión la ofrecen Stanley Lubman en su libro “Bird in a Cage: Legal Reform in China after Mao” y Randall Peerenboom en “China’s Long March toward the Rule of Law”. Estos dos autores ofrecen una interpretación opuesta sobre los evolución de China en su tarea de reformar su marco legal.</w:t>
      </w:r>
    </w:p>
    <w:p>
      <w:pPr>
        <w:pStyle w:val="Normal"/>
        <w:jc w:val="both"/>
        <w:rPr>
          <w:rFonts w:ascii="Book Antiqua" w:hAnsi="Book Antiqua" w:cs="Book Antiqua"/>
          <w:sz w:val="16"/>
          <w:szCs w:val="16"/>
        </w:rPr>
      </w:pPr>
      <w:r>
        <w:rPr>
          <w:rFonts w:cs="Book Antiqua" w:ascii="Book Antiqua" w:hAnsi="Book Antiqua"/>
          <w:sz w:val="16"/>
          <w:szCs w:val="16"/>
        </w:rPr>
        <w:br/>
        <w:t xml:space="preserve">Lubman sostiene que el dominio del Partido Comunista y la imposibilidad de imponer unas normas legales estándar, tanto sobre el Estado como sobre la sociedad, ha inhibido la emergencia de un sistema de Estado de Derecho. Por el contrario, Peerenboom sostiene que China habría experimentado un progreso gradual hacia un sistema que, si bien no encaja necesariamente con los modelos europeo y norteamericano, puede, sin embargo, calificarse como sistema de Estado de Derecho. Es más, la ley habría ejercido una influencia determinante en el desarrollo económico de China. </w:t>
      </w:r>
    </w:p>
    <w:p>
      <w:pPr>
        <w:pStyle w:val="Normal"/>
        <w:jc w:val="both"/>
        <w:rPr>
          <w:rFonts w:ascii="Book Antiqua" w:hAnsi="Book Antiqua" w:cs="Book Antiqua"/>
          <w:sz w:val="16"/>
          <w:szCs w:val="16"/>
        </w:rPr>
      </w:pPr>
      <w:r>
        <w:rPr>
          <w:rFonts w:cs="Book Antiqua" w:ascii="Book Antiqua" w:hAnsi="Book Antiqua"/>
          <w:sz w:val="16"/>
          <w:szCs w:val="16"/>
        </w:rPr>
        <w:br/>
        <w:t xml:space="preserve">El autor opina que las cuestiones que emergen sobre el proceso de reformas legales en China pueden ser analizadas a partir de la capacidad institucional y de la cultura legal del propio país. Además, sugiere que para comprender el desempeño del régimen legal de China en las áreas de regulación económica y de resolución de disputas podría recurrirse a dinámicas que denomina de “adaptación selectiva”. </w:t>
      </w:r>
    </w:p>
    <w:p>
      <w:pPr>
        <w:pStyle w:val="Normal"/>
        <w:jc w:val="both"/>
        <w:rPr>
          <w:rFonts w:ascii="Book Antiqua" w:hAnsi="Book Antiqua" w:cs="Book Antiqua"/>
          <w:sz w:val="16"/>
          <w:szCs w:val="16"/>
        </w:rPr>
      </w:pPr>
      <w:r>
        <w:rPr>
          <w:rFonts w:cs="Book Antiqua" w:ascii="Book Antiqua" w:hAnsi="Book Antiqua"/>
          <w:sz w:val="16"/>
          <w:szCs w:val="16"/>
        </w:rPr>
        <w:br/>
        <w:t>Las cuestiones acerca de cómo hacer cumplir en la práctica las obligaciones legales aumentaron con la entrada de China en la Organización Mundial del Comercio. Diversos análisis sobre la interacción entre ley formal e instituciones informales —a la hora de regular las relaciones socioeconómicas y políticas— indican que las reformas legales están condicionadas por la cultura local.</w:t>
      </w:r>
    </w:p>
    <w:p>
      <w:pPr>
        <w:pStyle w:val="Normal"/>
        <w:jc w:val="both"/>
        <w:rPr/>
      </w:pPr>
      <w:r>
        <w:rPr>
          <w:rFonts w:eastAsia="Book Antiqua" w:cs="Book Antiqua" w:ascii="Book Antiqua" w:hAnsi="Book Antiqua"/>
          <w:sz w:val="16"/>
          <w:szCs w:val="16"/>
        </w:rPr>
        <w:t xml:space="preserve"> </w:t>
      </w:r>
      <w:r>
        <w:rPr>
          <w:rFonts w:cs="Book Antiqua" w:ascii="Book Antiqua" w:hAnsi="Book Antiqua"/>
          <w:sz w:val="16"/>
          <w:szCs w:val="16"/>
        </w:rPr>
        <w:br/>
        <w:t xml:space="preserve">Potter sostiene que las instituciones y, en concreto, las legales, juegan un papel sustantivamente diferente en China que en Europa o en Norteamérica. Por capacidad institucional se entiende la capacidad de las instituciones para llevar a cabo las funciones que les han sido asignadas. En el caso de China, las condiciones locales de transformaciones socioeconómicas y políticas rápidas plantean desafíos concretos para la capacidad institucional. Durante el periodo posterior a Mao, el gobierno permitió mayores cuotas de libertad socioeconómica a cambio de lealtad al régimen político. Así, el gobierno pasó de planificar la actividad económica y controlar las relaciones sociales a facilitar una más amplia autonomía socioeconómica aunque sujeta a la supervisión política. Potter procede a analizar la capacidad institucional de China incidiendo en el propósito institucional, la ubicación geográfica, la orientación institucional y la coherencia institucional. </w:t>
      </w:r>
    </w:p>
    <w:p>
      <w:pPr>
        <w:pStyle w:val="Normal"/>
        <w:jc w:val="both"/>
        <w:rPr>
          <w:rFonts w:ascii="Book Antiqua" w:hAnsi="Book Antiqua" w:cs="Book Antiqua"/>
          <w:sz w:val="16"/>
          <w:szCs w:val="16"/>
        </w:rPr>
      </w:pPr>
      <w:r>
        <w:rPr>
          <w:rFonts w:cs="Book Antiqua" w:ascii="Book Antiqua" w:hAnsi="Book Antiqua"/>
          <w:sz w:val="16"/>
          <w:szCs w:val="16"/>
        </w:rPr>
        <w:br/>
        <w:t xml:space="preserve">1. Propósito institucional: se refiere al modo en que los objetivos de las instituciones reflejan los contextos ideológicos y materiales, la disponibilidad y naturaleza de los recursos financieros, humanos, etc. y las diversas limitaciones que atienden al desempeño institucional. La reforma política de China ha sido impulsada por objetivos políticos de estabilidad social y de necesidad para preservar el monopolio del Partido Comunista. Por tanto, la reforma legal ha sido también impulsada, en gran parte, por imperativos políticos centrados en el crecimiento económico con la finalidad de legitimar la pervivencia del partido. Los problemas surgen cuando la política es difusa o cuando entra en conflicto con los requerimientos del Estado de Derecho. </w:t>
      </w:r>
    </w:p>
    <w:p>
      <w:pPr>
        <w:pStyle w:val="Normal"/>
        <w:jc w:val="both"/>
        <w:rPr>
          <w:rFonts w:ascii="Book Antiqua" w:hAnsi="Book Antiqua" w:cs="Book Antiqua"/>
          <w:sz w:val="16"/>
          <w:szCs w:val="16"/>
        </w:rPr>
      </w:pPr>
      <w:r>
        <w:rPr>
          <w:rFonts w:cs="Book Antiqua" w:ascii="Book Antiqua" w:hAnsi="Book Antiqua"/>
          <w:sz w:val="16"/>
          <w:szCs w:val="16"/>
        </w:rPr>
        <w:br/>
        <w:t>2. Ubicación geográfica: un tema relevante es el de equilibrar la autoridad central con la descentralización de las iniciativas de desarrollo social y económicas. De hecho, China tiene una larga tradición de tensiones entre autoridades centrales y locales y entre regiones. Estas tensiones pueden dificultar la predecibilidad y la estabilidad de las relaciones socioeconómicas y políticas.</w:t>
      </w:r>
    </w:p>
    <w:p>
      <w:pPr>
        <w:pStyle w:val="Normal"/>
        <w:jc w:val="both"/>
        <w:rPr>
          <w:rFonts w:ascii="Book Antiqua" w:hAnsi="Book Antiqua" w:cs="Book Antiqua"/>
          <w:sz w:val="16"/>
          <w:szCs w:val="16"/>
        </w:rPr>
      </w:pPr>
      <w:r>
        <w:rPr>
          <w:rFonts w:cs="Book Antiqua" w:ascii="Book Antiqua" w:hAnsi="Book Antiqua"/>
          <w:sz w:val="16"/>
          <w:szCs w:val="16"/>
        </w:rPr>
        <w:b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br/>
        <w:t xml:space="preserve">3. Orientación institucional: se refiere a las prioridades y prácticas habituales que informan el desempeño económico. Para las instituciones legales en China, la orientación implica particularmente la tensión entre los modos de funcionar formal e informal. El </w:t>
      </w:r>
      <w:r>
        <w:rPr>
          <w:rFonts w:cs="Book Antiqua" w:ascii="Book Antiqua" w:hAnsi="Book Antiqua"/>
          <w:i/>
          <w:iCs/>
          <w:sz w:val="16"/>
          <w:szCs w:val="16"/>
        </w:rPr>
        <w:t>Guanxi</w:t>
      </w:r>
      <w:r>
        <w:rPr>
          <w:rFonts w:cs="Book Antiqua" w:ascii="Book Antiqua" w:hAnsi="Book Antiqua"/>
          <w:sz w:val="16"/>
          <w:szCs w:val="16"/>
        </w:rPr>
        <w:t xml:space="preserve"> puede actuar en yuxtaposición con las instituciones legales e incluso puede servir como sustitutivo para las normas y procesos asociados con las instituciones formales, permitiendo respuestas más flexibles a la creciente complejidad de las relaciones sociales, económicas y políticas. Sin embargo, el papel potencial de las instituciones informales es cuestionado por la insistencia continuada del régimen en mantener los sistemas de organización formal para defender la ortodoxia ideológica y hacer cumplir la lealtad política. Esta tensión puede socavar la capacidad institucional. </w:t>
      </w:r>
    </w:p>
    <w:p>
      <w:pPr>
        <w:pStyle w:val="Normal"/>
        <w:jc w:val="both"/>
        <w:rPr>
          <w:rFonts w:ascii="Book Antiqua" w:hAnsi="Book Antiqua" w:cs="Book Antiqua"/>
          <w:sz w:val="16"/>
          <w:szCs w:val="16"/>
        </w:rPr>
      </w:pPr>
      <w:r>
        <w:rPr>
          <w:rFonts w:cs="Book Antiqua" w:ascii="Book Antiqua" w:hAnsi="Book Antiqua"/>
          <w:sz w:val="16"/>
          <w:szCs w:val="16"/>
        </w:rPr>
        <w:br/>
        <w:t xml:space="preserve">4. Coherencia institucional: implica la predisposición de las personas para hacer cumplir los objetivos institucionales. Los problemas surgen cuando las normas de una organización en concreto difiere de aquellas de los individuos que se encuentran dentro de esa organización. </w:t>
      </w:r>
    </w:p>
    <w:p>
      <w:pPr>
        <w:pStyle w:val="Normal"/>
        <w:jc w:val="both"/>
        <w:rPr>
          <w:rFonts w:ascii="Book Antiqua" w:hAnsi="Book Antiqua" w:cs="Book Antiqua"/>
          <w:sz w:val="16"/>
          <w:szCs w:val="16"/>
        </w:rPr>
      </w:pPr>
      <w:r>
        <w:rPr>
          <w:rFonts w:cs="Book Antiqua" w:ascii="Book Antiqua" w:hAnsi="Book Antiqua"/>
          <w:sz w:val="16"/>
          <w:szCs w:val="16"/>
        </w:rPr>
        <w:br/>
        <w:t>Los esfuerzos para reformar el marco legal de China también dependen, en gran parte, de las dinámicas de la cultura legal, elemento clave para entender el funcionamiento legal en China. La cultura legal podría ser definida en términos de costumbres, valores, opiniones y formas de pensamiento y conducta. Es decir, refleja el sistema de creencias de los individuos y de los grupos el comportamiento de los cuáles contribuye al desempeño de las instituciones legales. Potter incide en la importancia de centrar la atención en la cultura legal como base para entender la relación entre normas locales e importadas. Dicho en otras palabras, el análisis de la cultura legal permite la apreciación de las tensiones entre el sistema globalizado de normas legales liberales que ha cogido prestado China y los sistemas profundamente arraigados de normas y valores locales. Así, en China los efectos de las normas regulatorias globalizadas se han enfrentado a poderosas fuerzas propias de la cultura local china como el confucionismo u normas colectivas que, en opinión de algunos expertos, chocan con las normas asociadas con el liberalismo. Sea como fuere, la cultura legal constituye el marco cognitivo en que las normas locales e importadas se cruzan e interaccionan.</w:t>
      </w:r>
    </w:p>
    <w:p>
      <w:pPr>
        <w:pStyle w:val="Normal"/>
        <w:jc w:val="both"/>
        <w:rPr/>
      </w:pPr>
      <w:r>
        <w:rPr>
          <w:rFonts w:eastAsia="Book Antiqua" w:cs="Book Antiqua" w:ascii="Book Antiqua" w:hAnsi="Book Antiqua"/>
          <w:sz w:val="16"/>
          <w:szCs w:val="16"/>
        </w:rPr>
        <w:t xml:space="preserve"> </w:t>
      </w:r>
      <w:r>
        <w:rPr>
          <w:rFonts w:cs="Book Antiqua" w:ascii="Book Antiqua" w:hAnsi="Book Antiqua"/>
          <w:sz w:val="16"/>
          <w:szCs w:val="16"/>
        </w:rPr>
        <w:br/>
        <w:t xml:space="preserve">Este proceso implica una dinámica de adaptación selectiva por el cual las prácticas institucionales importadas y las formas organizacionales están mediadas por normas locales. Los gobiernos y las elites expresan sus propias preferencias normativas en el curso de la interpretación y la aplicación de las reglas. Es decir, se trata de equilibrar las necesidades locales con los requerimientos de respetar a la práctica las normas impuestas desde fuera. </w:t>
        <w:br/>
        <w:br/>
        <w:t>La adaptación selectiva depende de un número de factores, incluyendo la percepción, la complementariedad y la legitimidad:</w:t>
      </w:r>
    </w:p>
    <w:p>
      <w:pPr>
        <w:pStyle w:val="Normal"/>
        <w:jc w:val="both"/>
        <w:rPr>
          <w:rFonts w:ascii="Book Antiqua" w:hAnsi="Book Antiqua" w:cs="Book Antiqua"/>
          <w:sz w:val="16"/>
          <w:szCs w:val="16"/>
        </w:rPr>
      </w:pPr>
      <w:r>
        <w:rPr>
          <w:rFonts w:cs="Book Antiqua" w:ascii="Book Antiqua" w:hAnsi="Book Antiqua"/>
          <w:sz w:val="16"/>
          <w:szCs w:val="16"/>
        </w:rPr>
        <w:br/>
        <w:t>1. Las percepciones sobre el propósito, el contenido y el efecto de los arreglos institucionales locales y extranjeros inciden sobre el proceso y los resultados de la adaptación selectiva. Por tanto, se interpretan y aplican las normas importadas a la luz de las normas locales.</w:t>
      </w:r>
    </w:p>
    <w:p>
      <w:pPr>
        <w:pStyle w:val="Normal"/>
        <w:jc w:val="both"/>
        <w:rPr/>
      </w:pPr>
      <w:r>
        <w:rPr>
          <w:rFonts w:eastAsia="Book Antiqua" w:cs="Book Antiqua" w:ascii="Book Antiqua" w:hAnsi="Book Antiqua"/>
          <w:sz w:val="16"/>
          <w:szCs w:val="16"/>
        </w:rPr>
        <w:t xml:space="preserve"> </w:t>
      </w:r>
      <w:r>
        <w:rPr>
          <w:rFonts w:cs="Book Antiqua" w:ascii="Book Antiqua" w:hAnsi="Book Antiqua"/>
          <w:sz w:val="16"/>
          <w:szCs w:val="16"/>
        </w:rPr>
        <w:br/>
        <w:t>2. La complementariedad consiste en la combinación de las características esenciales tanto de las normas locales como de las importadas satisfaciendo las expectativas impuestas des de fuera con las necesidades locales.</w:t>
      </w:r>
    </w:p>
    <w:p>
      <w:pPr>
        <w:pStyle w:val="Normal"/>
        <w:jc w:val="both"/>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br/>
        <w:t>3. La legitimidad se refiere al grado en que los miembros de una comunidad local respalda y aceptan los propósitos y las consecuencias de la adaptación selectiva.</w:t>
      </w:r>
    </w:p>
    <w:p>
      <w:pPr>
        <w:pStyle w:val="Normal"/>
        <w:jc w:val="both"/>
        <w:rPr/>
      </w:pPr>
      <w:r>
        <w:rPr>
          <w:rFonts w:eastAsia="Book Antiqua" w:cs="Book Antiqua" w:ascii="Book Antiqua" w:hAnsi="Book Antiqua"/>
          <w:sz w:val="16"/>
          <w:szCs w:val="16"/>
        </w:rPr>
        <w:t xml:space="preserve"> </w:t>
      </w:r>
      <w:r>
        <w:rPr>
          <w:rFonts w:cs="Book Antiqua" w:ascii="Book Antiqua" w:hAnsi="Book Antiqua"/>
          <w:sz w:val="16"/>
          <w:szCs w:val="16"/>
        </w:rPr>
        <w:br/>
        <w:t xml:space="preserve">En conclusión, cuando el desempeño de China —en relación a los requerimientos de los tratados internacionales— no es el esperado por los observadores extranjeros, la adaptación selectiva sugiere que tal desajuste va más allá de la voluntad política, ya que responde al proceso por el cual las normas importadas están medidas por las condiciones locales de China que se basan en la capacidad institucional y la cultura legal. La adaptación selectiva también nos puede ayudar a comprender los orígenes e implicaciones de la interpretación local de las normas importadas. Así, se vislumbra las distinciones entre la contextualización local de los arreglos institucionales conocidos y de las formas legales importadas. La regulación económica y la resolución de disputas son ejemplos paradigmáticos de los dilemas de las reformas legales y de las posibilidades de adaptación selectiva. </w:t>
      </w:r>
    </w:p>
    <w:p>
      <w:pPr>
        <w:pStyle w:val="Normal"/>
        <w:jc w:val="both"/>
        <w:rPr>
          <w:rFonts w:ascii="Book Antiqua" w:hAnsi="Book Antiqua" w:cs="Book Antiqua"/>
          <w:sz w:val="16"/>
          <w:szCs w:val="16"/>
        </w:rPr>
      </w:pPr>
      <w:r>
        <w:rPr>
          <w:rFonts w:cs="Book Antiqua" w:ascii="Book Antiqua" w:hAnsi="Book Antiqua"/>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6:52:00Z</dcterms:created>
  <dc:creator>Usuario</dc:creator>
  <dc:description/>
  <cp:keywords/>
  <dc:language>en-US</dc:language>
  <cp:lastModifiedBy>Usuario</cp:lastModifiedBy>
  <dcterms:modified xsi:type="dcterms:W3CDTF">2006-09-14T16:52:00Z</dcterms:modified>
  <cp:revision>2</cp:revision>
  <dc:subject/>
  <dc:title>Desde hace más de dos décadas, China se encuentra inmersa en un profundo e intenso proceso de reformas legales con la finalidad de favorecer el crecimiento económico y restablecer el monopolio de la fuerza que perdió durante la Revolución Cultural</dc:title>
</cp:coreProperties>
</file>