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MAS de Investigació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1. </w:t>
      </w:r>
      <w:r>
        <w:rPr>
          <w:rFonts w:cs="Trebuchet MS" w:ascii="Trebuchet MS" w:hAnsi="Trebuchet MS"/>
          <w:sz w:val="32"/>
          <w:szCs w:val="32"/>
        </w:rPr>
        <w:t>China:Política y Estrategia Comercial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. India:Política y Estrategia Comercial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de-DE"/>
        </w:rPr>
      </w:pPr>
      <w:r>
        <w:rPr>
          <w:rFonts w:cs="Trebuchet MS" w:ascii="Trebuchet MS" w:hAnsi="Trebuchet MS"/>
          <w:sz w:val="32"/>
          <w:szCs w:val="32"/>
          <w:lang w:val="de-DE"/>
        </w:rPr>
        <w:t>3. Singapur: idem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de-DE"/>
        </w:rPr>
      </w:pPr>
      <w:r>
        <w:rPr>
          <w:rFonts w:cs="Trebuchet MS" w:ascii="Trebuchet MS" w:hAnsi="Trebuchet MS"/>
          <w:sz w:val="32"/>
          <w:szCs w:val="32"/>
          <w:lang w:val="de-DE"/>
        </w:rPr>
        <w:t>4. Taiwan: idem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de-DE"/>
        </w:rPr>
      </w:pPr>
      <w:r>
        <w:rPr>
          <w:rFonts w:cs="Trebuchet MS" w:ascii="Trebuchet MS" w:hAnsi="Trebuchet MS"/>
          <w:sz w:val="32"/>
          <w:szCs w:val="32"/>
          <w:lang w:val="de-DE"/>
        </w:rPr>
        <w:t>5. Corea: idem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n-US"/>
        </w:rPr>
      </w:pPr>
      <w:r>
        <w:rPr>
          <w:rFonts w:cs="Trebuchet MS" w:ascii="Trebuchet MS" w:hAnsi="Trebuchet MS"/>
          <w:sz w:val="32"/>
          <w:szCs w:val="32"/>
          <w:lang w:val="en-US"/>
        </w:rPr>
        <w:t>6. Tailandia: idem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n-US"/>
        </w:rPr>
      </w:pPr>
      <w:r>
        <w:rPr>
          <w:rFonts w:cs="Trebuchet MS" w:ascii="Trebuchet MS" w:hAnsi="Trebuchet MS"/>
          <w:sz w:val="32"/>
          <w:szCs w:val="32"/>
          <w:lang w:val="en-US"/>
        </w:rPr>
        <w:t>7. Malasia: idem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n-US"/>
        </w:rPr>
      </w:pPr>
      <w:r>
        <w:rPr>
          <w:rFonts w:cs="Trebuchet MS" w:ascii="Trebuchet MS" w:hAnsi="Trebuchet MS"/>
          <w:sz w:val="32"/>
          <w:szCs w:val="32"/>
          <w:lang w:val="en-US"/>
        </w:rPr>
        <w:t>8. Vietnam: idem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9. El Marco Regulatorio para las Inversiones en China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0. El Marco Regulatorio para las Inversiones en Singapur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1. El Marco Regulatorio para las Inversiones en India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2. El Marco Regulatorio para las Inversiones en Hong Kong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3. La Presencia Empresarial Chilena en Asia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4. Experiencias exitosas de Plataformas de apoyo (comerciales o logísticas) a los Negocios Internacionales localizados en mercados remotos asiáticos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5. Plataforma Comercial del Gobierno Coreano en el Mundo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6. Modalidades y mejores prácticas existentes en el mundo en la instalación de plataformas de negocio que permitan a empresas chilenas avanzar en los canales de comercialización de los mercados asiáticos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7. Los Canales de Comercialización en China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8. Los Canales de Comercialización en India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19. Los Canales de Comercialización en Japón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0. Los Canales de Comercialización en Corea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1. Los Canales de Comercialización en Singapur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2. Estrategia de Internacionalización asiática de FEN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3. Modernización del Estado y Políticas Públicas: Caso Singapur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4. Modernización del Estado y Políticas Públicas: Caso Australia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5. Modernización del Estado y Políticas Públicas: Caso China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6. Estrategia de Internacionalización asiática de las Mipymes chilenas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7. Ciudades Tecnológicas asiáticas: Lecciones para Chile.</w:t>
      </w:r>
    </w:p>
    <w:p>
      <w:pPr>
        <w:pStyle w:val="Normal"/>
        <w:rPr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28. Formulación de Estrategias de Desarrollo Nacional mediante el consenso: La experiencia asiátic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1:38:00Z</dcterms:created>
  <dc:creator>Usuario</dc:creator>
  <dc:description/>
  <cp:keywords/>
  <dc:language>en-US</dc:language>
  <cp:lastModifiedBy>Usuario</cp:lastModifiedBy>
  <dcterms:modified xsi:type="dcterms:W3CDTF">2007-08-07T21:38:00Z</dcterms:modified>
  <cp:revision>2</cp:revision>
  <dc:subject/>
  <dc:title>TEMAS TESIS</dc:title>
</cp:coreProperties>
</file>