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DERAZGO NIVEL 5 – La propuesta de Jim Collins, autor de “Goos to Great”</w:t>
      </w:r>
    </w:p>
    <w:p>
      <w:pPr>
        <w:pStyle w:val="Normal"/>
        <w:rPr/>
      </w:pPr>
      <w:hyperlink r:id="rId2">
        <w:r>
          <w:rPr>
            <w:rStyle w:val="InternetLink"/>
          </w:rPr>
          <w:t>www.jimcollins.com</w:t>
        </w:r>
      </w:hyperlink>
    </w:p>
    <w:p>
      <w:pPr>
        <w:pStyle w:val="Normal"/>
        <w:rPr/>
      </w:pPr>
      <w:r>
        <w:rPr/>
      </w:r>
    </w:p>
    <w:p>
      <w:pPr>
        <w:pStyle w:val="NormalWeb"/>
        <w:rPr>
          <w:lang w:val="en-US"/>
        </w:rPr>
      </w:pPr>
      <w:r>
        <w:rPr>
          <w:lang w:val="en-US"/>
        </w:rPr>
        <w:t xml:space="preserve">The Level 5 leader sits on top of a hierarchy of capabilities and is, according to our research, a necessary requirement for transforming an organization from good to great. But what lies beneath? Four other layers, each one appropriate in its own right, but none with the power of Level 5. Individuals do not need to proceed sequentially through each level of the hierarchy to reach the top, but to be a full-fledged Level 5 requires the capabilities of all the lower levels, plus the special characteristics of Level 5. </w:t>
      </w:r>
    </w:p>
    <w:p>
      <w:pPr>
        <w:pStyle w:val="NormalWeb"/>
        <w:rPr/>
      </w:pPr>
      <w:r>
        <w:rPr>
          <w:b/>
          <w:bCs/>
          <w:lang w:val="en-US"/>
        </w:rPr>
        <w:t>Level 5 Executive</w:t>
      </w:r>
      <w:r>
        <w:rPr>
          <w:lang w:val="en-US"/>
        </w:rPr>
        <w:t xml:space="preserve"> </w:t>
        <w:br/>
        <w:t>Builds enduring greatness through a paradoxical combination of personal humility plus professional will.</w:t>
      </w:r>
    </w:p>
    <w:p>
      <w:pPr>
        <w:pStyle w:val="NormalWeb"/>
        <w:rPr/>
      </w:pPr>
      <w:r>
        <w:rPr>
          <w:b/>
          <w:bCs/>
          <w:lang w:val="en-US"/>
        </w:rPr>
        <w:t>Level 4: Effective Leader</w:t>
      </w:r>
      <w:r>
        <w:rPr>
          <w:lang w:val="en-US"/>
        </w:rPr>
        <w:t xml:space="preserve"> </w:t>
        <w:br/>
        <w:t xml:space="preserve">Catalyzes commitment to and vigorous pursuit of a clear and compelling vision, stimulates the group to high performance standards. </w:t>
      </w:r>
    </w:p>
    <w:p>
      <w:pPr>
        <w:pStyle w:val="NormalWeb"/>
        <w:rPr/>
      </w:pPr>
      <w:r>
        <w:rPr>
          <w:b/>
          <w:bCs/>
          <w:lang w:val="en-US"/>
        </w:rPr>
        <w:t>Level 3: Competent Manager</w:t>
      </w:r>
      <w:r>
        <w:rPr>
          <w:lang w:val="en-US"/>
        </w:rPr>
        <w:t xml:space="preserve"> </w:t>
        <w:br/>
        <w:t xml:space="preserve">Organizes people and resources toward the effective and efficient pursuit of predetermined objectives. </w:t>
      </w:r>
    </w:p>
    <w:p>
      <w:pPr>
        <w:pStyle w:val="NormalWeb"/>
        <w:rPr/>
      </w:pPr>
      <w:r>
        <w:rPr>
          <w:b/>
          <w:bCs/>
          <w:lang w:val="en-US"/>
        </w:rPr>
        <w:t>Level 2: Contributing Team Member</w:t>
      </w:r>
      <w:r>
        <w:rPr>
          <w:lang w:val="en-US"/>
        </w:rPr>
        <w:t xml:space="preserve"> </w:t>
        <w:br/>
        <w:t xml:space="preserve">Contributes to the achievement of group objectives, works effectively with others in a group setting. </w:t>
      </w:r>
    </w:p>
    <w:p>
      <w:pPr>
        <w:pStyle w:val="NormalWeb"/>
        <w:rPr/>
      </w:pPr>
      <w:r>
        <w:rPr>
          <w:b/>
          <w:bCs/>
          <w:lang w:val="en-US"/>
        </w:rPr>
        <w:t>Level 1: Highly Capable Individual</w:t>
      </w:r>
      <w:r>
        <w:rPr>
          <w:lang w:val="en-US"/>
        </w:rPr>
        <w:t xml:space="preserve"> </w:t>
        <w:br/>
        <w:t xml:space="preserve">Makes productive contributions through talent, knowledge, skills, and good work habits. </w:t>
      </w:r>
    </w:p>
    <w:p>
      <w:pPr>
        <w:pStyle w:val="NormalWeb"/>
        <w:rPr/>
      </w:pPr>
      <w:r>
        <w:rPr>
          <w:lang w:val="en-US"/>
        </w:rPr>
        <w:t> </w:t>
      </w:r>
      <w:r>
        <w:rPr>
          <w:lang w:val="en-US"/>
        </w:rPr>
        <w:t>Level 5 leaders want to see the company even more successful in the next generation, comfortable with the idea that most people won’t even know that the roots of that success trace back to their efforts. As one Level 5 leader said, “I want to look out from my porch at one of the great companies in the world someday and be able to say, ‘I used to work there.’ ”</w:t>
      </w:r>
    </w:p>
    <w:p>
      <w:pPr>
        <w:pStyle w:val="NormalWeb"/>
        <w:rPr>
          <w:lang w:val="en-US"/>
        </w:rPr>
      </w:pPr>
      <w:r>
        <w:rPr>
          <w:lang w:val="en-US"/>
        </w:rPr>
        <w:t xml:space="preserve">In contrast, the comparison leaders, concerned more with their own reputation for personal greatness, often failed to set the company up for success in the next generation. After all, what better testament to your own personal greatness than that the place falls apart after you leave? </w:t>
      </w:r>
    </w:p>
    <w:p>
      <w:pPr>
        <w:pStyle w:val="NormalWeb"/>
        <w:rPr>
          <w:lang w:val="en-US"/>
        </w:rPr>
      </w:pPr>
      <w:r>
        <w:rPr>
          <w:b/>
          <w:bCs/>
          <w:lang w:val="en-US"/>
        </w:rPr>
        <w:t xml:space="preserve">In over three quarters of the comparison companies, we found executives who set their successors up for failure or chose weak successors, or both. </w:t>
      </w:r>
    </w:p>
    <w:p>
      <w:pPr>
        <w:pStyle w:val="NormalWeb"/>
        <w:rPr>
          <w:lang w:val="en-US"/>
        </w:rPr>
      </w:pPr>
      <w:r>
        <w:rPr>
          <w:lang w:val="en-US"/>
        </w:rPr>
        <w:t>Some had the “biggest dog” syndrome—they didn’t mind other dogs in the kennel, as long as they remained the biggest one. One comparison CEO was said to have treated successor candidates “the way Henry the VIII treated wives.”</w:t>
      </w:r>
      <w:r>
        <w:fldChar w:fldCharType="begin"/>
      </w:r>
      <w:r>
        <w:rPr>
          <w:rStyle w:val="InternetLink"/>
          <w:vertAlign w:val="superscript"/>
          <w:lang w:val="en-US"/>
        </w:rPr>
        <w:instrText xml:space="preserve"> HYPERLINK "http://www.jimcollins.com/lib/footnotes.html" \l "level523"</w:instrText>
      </w:r>
      <w:r>
        <w:rPr>
          <w:rStyle w:val="InternetLink"/>
          <w:vertAlign w:val="superscript"/>
          <w:lang w:val="en-US"/>
        </w:rPr>
        <w:fldChar w:fldCharType="separate"/>
      </w:r>
      <w:r>
        <w:rPr>
          <w:rStyle w:val="InternetLink"/>
          <w:vertAlign w:val="superscript"/>
          <w:lang w:val="en-US"/>
        </w:rPr>
        <w:t>23</w:t>
      </w:r>
      <w:r>
        <w:rPr>
          <w:rStyle w:val="InternetLink"/>
          <w:vertAlign w:val="superscript"/>
          <w:lang w:val="en-US"/>
        </w:rPr>
        <w:fldChar w:fldCharType="end"/>
      </w:r>
    </w:p>
    <w:p>
      <w:pPr>
        <w:pStyle w:val="NormalWeb"/>
        <w:rPr/>
      </w:pPr>
      <w:r>
        <w:rPr>
          <w:lang w:val="en-US"/>
        </w:rPr>
        <w:t xml:space="preserve">Consider the case of Rubbermaid, an unsustained comparison company that grew from obscurity to number one on </w:t>
      </w:r>
      <w:r>
        <w:rPr>
          <w:i/>
          <w:iCs/>
          <w:lang w:val="en-US"/>
        </w:rPr>
        <w:t>Fortune’s</w:t>
      </w:r>
      <w:r>
        <w:rPr>
          <w:lang w:val="en-US"/>
        </w:rPr>
        <w:t xml:space="preserve"> annual list of America’s Most Admired Companies and then, just as quickly, disintegrated into such sorry shape that it had to be acquired by Newell to save itself. The architect of this remarkable story, a charismatic and brilliant leader named Stanley Gault, became synonymous in the late 1980s with the success of the company. In 312 articles collected on Rubbermaid, Gault comes through as a hard-driving, egocentric executive. In one article, he responds to the accusation of being a tyrant with the statement, “Yes, but I’m a sincere tyrant.”</w:t>
      </w:r>
      <w:r>
        <w:fldChar w:fldCharType="begin"/>
      </w:r>
      <w:r>
        <w:rPr>
          <w:rStyle w:val="InternetLink"/>
          <w:vertAlign w:val="superscript"/>
          <w:lang w:val="en-US"/>
        </w:rPr>
        <w:instrText xml:space="preserve"> HYPERLINK "http://www.jimcollins.com/lib/footnotes.html" \l "level524"</w:instrText>
      </w:r>
      <w:r>
        <w:rPr>
          <w:rStyle w:val="InternetLink"/>
          <w:vertAlign w:val="superscript"/>
          <w:lang w:val="en-US"/>
        </w:rPr>
        <w:fldChar w:fldCharType="separate"/>
      </w:r>
      <w:r>
        <w:rPr>
          <w:rStyle w:val="InternetLink"/>
          <w:vertAlign w:val="superscript"/>
          <w:lang w:val="en-US"/>
        </w:rPr>
        <w:t>24</w:t>
      </w:r>
      <w:r>
        <w:rPr>
          <w:rStyle w:val="InternetLink"/>
          <w:vertAlign w:val="superscript"/>
          <w:lang w:val="en-US"/>
        </w:rPr>
        <w:fldChar w:fldCharType="end"/>
      </w:r>
      <w:r>
        <w:rPr>
          <w:lang w:val="en-US"/>
        </w:rPr>
        <w:t xml:space="preserve"> In another, drawn directly from his own comments on leading change, the word </w:t>
      </w:r>
      <w:r>
        <w:rPr>
          <w:i/>
          <w:iCs/>
          <w:lang w:val="en-US"/>
        </w:rPr>
        <w:t>I</w:t>
      </w:r>
      <w:r>
        <w:rPr>
          <w:lang w:val="en-US"/>
        </w:rPr>
        <w:t xml:space="preserve"> appears 44 times (“I could lead the charge”; “I wrote the twelve objectives”; “I presented and explained the objectives”), whereas the word </w:t>
      </w:r>
      <w:r>
        <w:rPr>
          <w:i/>
          <w:iCs/>
          <w:lang w:val="en-US"/>
        </w:rPr>
        <w:t>we</w:t>
      </w:r>
      <w:r>
        <w:rPr>
          <w:lang w:val="en-US"/>
        </w:rPr>
        <w:t xml:space="preserve"> appears just 16 times.</w:t>
      </w:r>
      <w:r>
        <w:fldChar w:fldCharType="begin"/>
      </w:r>
      <w:r>
        <w:rPr>
          <w:rStyle w:val="InternetLink"/>
          <w:vertAlign w:val="superscript"/>
          <w:lang w:val="en-US"/>
        </w:rPr>
        <w:instrText xml:space="preserve"> HYPERLINK "http://www.jimcollins.com/lib/footnotes.html" \l "level525"</w:instrText>
      </w:r>
      <w:r>
        <w:rPr>
          <w:rStyle w:val="InternetLink"/>
          <w:vertAlign w:val="superscript"/>
          <w:lang w:val="en-US"/>
        </w:rPr>
        <w:fldChar w:fldCharType="separate"/>
      </w:r>
      <w:r>
        <w:rPr>
          <w:rStyle w:val="InternetLink"/>
          <w:vertAlign w:val="superscript"/>
          <w:lang w:val="en-US"/>
        </w:rPr>
        <w:t>25</w:t>
      </w:r>
      <w:r>
        <w:rPr>
          <w:rStyle w:val="InternetLink"/>
          <w:vertAlign w:val="superscript"/>
          <w:lang w:val="en-US"/>
        </w:rPr>
        <w:fldChar w:fldCharType="end"/>
      </w:r>
      <w:r>
        <w:rPr>
          <w:lang w:val="en-US"/>
        </w:rPr>
        <w:t xml:space="preserve"> Gault had every reason to be proud of his executive success. Rubbermaid generated 40 consecutive quarters of earnings growth under his leadership—an impressive performance, and one that deserves respect.</w:t>
      </w:r>
    </w:p>
    <w:p>
      <w:pPr>
        <w:pStyle w:val="NormalWeb"/>
        <w:rPr>
          <w:lang w:val="en-US"/>
        </w:rPr>
      </w:pPr>
      <w:r>
        <w:rPr>
          <w:lang w:val="en-US"/>
        </w:rPr>
        <w:t xml:space="preserve">But—and this is the key point—Gault did not leave behind a company that would be great without </w:t>
      </w:r>
      <w:r>
        <w:rPr>
          <w:i/>
          <w:iCs/>
          <w:lang w:val="en-US"/>
        </w:rPr>
        <w:t>him</w:t>
      </w:r>
      <w:r>
        <w:rPr>
          <w:lang w:val="en-US"/>
        </w:rPr>
        <w:t>. His chosen successor lasted only one year on the job, and the next in line faced a management team so shallow that he had to temporarily shoulder four jobs while scrambling to identify a new number two executive.</w:t>
      </w:r>
      <w:r>
        <w:fldChar w:fldCharType="begin"/>
      </w:r>
      <w:r>
        <w:rPr>
          <w:rStyle w:val="InternetLink"/>
          <w:vertAlign w:val="superscript"/>
          <w:lang w:val="en-US"/>
        </w:rPr>
        <w:instrText xml:space="preserve"> HYPERLINK "http://www.jimcollins.com/lib/footnotes.html" \l "level526"</w:instrText>
      </w:r>
      <w:r>
        <w:rPr>
          <w:rStyle w:val="InternetLink"/>
          <w:vertAlign w:val="superscript"/>
          <w:lang w:val="en-US"/>
        </w:rPr>
        <w:fldChar w:fldCharType="separate"/>
      </w:r>
      <w:r>
        <w:rPr>
          <w:rStyle w:val="InternetLink"/>
          <w:vertAlign w:val="superscript"/>
          <w:lang w:val="en-US"/>
        </w:rPr>
        <w:t>26</w:t>
      </w:r>
      <w:r>
        <w:rPr>
          <w:rStyle w:val="InternetLink"/>
          <w:vertAlign w:val="superscript"/>
          <w:lang w:val="en-US"/>
        </w:rPr>
        <w:fldChar w:fldCharType="end"/>
      </w:r>
      <w:r>
        <w:rPr>
          <w:lang w:val="en-US"/>
        </w:rPr>
        <w:t xml:space="preserve"> Gault’s successors found themselves struggling not only with a management void, but also with strategic voids that would eventually bring the company to its knees.</w:t>
      </w:r>
      <w:r>
        <w:fldChar w:fldCharType="begin"/>
      </w:r>
      <w:r>
        <w:rPr>
          <w:rStyle w:val="InternetLink"/>
          <w:vertAlign w:val="superscript"/>
          <w:lang w:val="en-US"/>
        </w:rPr>
        <w:instrText xml:space="preserve"> HYPERLINK "http://www.jimcollins.com/lib/footnotes.html" \l "level527"</w:instrText>
      </w:r>
      <w:r>
        <w:rPr>
          <w:rStyle w:val="InternetLink"/>
          <w:vertAlign w:val="superscript"/>
          <w:lang w:val="en-US"/>
        </w:rPr>
        <w:fldChar w:fldCharType="separate"/>
      </w:r>
      <w:r>
        <w:rPr>
          <w:rStyle w:val="InternetLink"/>
          <w:vertAlign w:val="superscript"/>
          <w:lang w:val="en-US"/>
        </w:rPr>
        <w:t>27</w:t>
      </w:r>
      <w:r>
        <w:rPr>
          <w:rStyle w:val="InternetLink"/>
          <w:vertAlign w:val="superscript"/>
          <w:lang w:val="en-US"/>
        </w:rPr>
        <w:fldChar w:fldCharType="end"/>
      </w:r>
    </w:p>
    <w:p>
      <w:pPr>
        <w:pStyle w:val="NormalWeb"/>
        <w:rPr>
          <w:lang w:val="en-US"/>
        </w:rPr>
      </w:pPr>
      <w:r>
        <w:rPr>
          <w:lang w:val="en-US"/>
        </w:rPr>
        <w:t>Of course, you might say, “Yes, Rubbermaid fell apart after Gault, but that just proves his personal greatness as a leader.” Exactly! Gault was indeed a tremendous Level 4 leader, perhaps one of the best in the last 50 years. But he was not a Level 5 leader, and that is one key reason why Rubbermaid went from good to great for a brief shining moment and then, just as quickly, went from great to irrelevant.</w:t>
      </w:r>
    </w:p>
    <w:p>
      <w:pPr>
        <w:pStyle w:val="NormalWeb"/>
        <w:rPr>
          <w:lang w:val="en-US"/>
        </w:rPr>
      </w:pPr>
      <w:r>
        <w:rPr>
          <w:lang w:val="en-US"/>
        </w:rPr>
        <w:t> </w:t>
      </w:r>
      <w:r>
        <w:rPr>
          <w:lang w:val="en-US"/>
        </w:rPr>
        <w:t>Copyright ©2002 Jim Collins. All rights reserv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LIDERAZGO CARISMÁTIO.- propuesta de Max Weber.</w:t>
      </w:r>
    </w:p>
    <w:p>
      <w:pPr>
        <w:pStyle w:val="Normal"/>
        <w:rPr/>
      </w:pPr>
      <w:hyperlink r:id="rId3">
        <w:r>
          <w:rPr>
            <w:rStyle w:val="InternetLink"/>
          </w:rPr>
          <w:t>www.construyepais.cl</w:t>
        </w:r>
      </w:hyperlink>
    </w:p>
    <w:p>
      <w:pPr>
        <w:pStyle w:val="Normal"/>
        <w:rPr/>
      </w:pPr>
      <w:r>
        <w:rPr/>
      </w:r>
    </w:p>
    <w:p>
      <w:pPr>
        <w:pStyle w:val="Arial"/>
        <w:rPr/>
      </w:pPr>
      <w:r>
        <w:rPr/>
        <w:t xml:space="preserve">Los estudios sobre liderazgo desarrollados a lo largo del siglo XX han contribuido a cambiar las percepciones convencionales sobre lo que es un líder. </w:t>
      </w:r>
      <w:r>
        <w:rPr>
          <w:lang w:val="en-US"/>
        </w:rPr>
        <w:t xml:space="preserve">Mientras que al inicio del siglo imperaba en psicología todavía la idea del líder como una persona poseedora de cualidades especiales e innatas como fuente de su influencia sobre los demás, ya a mediados de siglo la situación era completamente opuesta. Los intentos por descubrir y medir cualidades especiales del liderazgo se habían encontrado con características múltiples, a veces contradictorias entre sí, que no permitían establecer un patrón fijo para caracterizar a las personas consideradas líderes. </w:t>
      </w:r>
    </w:p>
    <w:p>
      <w:pPr>
        <w:pStyle w:val="Arial"/>
        <w:rPr>
          <w:lang w:val="en-US"/>
        </w:rPr>
      </w:pPr>
      <w:r>
        <w:rPr>
          <w:lang w:val="en-US"/>
        </w:rPr>
        <w:t>Como muchas manifestaciones humanas, el liderazgo es función tanto del potencial de una persona, como de su motivación. Los recursos personales, es decir, todas aquellas características de la persona que le permiten situarse en una posición de poder (habilidades, conocimientos, destrezas, etc.) varían según la situación considerada. Por otro lado, este potencial no se actualizará si la persona no manifiesta un fuerte deseo de ser líder o no está motivado externamente para asumirse como tal.</w:t>
      </w:r>
    </w:p>
    <w:p>
      <w:pPr>
        <w:pStyle w:val="NormalWeb"/>
        <w:rPr>
          <w:lang w:val="en-US"/>
        </w:rPr>
      </w:pPr>
      <w:r>
        <w:rPr>
          <w:lang w:val="en-US"/>
        </w:rPr>
        <w:t>Alrededor de los años '50, en cambio, se desarrollaron modelos teóricos "contingentes", que definieron distintos estilos de líder, y conceptualizaron el liderazgo como una interacción entre estilos de liderazgo y ciertas variables situacionales, particularmente aquellas referidas a actitudes y conductas de los seguidores. Esto permitió configurar el liderazgo como el producto de ciertas formas de relación entre un líder y sus seguidores. A partir de este marco, se identificaron dos tipos básicos de líder: el líder instrumental y el líder carismático.</w:t>
        <w:br/>
        <w:br/>
        <w:t>El líder instrumental es aquel que satisface las expectativas instrumentales de sus seguidores gracias al cálculo y la optimización de procesos, y se refiere sobre todo al liderazgo que se desarrolla en ambientes laborales. El líder carismático, en cambio, basa su liderazgo en el vínculo emocional que lo une a sus seguidores. En este caso, la influencia sobre otros no obedece a la lógica, la posición de autoridad del líder, ni a la conveniencia del seguidor, sino al "don de mando" del individuo carismático. Este concepto de carisma ha sido aplicado a personajes tan diferentes como: Jesús, Gandhi, Martin Luther King, Hitler, Mussolini o Roosevelt. El carisma no está relacionado necesariamente con líderes "buenos" o morales, sino que puede generar desde el ciego fanatismo al servicio de valores megalomaníacos hasta el heroico sacrificio al servicio de causas benéficas.</w:t>
      </w:r>
    </w:p>
    <w:p>
      <w:pPr>
        <w:pStyle w:val="Arial"/>
        <w:rPr>
          <w:lang w:val="en-US"/>
        </w:rPr>
      </w:pPr>
      <w:r>
        <w:rPr>
          <w:lang w:val="en-US"/>
        </w:rPr>
        <w:t xml:space="preserve">Esta última característica del liderazgo carismático ha llevado a algunos autores (J.M. Howell, 1988) a distinguir entre líderes carismáticos personalizados y socializados. Éstos últimos usan su poder para servir a los demás, alinean su visión con las necesidades y aspiraciones de sus seguidores, mantienen una comunicación abierta con ellos y se apoyan en principios morales universales. Los líderes carismáticos personalizados, en contraste, usan su poder solamente en beneficio propio, promueven su visión personal, mantienen comunicaciones unívocas y se apoyan en preceptos morales externos para satisfacer sus intereses. Se caracterizan, entonces, por la necesidad de poder, el autoritarismo, el egoísmo, la explotación de otros descuidando sus derechos y sentimientos. Los líderes carismáticos socializados, por su parte, tienden a servir más bien intereses colectivos y potencian a sus seguidores. </w:t>
      </w:r>
    </w:p>
    <w:p>
      <w:pPr>
        <w:pStyle w:val="Arial"/>
        <w:rPr>
          <w:lang w:val="en-US"/>
        </w:rPr>
      </w:pPr>
      <w:r>
        <w:rPr>
          <w:lang w:val="en-US"/>
        </w:rPr>
        <w:t xml:space="preserve">El líder carismático socializado ejerce un liderazgo interpersonal, que logra aunar las cualidades de sus seguidores, habilitándolos, para obtener un resultado grupal y beneficioso para todos. De esta forma, construye comunidad. </w:t>
      </w:r>
    </w:p>
    <w:p>
      <w:pPr>
        <w:pStyle w:val="Arial"/>
        <w:rPr>
          <w:lang w:val="en-US"/>
        </w:rPr>
      </w:pPr>
      <w:r>
        <w:rPr>
          <w:lang w:val="en-US"/>
        </w:rPr>
        <w:t>Fuentes:</w:t>
      </w:r>
    </w:p>
    <w:p>
      <w:pPr>
        <w:pStyle w:val="NormalWeb"/>
        <w:rPr>
          <w:lang w:val="en-US"/>
        </w:rPr>
      </w:pPr>
      <w:r>
        <w:rPr>
          <w:lang w:val="en-US"/>
        </w:rPr>
        <w:t xml:space="preserve">· Popper, Micha "The Development of Charismatic Leaders" en Political Psychology, Vol. 21, No. 4, 2000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val="false"/>
          <w:b w:val="false"/>
          <w:sz w:val="24"/>
          <w:szCs w:val="24"/>
        </w:rPr>
      </w:pPr>
      <w:r>
        <w:rPr>
          <w:b w:val="false"/>
          <w:sz w:val="24"/>
          <w:szCs w:val="24"/>
        </w:rPr>
        <w:t>LIDERAZGO SITUACIONAL. Modelo de Kenneth Blanchard</w:t>
      </w:r>
    </w:p>
    <w:p>
      <w:pPr>
        <w:pStyle w:val="NormalWeb"/>
        <w:rPr/>
      </w:pPr>
      <w:r>
        <w:rPr/>
        <w:t xml:space="preserve">En todos los equipos de trabajo se producen cambios debido a las distintas fases de desarrollo por las que atraviesan los miembros del grupo. Por ello, el estilo de liderazgo más eficaz es aquel que se adapta a los colaboradores en cada situación, es decir, ejerce un liderazgo adecuado a las necesidades del equipo. </w:t>
      </w:r>
    </w:p>
    <w:p>
      <w:pPr>
        <w:pStyle w:val="NormalWeb"/>
        <w:rPr/>
      </w:pPr>
      <w:r>
        <w:rPr/>
        <w:t xml:space="preserve">El liderazgo situacional se basa en mantener un equilibrio entre dos tipos de comportamiento que ejerce un líder para adaptarse al nivel de desarrollo de su equipo de trabajo. </w:t>
      </w:r>
    </w:p>
    <w:p>
      <w:pPr>
        <w:pStyle w:val="Heading2"/>
        <w:rPr>
          <w:b w:val="false"/>
          <w:b w:val="false"/>
          <w:sz w:val="24"/>
          <w:szCs w:val="24"/>
        </w:rPr>
      </w:pPr>
      <w:r>
        <w:rPr>
          <w:b w:val="false"/>
          <w:sz w:val="24"/>
          <w:szCs w:val="24"/>
        </w:rPr>
        <w:t xml:space="preserve"> </w:t>
      </w:r>
      <w:r>
        <w:rPr>
          <w:b w:val="false"/>
          <w:sz w:val="24"/>
          <w:szCs w:val="24"/>
        </w:rPr>
        <w:t>TIPOS DE COMPORTAMIENTO DE UN LÍDER</w:t>
      </w:r>
    </w:p>
    <w:p>
      <w:pPr>
        <w:pStyle w:val="Normal"/>
        <w:numPr>
          <w:ilvl w:val="0"/>
          <w:numId w:val="2"/>
        </w:numPr>
        <w:spacing w:before="0" w:after="0"/>
        <w:rPr/>
      </w:pPr>
      <w:r>
        <w:rPr/>
        <w:t>Comportamiento directivo.</w:t>
        <w:br/>
        <w:t xml:space="preserve">- Define las funciones y tareas de los subordinados. </w:t>
        <w:br/>
        <w:t xml:space="preserve">- Señala qué, cómo y cuándo deben realizarlas. </w:t>
        <w:br/>
        <w:t>- Controla los resultados.</w:t>
      </w:r>
    </w:p>
    <w:p>
      <w:pPr>
        <w:pStyle w:val="Normal"/>
        <w:numPr>
          <w:ilvl w:val="0"/>
          <w:numId w:val="2"/>
        </w:numPr>
        <w:spacing w:before="0" w:after="280"/>
        <w:rPr/>
      </w:pPr>
      <w:r>
        <w:rPr/>
        <w:t xml:space="preserve">Comportamiento de apoyo </w:t>
        <w:br/>
        <w:t xml:space="preserve">- Centrado en el desarrollo del grupo. </w:t>
        <w:br/>
        <w:t xml:space="preserve">- Fomenta la participación en la toma de decisiones. </w:t>
        <w:br/>
        <w:t xml:space="preserve">- Da cohesión, apoya y motiva al grupo. </w:t>
      </w:r>
    </w:p>
    <w:p>
      <w:pPr>
        <w:pStyle w:val="NormalWeb"/>
        <w:rPr/>
      </w:pPr>
      <w:r>
        <w:rPr/>
        <w:t>El líder puede utilizar los dos tipos de comportamiento en mayor o menor medida dando como resultado cuatro estilos de liderazgo:</w:t>
      </w:r>
    </w:p>
    <w:p>
      <w:pPr>
        <w:pStyle w:val="NormalWeb"/>
        <w:rPr/>
      </w:pPr>
      <w:r>
        <w:rPr/>
        <w:t> </w:t>
      </w:r>
    </w:p>
    <w:p>
      <w:pPr>
        <w:pStyle w:val="NormalWeb"/>
        <w:jc w:val="center"/>
        <w:rPr/>
      </w:pPr>
      <w:r>
        <w:rPr/>
        <w:drawing>
          <wp:inline distT="0" distB="0" distL="0" distR="0">
            <wp:extent cx="4761865" cy="319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761865" cy="3199765"/>
                    </a:xfrm>
                    <a:prstGeom prst="rect">
                      <a:avLst/>
                    </a:prstGeom>
                  </pic:spPr>
                </pic:pic>
              </a:graphicData>
            </a:graphic>
          </wp:inline>
        </w:drawing>
      </w:r>
    </w:p>
    <w:p>
      <w:pPr>
        <w:pStyle w:val="NormalWeb"/>
        <w:rPr/>
      </w:pPr>
      <w:r>
        <w:rPr/>
        <w:t> </w:t>
      </w:r>
      <w:r>
        <w:rPr>
          <w:rStyle w:val="StrongEmphasis"/>
          <w:sz w:val="18"/>
          <w:szCs w:val="18"/>
        </w:rPr>
        <w:t>GRÁFICO 5. ESTILOS DE LIDERAZGO</w:t>
      </w:r>
    </w:p>
    <w:p>
      <w:pPr>
        <w:pStyle w:val="Normal"/>
        <w:numPr>
          <w:ilvl w:val="0"/>
          <w:numId w:val="3"/>
        </w:numPr>
        <w:spacing w:before="0" w:after="0"/>
        <w:rPr/>
      </w:pPr>
      <w:r>
        <w:rPr>
          <w:rStyle w:val="Emphasis"/>
        </w:rPr>
        <w:t>Estilo control</w:t>
      </w:r>
      <w:r>
        <w:rPr/>
        <w:t>. Se caracteriza por un alto nivel de comportamiento directivo y un bajo nivel de comportamiento de apoyo.</w:t>
      </w:r>
    </w:p>
    <w:p>
      <w:pPr>
        <w:pStyle w:val="Normal"/>
        <w:numPr>
          <w:ilvl w:val="0"/>
          <w:numId w:val="3"/>
        </w:numPr>
        <w:spacing w:before="0" w:after="0"/>
        <w:rPr/>
      </w:pPr>
      <w:r>
        <w:rPr>
          <w:rStyle w:val="Emphasis"/>
        </w:rPr>
        <w:t>Estilo supervisión.</w:t>
      </w:r>
      <w:r>
        <w:rPr/>
        <w:t xml:space="preserve"> Caracterizado por altos niveles de comportamiento directivo y de apoyo y reconoce los avances y mejoras en el rendimiento.</w:t>
      </w:r>
    </w:p>
    <w:p>
      <w:pPr>
        <w:pStyle w:val="Normal"/>
        <w:numPr>
          <w:ilvl w:val="0"/>
          <w:numId w:val="3"/>
        </w:numPr>
        <w:spacing w:before="0" w:after="0"/>
        <w:rPr/>
      </w:pPr>
      <w:r>
        <w:rPr>
          <w:rStyle w:val="Emphasis"/>
        </w:rPr>
        <w:t>Estilo asesoramiento.</w:t>
      </w:r>
      <w:r>
        <w:rPr/>
        <w:t xml:space="preserve"> Mantiene un nivel alto de comportamiento de apoyo y bajo en comportamiento directivo. Las decisiones las toma conjuntamente con los colaboradores. Refuerza y apoya.</w:t>
      </w:r>
    </w:p>
    <w:p>
      <w:pPr>
        <w:pStyle w:val="Normal"/>
        <w:numPr>
          <w:ilvl w:val="0"/>
          <w:numId w:val="3"/>
        </w:numPr>
        <w:spacing w:before="0" w:after="280"/>
        <w:rPr/>
      </w:pPr>
      <w:r>
        <w:rPr>
          <w:rStyle w:val="Emphasis"/>
        </w:rPr>
        <w:t>Estilo delegación</w:t>
      </w:r>
      <w:r>
        <w:rPr/>
        <w:t xml:space="preserve">. Bajos niveles en ambos comportamientos debido a que delega la toma de decisiones en sus colaboradores. </w:t>
      </w:r>
    </w:p>
    <w:p>
      <w:pPr>
        <w:pStyle w:val="NormalWeb"/>
        <w:rPr/>
      </w:pPr>
      <w:r>
        <w:rPr/>
        <w:t xml:space="preserve">Cada uno de los estilos de liderazgo se adapta a los distintos niveles de desarrollo por los que pasa un equipo: </w:t>
      </w:r>
    </w:p>
    <w:p>
      <w:pPr>
        <w:pStyle w:val="NormalWeb"/>
        <w:rPr/>
      </w:pPr>
      <w:r>
        <w:rPr>
          <w:rStyle w:val="Emphasis"/>
        </w:rPr>
        <w:t>Nivel de desarrollo 1</w:t>
      </w:r>
      <w:r>
        <w:rPr/>
        <w:t>: el líder controla.</w:t>
      </w:r>
    </w:p>
    <w:p>
      <w:pPr>
        <w:pStyle w:val="NormalWeb"/>
        <w:rPr/>
      </w:pPr>
      <w:r>
        <w:rPr/>
        <w:t xml:space="preserve">Es el que determina las metas y tareas asequibles y realistas ya que los miembros del grupo tienen un elevado nivel de motivación pero su nivel de competencia es bajo y no tienen suficientes conocimientos y experiencia. En este sentido el líder tiene que planear cómo se pueden adquirir habilidades necesarias para la realización de las tareas. </w:t>
      </w:r>
    </w:p>
    <w:p>
      <w:pPr>
        <w:pStyle w:val="NormalWeb"/>
        <w:rPr/>
      </w:pPr>
      <w:r>
        <w:rPr>
          <w:rStyle w:val="Emphasis"/>
        </w:rPr>
        <w:t>Nivel de desarrollo 2:</w:t>
      </w:r>
      <w:r>
        <w:rPr/>
        <w:t xml:space="preserve"> el líder supervisa.</w:t>
      </w:r>
    </w:p>
    <w:p>
      <w:pPr>
        <w:pStyle w:val="NormalWeb"/>
        <w:rPr/>
      </w:pPr>
      <w:r>
        <w:rPr/>
        <w:t xml:space="preserve">Incrementa su ayuda a los miembros del equipo para que desarrollen los conocimientos y habilidades relacionadas con sus funciones, redefine las metas, se mantiene receptivo para reconocer las dificultades y anima a establecer relaciones de participación y cohesión. Los miembros del grupo tienen niveles bajos de competencia y su motivación varía como consecuencia de las dificultades, por todo ello es fundamental el apoyo del líder. </w:t>
      </w:r>
    </w:p>
    <w:p>
      <w:pPr>
        <w:pStyle w:val="NormalWeb"/>
        <w:rPr/>
      </w:pPr>
      <w:r>
        <w:rPr>
          <w:rStyle w:val="Emphasis"/>
        </w:rPr>
        <w:t>Nivel de desarrollo 3</w:t>
      </w:r>
      <w:r>
        <w:rPr/>
        <w:t>: el líder asesora.</w:t>
      </w:r>
    </w:p>
    <w:p>
      <w:pPr>
        <w:pStyle w:val="NormalWeb"/>
        <w:rPr/>
      </w:pPr>
      <w:r>
        <w:rPr/>
        <w:t xml:space="preserve">Concede mayor importancia a los esfuerzos y rendimiento de los miembros del grupo, produce un ascenso en sus niveles de competencia. El líder va cediendo el control sobre las decisiones y fomenta la participación y la responsabilidad entre los miembros. Éstos han conseguido una mayor adaptación a las situaciones y una adecuada integración. </w:t>
      </w:r>
    </w:p>
    <w:p>
      <w:pPr>
        <w:pStyle w:val="NormalWeb"/>
        <w:rPr/>
      </w:pPr>
      <w:r>
        <w:rPr>
          <w:rStyle w:val="Emphasis"/>
        </w:rPr>
        <w:t>Nivel de desarrollo 4</w:t>
      </w:r>
      <w:r>
        <w:rPr/>
        <w:t>: el líder delega.</w:t>
      </w:r>
    </w:p>
    <w:p>
      <w:pPr>
        <w:pStyle w:val="NormalWeb"/>
        <w:rPr/>
      </w:pPr>
      <w:r>
        <w:rPr/>
        <w:t xml:space="preserve">Estimula y apoya el funcionamiento autónomo del grupo. Los miembros han logrado incrementar sus niveles de rendimiento como consecuencia del dominio de las habilidades y conocimientos necesarios para su trabajo. La experiencia y confianza eleva sus sentimientos de competencia y orgullo de pertenencia al grupo. </w:t>
      </w:r>
    </w:p>
    <w:p>
      <w:pPr>
        <w:pStyle w:val="Normal"/>
        <w:rPr/>
      </w:pPr>
      <w:hyperlink r:id="rId5">
        <w:r>
          <w:rPr>
            <w:rStyle w:val="InternetLink"/>
          </w:rPr>
          <w:t>www.marketing-xxi.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Style w:val="Titulo"/>
        </w:rPr>
        <w:t>EL LIDER RESONANTE – Una Entrevista a Boyatzis.</w:t>
      </w:r>
    </w:p>
    <w:p>
      <w:pPr>
        <w:pStyle w:val="Normal"/>
        <w:spacing w:before="0" w:after="240"/>
        <w:rPr/>
      </w:pPr>
      <w:r>
        <w:rPr>
          <w:rStyle w:val="Titulo"/>
        </w:rPr>
        <w:t>El líder guía, motiva y persuade</w:t>
      </w:r>
      <w:r>
        <w:rPr/>
        <w:br/>
      </w:r>
      <w:r>
        <w:rPr>
          <w:rStyle w:val="Copete"/>
        </w:rPr>
        <w:t>Para Richard Boyatzis, el líder debe estimular los buenos sentimientos de aquellos que lidera. Si suspende en inteligencia emocional, ninguna otra cosa que haga funcionará</w:t>
      </w:r>
      <w:r>
        <w:rPr/>
        <w:t xml:space="preserve"> </w:t>
      </w:r>
    </w:p>
    <w:p>
      <w:pPr>
        <w:pStyle w:val="NormalWeb"/>
        <w:rPr/>
      </w:pPr>
      <w:r>
        <w:rPr>
          <w:rStyle w:val="StrongEmphasis"/>
          <w:sz w:val="20"/>
          <w:szCs w:val="20"/>
        </w:rPr>
        <w:t>-¿Cómo desarrolla un jefe un estilo de liderazgo efectivo?</w:t>
      </w:r>
      <w:r>
        <w:rPr>
          <w:sz w:val="20"/>
          <w:szCs w:val="20"/>
        </w:rPr>
        <w:t xml:space="preserve"> </w:t>
        <w:br/>
      </w:r>
      <w:r>
        <w:rPr>
          <w:rStyle w:val="Emphasis"/>
          <w:sz w:val="20"/>
          <w:szCs w:val="20"/>
        </w:rPr>
        <w:t>-En cualquier grupo, cada individuo contribuye al nivel global de inteligencia emocional, pero el líder domina de modo especial. Él ayuda a crear la "realidad emocional" del colectivo, la sensación que se tiene al formar parte del equipo. Uno de los errores más comunes es ignorar las emociones colectivas y las reglas del juego que rigen su proceder. Esto genera desconfianza, daña la identidad del grupo e inhibe su efectividad. El líder estimula los buenos sentimientos de los que lidera. Si falla en esta labor, ninguna otra cosa que haga –crear estrategia o movilizar equipos para que actúen– funcionará. Los mejores líderes hacen esto mediante la resonancia, una reserva de energía positiva que inspira pasión y motiva a las personas para rendir al máximo. Los líderes eficaces persiguen su objetivo final motivando, guiando, inspirando, escuchando y persuadiendo. Demuestran fortaleza en al menos una competencia de cada una de las cuatro áreas fundamentales de la inteligencia emocional (conciencia de uno mismo, autocontrol, conciencia social y destreza social). Dicho esto, considero que la conciencia de uno mismo, el autocontrol y la empatía son claves.</w:t>
      </w:r>
    </w:p>
    <w:p>
      <w:pPr>
        <w:pStyle w:val="NormalWeb"/>
        <w:rPr/>
      </w:pPr>
      <w:r>
        <w:rPr>
          <w:rStyle w:val="StrongEmphasis"/>
          <w:sz w:val="20"/>
          <w:szCs w:val="20"/>
        </w:rPr>
        <w:t xml:space="preserve">-¿Existen líderes carentes de inteligencia emocional? </w:t>
      </w:r>
      <w:r>
        <w:rPr>
          <w:b/>
          <w:bCs/>
          <w:sz w:val="20"/>
          <w:szCs w:val="20"/>
        </w:rPr>
        <w:br/>
      </w:r>
      <w:r>
        <w:rPr>
          <w:rStyle w:val="Emphasis"/>
          <w:sz w:val="20"/>
          <w:szCs w:val="20"/>
        </w:rPr>
        <w:t>-La inteligencia emocional representa entre el ochenta y cinco y el noventa por ciento de lo que separa a los líderes más eficaces de sus homólogos. Pero, permítame pedirle que haga un ejercicio y piense en dos personas en concreto: en un líder con el que le haya gustado trabajar y que sacaba lo mejor de usted. Si esa persona asumiera la responsabilidad de una organización, intentaría trabajar de nuevo con ella; piense ahora en uno del que creyera que sólo ocupaba espacio, que despilfarraba sus recursos personales y los de su organización. Le hubiera gustado enviarlo a la competencia o pediría un traslado. Mientras recuerda a estas personas, describa su comportamiento. ¿Cómo actuaban? ¿Cómo le hacían sentir? Compare y contraste estas dos listas. Las diferencias no son muy sutiles. Además, es probable que las características del comportamiento del líder mejor (no del ineficaz) sean componentes o resultados de competencias de la inteligencia emocional.</w:t>
      </w:r>
    </w:p>
    <w:p>
      <w:pPr>
        <w:pStyle w:val="NormalWeb"/>
        <w:rPr/>
      </w:pPr>
      <w:r>
        <w:rPr>
          <w:rStyle w:val="StrongEmphasis"/>
          <w:sz w:val="20"/>
          <w:szCs w:val="20"/>
        </w:rPr>
        <w:t>-¿Puede un ejecutivo mejorar su inteligencia emocional?</w:t>
      </w:r>
      <w:r>
        <w:rPr>
          <w:sz w:val="20"/>
          <w:szCs w:val="20"/>
        </w:rPr>
        <w:t xml:space="preserve"> </w:t>
        <w:br/>
      </w:r>
      <w:r>
        <w:rPr>
          <w:rStyle w:val="Emphasis"/>
          <w:sz w:val="20"/>
          <w:szCs w:val="20"/>
        </w:rPr>
        <w:t xml:space="preserve">-Las competencias que integran la inteligencia emocional se basan en aspectos biológicos –como el neurológico y el hormonal– y en psicológicos y de conducta, como los impulsos y rasgos inconscientes. Una persona puede nacer con una predisposición a demostrar estas capacidades. Existen pruebas del impacto de los cuidados prenatales (la nutrición de una madre durante el embarazo), y de experiencias muy tempranas (los primeros seis meses del bebé), en el desarrollo de la predisposición para utilizar estas capacidades. Los adultos que quieren desarrollar estas competencias pueden hacerlo con éxito, si bien considero que es necesario contar con un experto o un programa de formación, aunque la mayoría están orientados al área del cerebro pensante, donde se adquieren las habilidades técnicas y las capacidades puramente cognitivas. El liderazgo afecta a la inteligencia emocional, y la parte emocional del cerebro aprende con más lentitud. Dominar una nueva habilidad requiere más que un seminario o un manual de instrucciones. Exige repetición y práctica. La buena noticia es que si el liderazgo se genera siguiendo los principios básicos adecuados, las mejoras pueden durar. Eso requiere motivación, un esfuerzo deliberado a largo plazo y compromiso emocional. </w:t>
      </w:r>
    </w:p>
    <w:p>
      <w:pPr>
        <w:pStyle w:val="NormalWeb"/>
        <w:rPr/>
      </w:pPr>
      <w:r>
        <w:rPr>
          <w:rStyle w:val="StrongEmphasis"/>
          <w:sz w:val="20"/>
          <w:szCs w:val="20"/>
        </w:rPr>
        <w:t xml:space="preserve">-¿Aprende un líder de lo que ha visto en otro? Quizá se nazca siendo líder... </w:t>
      </w:r>
      <w:r>
        <w:rPr>
          <w:b/>
          <w:bCs/>
          <w:sz w:val="20"/>
          <w:szCs w:val="20"/>
        </w:rPr>
        <w:br/>
      </w:r>
      <w:r>
        <w:rPr>
          <w:rStyle w:val="Emphasis"/>
          <w:sz w:val="20"/>
          <w:szCs w:val="20"/>
        </w:rPr>
        <w:t>-Naturalmente, un líder ha aprendido de otros. Puede parecer que los líderes "nacen" porque adquieren sus puntos fuertes de liderazgo de una forma tácita. Pero no nacen sabiendo cómo dirigir un equipo o cómo desarrollar los puntos fuertes en los demás. Aprenden a hacerlo. Los grandes líderes se hacen según van adquiriendo las competencias que los hacen tan eficaces. La inteligencia emocional no es innata, sino que se adquiere y hace posible trazar un camino probado científicamente a través del cual los individuos pueden aprender a liderar de una manera más eficaz en cualquier etapa de su carrera.</w:t>
      </w:r>
    </w:p>
    <w:p>
      <w:pPr>
        <w:pStyle w:val="NormalWeb"/>
        <w:rPr/>
      </w:pPr>
      <w:r>
        <w:rPr>
          <w:rStyle w:val="StrongEmphasis"/>
          <w:sz w:val="20"/>
          <w:szCs w:val="20"/>
        </w:rPr>
        <w:t>-¿Cómo se descubre el talento?</w:t>
      </w:r>
      <w:r>
        <w:rPr>
          <w:sz w:val="20"/>
          <w:szCs w:val="20"/>
        </w:rPr>
        <w:t xml:space="preserve"> </w:t>
        <w:br/>
      </w:r>
      <w:r>
        <w:rPr>
          <w:rStyle w:val="Emphasis"/>
          <w:sz w:val="20"/>
          <w:szCs w:val="20"/>
        </w:rPr>
        <w:t xml:space="preserve">-La experiencia es el mejor maestro para descubrir nuestro talento pero ésta no siempre se traduce en aprendizaje; si así fuera, no cometeríamos nunca un error por segunda vez y todos los que superamos los 40 seríamos sabios. Tras quince años de estudios longitudinales, hemos descubierto que los adultos pueden desarrollar de un modo significativo su inteligencia emocional y su coeficiente intelectual si quieren hacerlo. La mala noticia es que nuestras prácticas educativas no están concebidas de una forma que produzcan un cambio sostenido en el comportamiento. </w:t>
      </w:r>
    </w:p>
    <w:p>
      <w:pPr>
        <w:pStyle w:val="NormalWeb"/>
        <w:rPr/>
      </w:pPr>
      <w:r>
        <w:rPr>
          <w:rStyle w:val="StrongEmphasis"/>
          <w:sz w:val="20"/>
          <w:szCs w:val="20"/>
        </w:rPr>
        <w:t>Un experto en inteligencia emocional</w:t>
      </w:r>
      <w:r>
        <w:rPr>
          <w:b/>
          <w:bCs/>
          <w:sz w:val="20"/>
          <w:szCs w:val="20"/>
        </w:rPr>
        <w:br/>
      </w:r>
      <w:r>
        <w:rPr>
          <w:sz w:val="20"/>
          <w:szCs w:val="20"/>
        </w:rPr>
        <w:t>Ingeniero aeronáutico por el MIT, doctor en Psicología, emprendedor, profesor y autor de varias obras, este experto en liderazgo ha demostrado que la inteligencia emocional puede marcar grandes diferencias en el lugar de trabajo.</w:t>
        <w:br/>
        <w:t xml:space="preserve">Las investigaciones de Richard Boyatzis sobre el comportamiento humano han revolucionado la formación de los directivos. Su obra ha tenido un enorme impacto en la gestión de los recursos humanos en todo el mundo contribuyendo a crear toda una nueva industria de consultores, investigadores, académicos y coaches ejecutivos. Ha escrito más de cien artículos sobre la motivación, las competencias y el liderazgo. Su libro, El líder resonante crea más: el poder de la inteligencia emocional, escrito junto a Daniel Goleman y Annie McKee, se ha traducido a veintiséis idiomas. En él se desvelan pruebas científicas que demuestas que las competencias emocionales de un líder tienen un enorme impacto sobre la efectividad y los resultados de una organización. Profesor visitante de Esade, dirige el departamento de Conducta Organizativa de la Weatherhead School of Management de la Case Western Reserve University. </w:t>
        <w:br/>
        <w:t xml:space="preserve">Asegura que las competencias emocionales son una forma de obtener el éxito en cualquier trabajo. Goleman, autor de Inteligencia emocional, asegura que Boyatzis ha sido una influencia fundamental en su trabajo. Su próximo libro con Mckee, que se publicará este verano, es una continuación del primero sobre cómo convertirse en un líder resonante. Boyatzis describe su trabajo como una exploración de "cómo y por qué la gente cambia. Es una forma de pensar sobre el talento, cómo eres y qué quieres hacer con él. Mi esperanza es redescubrir el poder del espíritu humano".  </w:t>
        <w:br/>
        <w:br/>
      </w:r>
      <w:r>
        <w:rPr>
          <w:rStyle w:val="StrongEmphasis"/>
          <w:sz w:val="15"/>
          <w:szCs w:val="15"/>
        </w:rPr>
        <w:t>* Richard Boyatzis.</w:t>
      </w:r>
      <w:r>
        <w:rPr>
          <w:sz w:val="15"/>
          <w:szCs w:val="15"/>
        </w:rPr>
        <w:t xml:space="preserve"> Catedrático en conducta de las organizaciones (Facultad de Administración de la Case Western Reserve University) - Coautor junto a Daniel Goleman y Annie McKee de </w:t>
      </w:r>
      <w:r>
        <w:rPr>
          <w:rStyle w:val="Emphasis"/>
          <w:sz w:val="15"/>
          <w:szCs w:val="15"/>
        </w:rPr>
        <w:t>El líder resonante crea más</w:t>
      </w:r>
      <w:r>
        <w:rPr>
          <w:sz w:val="15"/>
          <w:szCs w:val="15"/>
        </w:rPr>
        <w:t>, ed.Plaza &amp; Janés</w:t>
        <w:br/>
        <w:t>Fuente: ExpansiónyEmpleo.com</w:t>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jc w:val="right"/>
              <w:rPr/>
            </w:pPr>
            <w:r>
              <w:rPr/>
            </w:r>
          </w:p>
        </w:tc>
      </w:tr>
    </w:tbl>
    <w:p>
      <w:pPr>
        <w:pStyle w:val="Normal"/>
        <w:rPr/>
      </w:pPr>
      <w:r>
        <w:rPr/>
      </w:r>
    </w:p>
    <w:p>
      <w:pPr>
        <w:pStyle w:val="Normal"/>
        <w:rPr/>
      </w:pPr>
      <w:hyperlink r:id="rId6">
        <w:r>
          <w:rPr>
            <w:rStyle w:val="InternetLink"/>
          </w:rPr>
          <w:t>http://www.emprendedoresnews.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rial1">
    <w:name w:val="arial1"/>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itulo">
    <w:name w:val="titulo"/>
    <w:basedOn w:val="Fuentedeprrafopredeter"/>
    <w:qFormat/>
    <w:rPr/>
  </w:style>
  <w:style w:type="character" w:styleId="Copete">
    <w:name w:val="cope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rial">
    <w:name w:val="ari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mcollins.com/" TargetMode="External"/><Relationship Id="rId3" Type="http://schemas.openxmlformats.org/officeDocument/2006/relationships/hyperlink" Target="http://www.construyepais.cl/" TargetMode="External"/><Relationship Id="rId4" Type="http://schemas.openxmlformats.org/officeDocument/2006/relationships/image" Target="media/image1.png"/><Relationship Id="rId5" Type="http://schemas.openxmlformats.org/officeDocument/2006/relationships/hyperlink" Target="http://www.marketing-xxi.com/" TargetMode="External"/><Relationship Id="rId6" Type="http://schemas.openxmlformats.org/officeDocument/2006/relationships/hyperlink" Target="http://www.emprendedoresnew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55:00Z</dcterms:created>
  <dc:creator>Sergio Celiz</dc:creator>
  <dc:description/>
  <dc:language>en-US</dc:language>
  <cp:lastModifiedBy>Sergio Celiz</cp:lastModifiedBy>
  <dcterms:modified xsi:type="dcterms:W3CDTF">2007-10-22T03:29:00Z</dcterms:modified>
  <cp:revision>4</cp:revision>
  <dc:subject/>
  <dc:title>LIDERAZGO NIVEL 5 – La propuesta de Jim Collins, autor de “Goos to Great”</dc:title>
</cp:coreProperties>
</file>