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Domingo, 28 de Septiembre de 1997  </w:t>
      </w:r>
    </w:p>
    <w:p>
      <w:pPr>
        <w:pStyle w:val="Textosinformato"/>
        <w:rPr>
          <w:rFonts w:eastAsia="MS Mincho;ＭＳ 明朝"/>
        </w:rPr>
      </w:pPr>
      <w:r>
        <w:rPr>
          <w:rFonts w:eastAsia="Courier New"/>
        </w:rPr>
        <w:t xml:space="preserve"> </w:t>
      </w:r>
    </w:p>
    <w:p>
      <w:pPr>
        <w:pStyle w:val="Textosinformato"/>
        <w:rPr/>
      </w:pPr>
      <w:r>
        <w:rPr>
          <w:rFonts w:eastAsia="Courier New"/>
        </w:rPr>
        <w:t xml:space="preserve"> </w:t>
      </w:r>
      <w:r>
        <w:rPr>
          <w:rFonts w:eastAsia="MS Mincho;ＭＳ 明朝"/>
        </w:rPr>
        <w:t xml:space="preserve">Cuerpo  : Cuerpo A  </w:t>
      </w:r>
    </w:p>
    <w:p>
      <w:pPr>
        <w:pStyle w:val="Textosinformato"/>
        <w:rPr/>
      </w:pPr>
      <w:r>
        <w:rPr>
          <w:rFonts w:eastAsia="Courier New"/>
        </w:rPr>
        <w:t xml:space="preserve"> </w:t>
      </w:r>
      <w:r>
        <w:rPr>
          <w:rFonts w:eastAsia="MS Mincho;ＭＳ 明朝"/>
        </w:rPr>
        <w:t xml:space="preserve">Sección  : Página A2  </w:t>
      </w:r>
    </w:p>
    <w:p>
      <w:pPr>
        <w:pStyle w:val="Textosinformato"/>
        <w:rPr/>
      </w:pPr>
      <w:r>
        <w:rPr>
          <w:rFonts w:eastAsia="Courier New"/>
        </w:rPr>
        <w:t xml:space="preserve"> </w:t>
      </w:r>
      <w:r>
        <w:rPr>
          <w:rFonts w:eastAsia="MS Mincho;ＭＳ 明朝"/>
        </w:rPr>
        <w:t xml:space="preserve">Autor  : Harald Beyer  </w:t>
      </w:r>
    </w:p>
    <w:p>
      <w:pPr>
        <w:pStyle w:val="Textosinformato"/>
        <w:rPr/>
      </w:pPr>
      <w:r>
        <w:rPr>
          <w:rFonts w:eastAsia="Courier New"/>
        </w:rPr>
        <w:t xml:space="preserve"> </w:t>
      </w:r>
      <w:r>
        <w:rPr>
          <w:rFonts w:eastAsia="MS Mincho;ＭＳ 明朝"/>
        </w:rPr>
        <w:t xml:space="preserve">Página   : A02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SOBRE FUSIONES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n artículo reciente publicado en esta misma página por Ronald Fischer nos plantea la inconveniencia de la fusión CTC-VTR. Las razones que esgrime el autor para oponerse a la misma me parecen inquietantes. Lo son porque se amparan en criterios que, al menos, desde el punto de vista económico parecen discutibles. Como las fusiones son un fenómeno cada vez más común en las economías de mercado una discusión sobre los aspectos que se deben considerar en la aceptación o rechazo de las mismas parece razonable. Por las características que presenta, bien recogidas en el artículo de Fischer, la fusión de CTC y VTR parece un buen punto de partida para iniciar esta discusión. En esencia, el argumento de Fischer es que la televisión por cable es un importante competidor potencial de CTC en la telefonía local. La fusión de ambas empresas al eliminar esta amenaza de competencia "contribuiría a mantener el monopolio en telefonía local". Esto lo lleva a plantear, entonces, que "mientras no se pueda demostrar que aumenta el bienestar de los usuarios es difícil defender esa fusió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La monopolización actual o potencial del mercado de telefonía local sería, en opinión de Fischer, una consecuencia lógica de la alta concentración de la industria, la que sería acentuada con esta fusión. El nexo directo que establece Fischer entre concentración y monopolio en su argumentación es uno de los criterios que me parece altamente debatible. Igualmente discutible me parece el argumento de que para aprobar una fusión hay que demostrar que los usuarios ven aumentado su bienestar. Como regla de política creo que el peso de la prueba debe estar sobre los que se oponen a una fusión y el criterio, cada vez más aceptado en la ciencia económica, para oponerse a ésta es que la comunidad como un todo debe ver disminuido su bienestar. (No solamente los usuarios). La razón de ello es muy simple: una fusión que produce un perjuicio eventual a los consumidores (por medio de mayores precios) puede también producir ahorro de recursos. Si este ahorro más que compensa el eventual perjuicio a los consumidores, la comunidad como un todo se beneficia de la fusión. La literatura especializada reconoce desde hace bastante tiempo que las fusiones, además del objetivo de monopolización del mercado, pueden tener otros objetivos. Entre ellos las ganancias en eficiencia ocupan un papel preponderante. Estas pueden provenir, entre otras causas, del reemplazo de administraciones ineficientes, de la solución de problemas de agencia, de la reducción de costos de transacción y del logro de economías de escala a través de la diversificación de productos. Parece conveniente, entonces, que los reguladores sean estrictos con las fusiones, especialmente si éstas pueden constituir una amenaza a la competencia. Pero debe aceptarse la defensa de estas fusiones en función de ganancias de eficiencia. Tradicionalmente éstas se han tendido a subestimar.</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Una prueba de ello lo constituye el artículo de Fischer, pero es conveniente reconocer que pueden ser una fuente importante de beneficios sociales. Es cierto que no es fácil determinar los ahorros potenciales de recursos en una fusión. Más aún si existe una notoria asimetría de información entre las partes. Las empresas tienen significativamente más información sobre los verdaderos ahorros que los reguladores. Sin embargo, esto no significa que dichos ahorros no existan. Un indicador de que estos existen lo constituiría una reestructuración de la empresa fusionada, eventualmente algo más fácil de evaluar. Si dicha reestructuración no ocurre, el regulador tiene la obligación de sospechar que el objetivo final es sólo la adquisición de mayor poder de mercado. Son justamente las dificultades de determinar estas ganancias en eficiencia las que inclinan la discusión hacia la eventual monopolización de un mercado que una fusión puede acarrear. De ahí la importancia de determinar con cierto grado de certeza el verdadero alcance monopolizador de una fusió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Para Fischer la fusión de CTC y VTR tendría un potencial monopolizador significativo. Su argumento sigue la siguiente lógica. La industria de la telefonía local está altamente concentrada. Esa situación es difícil de revertir porque CTC posee ventajas tales como reconocimiento de marca, conocimiento de los clientes e inversión irrecuperable en cables. VTR puede revertirla porque presenta características similares. Es, por consiguiente, un "competidor potencial formidable". La fusión termina con esa fuente de competencia potencial y refuerza la actual concentración de la industria. Sin embargo, el paso siguiente del razonamiento, esto es que la alta concentración de la industria le permitirá cobrar precios monopólicos a CTC, no es del todo claro. Esta industria, obviamente, no encaja en el modelo tradicional de competencia. De ahí, sin embargo, no se puede inferir que la (o las) empresa(s) que participen en esta industria puedan elevar el precio muy por encima del precio "competitivo". Antes debemos responder a la interrogante de si este mercado es desafiable (contestable) por competidores potenciales (aún sin la amenaza de las compañías de cable). En la ciencia económica se reconoce cada vez con mayor fuerza que basta una amenaza creible de ingreso al mercado para que una industria altamente concentrada se comporte competitivamente. Las experiencias de los países europeos, especialmente los nórdicos, son interesantes al respecto. La posibilidad de competencia ha hecho caer significativamente los precios, incluidos los de telefonía local. Respecto de Chile es difícil negar el impacto que sobre la competencia ha tenido la telefonía celular. La posibilidad de desarrollar la telefonía PCS probablemente acentuará dicha competencia. Los precios de estos servicios han caído considerablemente. En este contexto, no es tan claro que CTC pueda ejercer un poder monopólico significativo. Noticias recientes de que Bell Canadá estaría considerando seriamente su ingreso al mercado de telefonía local también sugieren que este mercado potencialmente desafiable y que, por lo tanto, existen límites al poder de mercado que CTC puede ejercer en la actualidad o en un futuro cercan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El desafío de los que se oponen a la fusión de CTC-VTR. es demostrar que el bienestar de la comunidad toda se ve reducido y también que CTC efectivamente tendrá, después de la fusión, un poder de mercado significativ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Harald Beyer Economista Centro de Estudios Públicos </w:t>
      </w:r>
    </w:p>
    <w:p>
      <w:pPr>
        <w:pStyle w:val="Textosinformato"/>
        <w:rPr>
          <w:rFonts w:eastAsia="MS Mincho;ＭＳ 明朝"/>
        </w:rPr>
      </w:pPr>
      <w:r>
        <w:rPr>
          <w:rFonts w:eastAsia="MS Mincho;ＭＳ 明朝"/>
        </w:rPr>
      </w:r>
    </w:p>
    <w:p>
      <w:pPr>
        <w:pStyle w:val="Textosinformato"/>
        <w:rPr>
          <w:rFonts w:eastAsia="Courier New"/>
        </w:rPr>
      </w:pPr>
      <w:r>
        <w:rPr>
          <w:rFonts w:eastAsia="Courier New"/>
        </w:rPr>
        <w:t xml:space="preserve"> </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23:20:00Z</dcterms:created>
  <dc:creator>Familia Cisternas Vargas</dc:creator>
  <dc:description/>
  <dc:language>en-US</dc:language>
  <cp:lastModifiedBy>Familia Cisternas Vargas</cp:lastModifiedBy>
  <dcterms:modified xsi:type="dcterms:W3CDTF">2005-03-12T23:20:00Z</dcterms:modified>
  <cp:revision>2</cp:revision>
  <dc:subject/>
  <dc:title/>
</cp:coreProperties>
</file>