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N 504 EXAMEN</w:t>
      </w:r>
    </w:p>
    <w:p>
      <w:pPr>
        <w:pStyle w:val="Normal"/>
        <w:ind w:left="1080" w:hanging="0"/>
        <w:rPr/>
      </w:pPr>
      <w:r>
        <w:rPr>
          <w:b/>
          <w:bCs/>
          <w:sz w:val="32"/>
          <w:u w:val="single"/>
        </w:rPr>
        <w:t>23 NOVIEMBRE DEL 2007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ind w:left="1080" w:hanging="0"/>
        <w:rPr/>
      </w:pPr>
      <w:r>
        <w:rPr/>
        <w:t>ALGUNOS ASPECTOS DE MANAGEMENT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Que es la racionalización o reducción de la inconsistencia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Que es el pensamiento grupal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Por que se produce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Cuál es la importancia de las expectativas que tengamos de las personas para realizar refuerzo de comportamiento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¿ Cuales son las diferencias entre refuerzo positivo y negativo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ompensaciones extrínsecas e intrínsecas. ¿ Se suman?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Motivación por carencia y por desarrollo. Diferencias y consecuencias de cada un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Las organizaciones no buscan el optimo, buscan lo aceptable. Comente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Los cambios es bueno tratar de hacerlos dentro de la cultur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Diferencia entre incentivos y motivación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EGOCIACIÓN.</w:t>
      </w:r>
    </w:p>
    <w:p>
      <w:pPr>
        <w:pStyle w:val="Normal"/>
        <w:ind w:left="108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</w:t>
      </w:r>
      <w:r>
        <w:rPr>
          <w:sz w:val="32"/>
          <w:lang w:val="es-ES_tradnl"/>
        </w:rPr>
        <w:t xml:space="preserve"> I </w:t>
      </w:r>
      <w:r>
        <w:rPr>
          <w:sz w:val="32"/>
          <w:u w:val="single"/>
          <w:lang w:val="es-ES_tradnl"/>
        </w:rPr>
        <w:t>Aspectos Generales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 Por que las personas tenemos la necesidad de negociar, o resolver situaciones de intereses en conflict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diferencia a los intereses de las posiciones, y por que es fundamental concentrarse en los interes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separar el problema de las personas, y donde radica la dificultad para lograrl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crear opciones de ganancia mutua?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 xml:space="preserve">II </w:t>
      </w:r>
      <w:r>
        <w:rPr>
          <w:sz w:val="32"/>
          <w:u w:val="single"/>
          <w:lang w:val="es-ES_tradnl"/>
        </w:rPr>
        <w:t>Disposición Previa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tener presente los interes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La negociación es un proceso que puede conducir a un acuerdo, como tambien puede no haber acuerdo. ¿ Por que es importante tener claro lo anterior al enfrentar una negociación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ual es la importancia de analizar mis propios temores al enfrentar una negociación? ¿Los de mi contraparte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no debo deducir las intenciones de mi contraparte a partir de mis propios temor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Comente el hecho que en una negociación, o en general en la toma de decisiones, no se deben tomar “ en la exaltación, ni en la desolación”.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>
          <w:sz w:val="32"/>
          <w:lang w:val="es-ES_tradnl"/>
        </w:rPr>
        <w:t xml:space="preserve">     </w:t>
      </w:r>
      <w:r>
        <w:rPr>
          <w:sz w:val="32"/>
          <w:u w:val="single"/>
          <w:lang w:val="es-ES_tradnl"/>
        </w:rPr>
        <w:t>III Preparación de la Negociación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que le asigno al proceso de preparación de una negoci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debo preparar una negociación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del punto de abandono, y como se establece. ¿Que debo saber para establecer el punto de abandon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me preparo para saber que aspectos debo explorar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es el posicionamiento y como lo prepar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enfrento el tema del poder?</w:t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  <w:t>-    Importancia de la preparación sicológica.</w:t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  <w:t>IV Durante la Negoci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de establecer la relación o comunicación con mi contraparte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Tipo de instrumentos o herramientas a usar para establecer la comunicación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explorar y como posicionar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identificar áreas de desacuerdo y como resolverla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Importancia que se le asigna al tiempo para pensar. ¿Cómo evitar improvisacion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Manejo del poder durante la negociación. ¿ Que hacer si sentimos que lo hemos perdid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¿En que momentos tomar los riesgos? 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Comentar respecto de la conveniencia o inconveniencia de poner la pistola sobre la mesa.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Como cedemos, y como solicitamos a nuestra contraparte que ceda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debo tener presente al momento de los acuerdo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  <w:t xml:space="preserve">   </w:t>
      </w:r>
      <w:r>
        <w:rPr>
          <w:b/>
          <w:bCs/>
          <w:sz w:val="32"/>
          <w:u w:val="single"/>
          <w:lang w:val="es-ES_tradnl"/>
        </w:rPr>
        <w:t>DILEMAS ETICOS:</w:t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-¿ Por que surgen los dilemas éticos, y que representan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Que hay que tener presente al momento de resolver los dilemas ético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Cual es el rol de la conciencia individual en este tema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  <w:t>¿ Cual es nuestra responsabilidad como administradores en relación a la creación de la segunda muralla, que respalde a las conciencias individuales en las organizaciones?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360" w:hanging="0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rPr>
          <w:sz w:val="32"/>
          <w:u w:val="single"/>
          <w:lang w:val="es-ES_tradnl"/>
        </w:rPr>
      </w:pPr>
      <w:r>
        <w:rPr>
          <w:sz w:val="32"/>
          <w:u w:val="single"/>
          <w:lang w:val="es-ES_tradnl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32"/>
          <w:lang w:val="es-ES_tradnl"/>
        </w:rPr>
      </w:pPr>
      <w:r>
        <w:rPr>
          <w:sz w:val="32"/>
          <w:lang w:val="es-ES_tradnl"/>
        </w:rPr>
        <w:tab/>
        <w:t xml:space="preserve">    </w:t>
      </w:r>
    </w:p>
    <w:p>
      <w:pPr>
        <w:pStyle w:val="Normal"/>
        <w:ind w:left="1080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56:00Z</dcterms:created>
  <dc:creator>Juan Enrique</dc:creator>
  <dc:description/>
  <cp:keywords/>
  <dc:language>en-US</dc:language>
  <cp:lastModifiedBy>Usuario</cp:lastModifiedBy>
  <dcterms:modified xsi:type="dcterms:W3CDTF">2007-11-23T11:56:00Z</dcterms:modified>
  <cp:revision>2</cp:revision>
  <dc:subject/>
  <dc:title>-</dc:title>
</cp:coreProperties>
</file>