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bookmarkStart w:id="0" w:name="_1255625959"/>
      <w:bookmarkStart w:id="1" w:name="_1255623753"/>
      <w:bookmarkStart w:id="2" w:name="_1206597816"/>
      <w:bookmarkStart w:id="3" w:name="_1206597794"/>
      <w:bookmarkStart w:id="4" w:name="_1204819847"/>
      <w:bookmarkStart w:id="5" w:name="_1204819818"/>
      <w:bookmarkStart w:id="6" w:name="_1204819770"/>
      <w:bookmarkStart w:id="7" w:name="_1204819696"/>
      <w:bookmarkStart w:id="8" w:name="_1189174425"/>
      <w:bookmarkStart w:id="9" w:name="_1121174986"/>
      <w:bookmarkStart w:id="10" w:name="_1121174982"/>
      <w:bookmarkStart w:id="11" w:name="_1121174904"/>
      <w:bookmarkStart w:id="12" w:name="_1121174894"/>
      <w:bookmarkStart w:id="13" w:name="_1121174878"/>
      <w:bookmarkStart w:id="14" w:name="_1121174873"/>
      <w:bookmarkStart w:id="15" w:name="_1121174846"/>
      <w:bookmarkStart w:id="16" w:name="_1121174826"/>
      <w:bookmarkStart w:id="17" w:name="_1121174755"/>
      <w:bookmarkStart w:id="18" w:name="_1067800204"/>
      <w:bookmarkStart w:id="19" w:name="_1067459956"/>
      <w:bookmarkStart w:id="20" w:name="_1067459934"/>
      <w:bookmarkStart w:id="21" w:name="_1067459911"/>
      <w:bookmarkStart w:id="22" w:name="_1058892732"/>
      <w:bookmarkStart w:id="23" w:name="_1046449735"/>
      <w:bookmarkStart w:id="24" w:name="_1046449123"/>
      <w:bookmarkStart w:id="25" w:name="_1027057338"/>
      <w:bookmarkStart w:id="26" w:name="_1026500111"/>
      <w:bookmarkStart w:id="27" w:name="_1026500083"/>
      <w:bookmarkStart w:id="28" w:name="_1026500018"/>
      <w:bookmarkStart w:id="29" w:name="_1026500003"/>
      <w:bookmarkStart w:id="30" w:name="_1026499961"/>
      <w:bookmarkStart w:id="31" w:name="_1026499955"/>
      <w:bookmarkStart w:id="32" w:name="_1026499950"/>
      <w:bookmarkStart w:id="33" w:name="_1026499750"/>
      <w:bookmarkStart w:id="34" w:name="_991499804"/>
      <w:bookmarkStart w:id="35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2"/>
          <w:szCs w:val="22"/>
        </w:rPr>
        <w:object w:dxaOrig="6858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59.25pt" filled="f" o:ole="">
            <v:imagedata r:id="rId3" o:title=""/>
          </v:shape>
          <o:OLEObject Type="Embed" ProgID="" ShapeID="ole_rId2" DrawAspect="Content" ObjectID="_1926488066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mestre: Primavera 2007</w:t>
        <w:tab/>
        <w:tab/>
        <w:tab/>
        <w:tab/>
        <w:tab/>
        <w:tab/>
        <w:t>Tiempo: 2.0 hr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trol N°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1 (45%)</w:t>
      </w:r>
      <w:r>
        <w:rPr>
          <w:rFonts w:cs="Arial Narrow" w:ascii="Arial Narrow" w:hAnsi="Arial Narrow"/>
          <w:sz w:val="22"/>
          <w:szCs w:val="22"/>
        </w:rPr>
        <w:t>: Una laboratorio fabrica dos tipos de jabones, Hipoalergénico (H) y Floral (F). El jabón H consume materia prima directa a razón de $60 por unidad y mano de obra directa a razón de $40 por unidad. Por su parte, cada unidad de jabón F consume $30 de materia prima directa y $50 de mano de obra directa. Durante el período bajo estudio se produjeron 400.000 unidades del jabón H y 120.000 unidades del jabón 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stos indirectos están todos localizados en el Departamento de Planificación de la Producción y corresponden a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muneraciones: </w:t>
        <w:tab/>
        <w:tab/>
        <w:tab/>
        <w:t>$6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reciación computadores y equipos:</w:t>
        <w:tab/>
        <w:t>$ 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riendo oficinas:</w:t>
        <w:tab/>
        <w:tab/>
        <w:tab/>
        <w:tab/>
        <w:t>$1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este departamento se realizan dos actividades principales: programar la producción y lanzar órdenes de fabricación. Un estudio ha arrojado los siguientes resultados en relación con el uso de los recurso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e los cinco empleados que trabajan en el departamento, el equivalente a 3,5 empleados trabaja programando la producción, mientras que 1,5 empleados usan su tiempo en e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mputadores se destinan en un 90% a la programación de la producción y en un 10% a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desarrollo de la actividad de programación requiere del 70% del espacio físico del departamento, mientras que el lanzamiento de órdenes de fabricación ocupa el restante 30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e estima que los generadores de actividad adecuados para las actividades de programación y lanzamiento de órdenes de fabricación son, el número de órdenes de fabricación y el número de cargas de trabajo, respectivamente. Durante el período analizado, se han recibido 200 órdenes de fabricación para el jabón H y 400 órdenes de fabricación para el jabón F. En el mismo período, el jabón H requirió 200 cargas y el jabón F 60 car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Determine el costo unitario de producción para cada jabón, utilizando costeo ABC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Calcule el costo unitario utilizando el costeo tradicional. Utilice como base de asignación de los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costos indirectos, el costo de la mano de obra direct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) Compare los resultados. ¿Qué método le parece más adecuado? ¿Por qué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2 (30%)</w:t>
      </w:r>
      <w:r>
        <w:rPr>
          <w:rFonts w:cs="Arial Narrow" w:ascii="Arial Narrow" w:hAnsi="Arial Narrow"/>
          <w:sz w:val="22"/>
          <w:szCs w:val="22"/>
        </w:rPr>
        <w:t>: La empresa Mi Oficina es productora de artículos para escritorio y ha vendido siempre sus productos a través de mayoristas. El año reciente las ventas fueron de US$ 2 millones y su utilidad neta fue el 10% de las vent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raíz del aumento en las ventas de artículos de escritorio en tiendas de departamentos la empresa  considera eliminar sus mayoristas y vender directamente a los comerciantes minoristas. Se estima que esto tendrá como consecuencia una caída en las ventas en 40%, pero la utilidad neta sería de               US$ 180.000 como resultante de suprimir el trabajo del intermediario. Los costos fijos aumentarían de US$ 200.000 a US$ 300.000, debido a las nuevas instalaciones requeridas en bode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¿El cambio propuesto aumentaría o disminuiría el punto de equilibrio en dinero? ¿En cuánto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¿Qué volumen de ventas monetario debería la empresa obtener con el plan propuesto para obtener tanta utilidad como la que obtuvo el año anterior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gunta 3 (25%)</w:t>
      </w:r>
      <w:r>
        <w:rPr>
          <w:rFonts w:cs="Arial Narrow" w:ascii="Arial Narrow" w:hAnsi="Arial Narrow"/>
          <w:sz w:val="22"/>
          <w:szCs w:val="22"/>
        </w:rPr>
        <w:t>: La  empresa Stock manufactura un producto y prepara el presupuesto de caja para el mes actual y siguiente, en el que las ventas podrían llegar a ser nul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44" w:type="dxa"/>
        <w:jc w:val="left"/>
        <w:tblInd w:w="1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218"/>
        <w:gridCol w:w="1488"/>
      </w:tblGrid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 físicas estimadas mes actual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00 unidades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cio de venta unitario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4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generales de producción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20.0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ción y ventas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vende 50% al contado y 50% a 6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ncela sus compras a 3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generales de producción los cancela dentro del m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de administración y ventas los cancela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l inicio del período habí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cobrar: $60.000, las cuales se recuperan: $40.000 dentro del mes y el saldo en 30 dí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pagar: $80.000, las cuales se cancelan dentro del m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desea mantener en caja un saldo mínimo de $1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pide desarrollar un presupuesto de caja y detectar las necesidades de financiación. Deje claramente establecido el origen de sus cálcul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: La empresa vende todo lo que produce, por lo cual no posee inventarios ni siquiera de segurida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LUCIONE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eterminamos el costo de cada actividad, usando los generadores de recursos del enunciad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ar = 60.000.000*3,5/5 + 2.000.000*0,9 + 10.000.000*0,7 = 50.8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nzar OF = 60.000.000*1,5/5 + 2.000.000*0,1 + 10.000.000*0,3 = 21.2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Determinamos el costo indirecto de cada formulario, usando los generadores de actividad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625"/>
        <w:gridCol w:w="1397"/>
        <w:gridCol w:w="1473"/>
        <w:gridCol w:w="1431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tivida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erador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° de Generador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Unitario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a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zar O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O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carga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8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200.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.666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.538,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H = 84.666,7*200 + 81.538,5*200 = 33.241.04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F = 84.666,7*400 + 81.538,5*60   = 38.758.96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n resumen, los costos de cada producto son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.7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.3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3,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se de Asignación = costo de mano de obr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uota de asignación de C.I. = 72.000.000 / (16.000.000 + 6.000.000) = 3,272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A = 3,2727*16.000.000 = 52.363.63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B = 3,2727*6.000.000   = 19.636.36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6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2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,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3,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l costeo ABC otorga un costo unitario bastante mayor para el Jabón F, en comparación al costeo tradicional. En general, el costeo tradicional tiende a favorecer o subsidiar a aquellos productos que se producen en menor cantidad. En efecto, al asignar los costos en función de la mano de obra, aquel producto que se produce menos, y por ende consume menos mano de obra, se lleva una menor parte de los costos indirectos. El costeo ABC corrige esta distorsión, al considerar que los productos consumen actividades y que hay actividades, como la programación, que son generadas por el número de órdenes de fabricación, con independencia del volumen o tamaño de la ord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UCIÓN 1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 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ntas</w:t>
        <w:tab/>
        <w:tab/>
        <w:tab/>
        <w:t>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$ 2.000.000</w:t>
        <w:tab/>
        <w:tab/>
        <w:t>=</w:t>
        <w:tab/>
        <w:t>CV + US$ 200.000 + 10% * US$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1.600.000  --&gt; Representa el 8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entas</w:t>
        <w:tab/>
        <w:tab/>
        <w:tab/>
        <w:t xml:space="preserve"> 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US$ 2.000.000 * (1 - 0.4)    =</w:t>
        <w:tab/>
        <w:t>CV + US$ 300.000 + US$ 18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720.000  --&gt; Representa el 6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nta monetaria de equilibrio: V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q </w:t>
        <w:tab/>
        <w:t>= CF / %mc</w:t>
        <w:tab/>
        <w:t>= CF / (mc/P$)</w:t>
        <w:tab/>
        <w:t>= CF / ((P$-CVu)/P$)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= CF / ((P$*Q – CVu*Q)/(P$*Q)) </w:t>
        <w:tab/>
        <w:t>--&gt; Multiplico y divido por Q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s-ES"/>
        </w:rPr>
        <w:t>= CF / ((V – CV)/V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ab/>
        <w:tab/>
        <w:tab/>
        <w:t>= CF / (1 – (CV/V)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200.000 / (1 – 0,8)</w:t>
        <w:tab/>
        <w:t>= US$ 1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300.000 / (1 – 0,6)</w:t>
        <w:tab/>
        <w:t>= US$ 7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 lo tanto, sí varían las ventas monetarias de equilibrio: disminuyen en US$ 25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 xml:space="preserve">b) </w:t>
        <w:tab/>
        <w:tab/>
        <w:tab/>
        <w:t>Vniv</w:t>
        <w:tab/>
        <w:t>= (CF + R) / %mc = (CF + R) / (1 – (CV/V)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t-BR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(US$ 300.000 + US$ 200.000) / (1 – 0.6)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US$ 1.2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  <w:t>Pregunta 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sz w:val="22"/>
          <w:szCs w:val="22"/>
          <w:u w:val="single"/>
          <w:lang w:val="en-US"/>
        </w:rPr>
      </w:r>
    </w:p>
    <w:tbl>
      <w:tblPr>
        <w:tblW w:w="7583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163"/>
        <w:gridCol w:w="2476"/>
        <w:gridCol w:w="163"/>
        <w:gridCol w:w="2123"/>
      </w:tblGrid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actu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siguiente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Inici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In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l Direc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De Produc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tiv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8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Míni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fectivo Necesari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Disponible o Défici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ésta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ja Fin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s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entas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1.000 * $100 = $100.00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50% mes actual, 50 % 60 dí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ompr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se cancelan al mes siguiente ($40 * 1.000 = $40.000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C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40.000 en el mes, $20.000 mes siguie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P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80.000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7:00Z</dcterms:created>
  <dc:creator>Ivan Alvarez</dc:creator>
  <dc:description/>
  <cp:keywords/>
  <dc:language>en-US</dc:language>
  <cp:lastModifiedBy>Marce</cp:lastModifiedBy>
  <dcterms:modified xsi:type="dcterms:W3CDTF">2007-11-19T02:57:00Z</dcterms:modified>
  <cp:revision>2</cp:revision>
  <dc:subject/>
  <dc:title>Una imprenta fabrica dos tipos de formularios, A y B</dc:title>
</cp:coreProperties>
</file>