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mestre: Primavera 2007</w:t>
        <w:tab/>
        <w:tab/>
        <w:tab/>
        <w:tab/>
        <w:tab/>
        <w:tab/>
        <w:t>Tiempo: 20 minutos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>CTP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ara los siguientes datos mensuales de producción y ventas, calcule para cada mes: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sz w:val="22"/>
          <w:szCs w:val="22"/>
        </w:rPr>
        <w:t>La utilidad bruta, utilizando el método de costeo por absorción.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sz w:val="22"/>
          <w:szCs w:val="22"/>
        </w:rPr>
        <w:t>La utilidad bruta, utilizando el método de costeo directo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atos: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5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356"/>
        <w:gridCol w:w="1356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ES 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ES 2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nidades producida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0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nidades vendida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25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cio de venta unitari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$3.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$3.8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osto directo unitari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$1.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$1.8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osto fijo mensu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$2.00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$2.000.000</w:t>
            </w:r>
          </w:p>
        </w:tc>
      </w:tr>
    </w:tbl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SOLUCIÓN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</w:r>
      <w:r>
        <w:rPr>
          <w:rFonts w:cs="Arial Narrow" w:ascii="Arial Narrow" w:hAnsi="Arial Narrow"/>
          <w:sz w:val="22"/>
          <w:szCs w:val="22"/>
          <w:u w:val="single"/>
        </w:rPr>
        <w:t>ABSORCIÓN</w:t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11"/>
        <w:gridCol w:w="236"/>
        <w:gridCol w:w="1723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2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to. Directo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.160.0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.800.0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800 x1.2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000 x 1.8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Fijos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.000.0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.000.0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Total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.160.0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3.800.0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to. Unitari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$2.311,1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$3.8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$4.160.000/ 1.8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$3.800.000/ 1.000</w:t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24"/>
        <w:gridCol w:w="236"/>
        <w:gridCol w:w="2563"/>
      </w:tblGrid>
      <w:tr>
        <w:trPr/>
        <w:tc>
          <w:tcPr>
            <w:tcW w:w="130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2</w:t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3.040.0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.750.000</w:t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800 x 3.8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250 x 3.800</w:t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to. Venta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$1.848.888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$4.377.778)</w:t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800 x 2.311,1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1.000 x 3.800 + 250 x 2.311,11</w:t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t. Brut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$1.191.11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$372.222</w:t>
            </w:r>
          </w:p>
        </w:tc>
      </w:tr>
    </w:tbl>
    <w:p>
      <w:pPr>
        <w:pStyle w:val="TextBody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 xml:space="preserve">2. </w:t>
      </w:r>
      <w:r>
        <w:rPr>
          <w:rFonts w:cs="Arial Narrow" w:ascii="Arial Narrow" w:hAnsi="Arial Narrow"/>
          <w:sz w:val="22"/>
          <w:szCs w:val="22"/>
          <w:u w:val="single"/>
          <w:lang w:val="es-MX"/>
        </w:rPr>
        <w:t>DIRECTO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456"/>
        <w:gridCol w:w="236"/>
        <w:gridCol w:w="2375"/>
      </w:tblGrid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2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3.040.0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.750.000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800 x 3.8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250 x 3.800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to. Venta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$960.000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$2.100.000)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200 x 8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000 x 1.800 + 250 x 1.200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. Bruta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$2.080.0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$2.650.000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Fijos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$2.000.000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$2.000.000)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ltado Neto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80.0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650.000</w:t>
            </w:r>
          </w:p>
        </w:tc>
      </w:tr>
    </w:tbl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09:00Z</dcterms:created>
  <dc:creator>Ivan Alvarez</dc:creator>
  <dc:description/>
  <cp:keywords/>
  <dc:language>en-US</dc:language>
  <cp:lastModifiedBy>Ivan Alvarez</cp:lastModifiedBy>
  <dcterms:modified xsi:type="dcterms:W3CDTF">2007-10-29T01:10:00Z</dcterms:modified>
  <cp:revision>3</cp:revision>
  <dc:subject/>
  <dc:title>Para los siguientes datos mensuales de producción y ventas, calcule para cada mes:</dc:title>
</cp:coreProperties>
</file>