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olicitud para convalidar tareas de IN44A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Criterio: se convalidarán las tareas con nota final igual o superior a 5.5, que hayan sido realizadas el semestre otoño 2007. En caso que la nota se encuentre entre 5.0 y 5.4 se revisará su situación, sin embargo no se garantiza la concesión del beneficio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Datos Persona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ombre completo:</w:t>
      </w:r>
    </w:p>
    <w:p>
      <w:pPr>
        <w:pStyle w:val="Normal"/>
        <w:rPr/>
      </w:pPr>
      <w:r>
        <w:rPr/>
        <w:t>Sec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rea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rea 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rea 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rea 3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mentario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4:04:00Z</dcterms:created>
  <dc:creator>tcorrea</dc:creator>
  <dc:description/>
  <dc:language>en-US</dc:language>
  <cp:lastModifiedBy>Christian Araya</cp:lastModifiedBy>
  <dcterms:modified xsi:type="dcterms:W3CDTF">2007-08-03T02:44:00Z</dcterms:modified>
  <cp:revision>5</cp:revision>
  <dc:subject/>
  <dc:title>Solicitud para convalidar tareas de IN44A</dc:title>
</cp:coreProperties>
</file>