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jemplos Clase 02: Matemáticas Financier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42A-03 (07/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lliam Bae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 compañeros universitarios dejan de verse durante muchos años. Cuando estudiaban juntos a los 21, acostumbraban a fumar una cajetilla al día. El valor de la cajetilla alcanzaba la suma de $1.000 pesos actual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espués de 25 años, se encuentran en una calle céntrica y, luego de saludarse, uno de ellos le dice al otro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Hoy es un día muy especial para mí, puesto que acabo de firmar en la notaria la escritura de propiedad de un departamento en este sector</w:t>
      </w:r>
    </w:p>
    <w:p>
      <w:pPr>
        <w:pStyle w:val="Normal"/>
        <w:ind w:left="360" w:hanging="0"/>
        <w:jc w:val="both"/>
        <w:rPr/>
      </w:pPr>
      <w:r>
        <w:rPr/>
        <w:t>- ¿Cuánto te costo?, pregunta el otro</w:t>
      </w:r>
    </w:p>
    <w:p>
      <w:pPr>
        <w:pStyle w:val="Normal"/>
        <w:ind w:left="360" w:hanging="0"/>
        <w:jc w:val="both"/>
        <w:rPr/>
      </w:pPr>
      <w:r>
        <w:rPr/>
        <w:t>- Dejé de fumar a los 21 años, y durante estos años decidí ahorrar el equivalente al valor diario de la cajetilla. Así todos los meses deposité en el banco la suma de $30.000. El banco me pagó el 1% mensual de interés real y con el producto total pude comprar el departament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¿Cuál fue el precio del departamento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y es 26 de julio y dentro de tres años egresarán. Han decidido hacer un viaje que costaría $1.800.000 en pesos de hoy. Para pagarlo deciden ahorrar una cantidad mensual en un depósito bancario que rinde 2% mensual. Si la tasa no cambia en ese tiempo, ¿cuánto tendrá que ahorrar cada mes para poder pagar el viaj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ed decide comprar un equipo de kayak usado, cuyo precio es de $800.000, pero sólo cuenta con $500.000 para pagar al conta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 le prestan la diferencia al 10% anual y sus ingresos le permiten pagar cuotas de $94.641 al año (al final de cada año), ¿cuánto demorará en pagar el equipo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 le prestan la diferencia al 10% anual a seis años plazo, ¿de qué monto serán las cuota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 le prestan la diferencia y debe pagar cuotas de $118.698 al año durante cinco años, ¿qué tasa de interés le están aplicando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3:50:00Z</dcterms:created>
  <dc:creator>Chicas</dc:creator>
  <dc:description/>
  <cp:keywords/>
  <dc:language>en-US</dc:language>
  <cp:lastModifiedBy>Chicas</cp:lastModifiedBy>
  <dcterms:modified xsi:type="dcterms:W3CDTF">2007-07-26T04:09:00Z</dcterms:modified>
  <cp:revision>4</cp:revision>
  <dc:subject/>
  <dc:title>Ejemplos Clase 02: Matemáticas Financieras</dc:title>
</cp:coreProperties>
</file>