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." w:date="2007-08-29T16:46:00Z"/>
        </w:rPr>
      </w:pPr>
      <w:ins w:id="0" w:author="." w:date="2007-08-29T16:46:00Z">
        <w:r>
          <w:rPr>
            <w:rFonts w:cs="Arial" w:ascii="Palatino Linotype" w:hAnsi="Palatino Linotype"/>
            <w:b/>
            <w:lang w:val="pt-BR"/>
          </w:rPr>
          <w:t>CTP 2 IN41A-04</w:t>
        </w:r>
      </w:ins>
    </w:p>
    <w:p>
      <w:pPr>
        <w:pStyle w:val="Normal"/>
        <w:jc w:val="center"/>
        <w:rPr>
          <w:ins w:id="3" w:author="." w:date="2007-08-29T16:46:00Z"/>
        </w:rPr>
      </w:pPr>
      <w:ins w:id="2" w:author="." w:date="2007-08-29T16:46:00Z">
        <w:r>
          <w:rPr>
            <w:rFonts w:cs="Arial" w:ascii="Palatino Linotype" w:hAnsi="Palatino Linotype"/>
            <w:sz w:val="20"/>
            <w:szCs w:val="20"/>
            <w:lang w:val="pt-BR"/>
          </w:rPr>
          <w:t>Jueves 30 de Agosto</w:t>
        </w:r>
      </w:ins>
    </w:p>
    <w:p>
      <w:pPr>
        <w:pStyle w:val="Normal"/>
        <w:jc w:val="both"/>
        <w:rPr>
          <w:ins w:id="6" w:author="." w:date="2007-08-29T16:46:00Z"/>
        </w:rPr>
      </w:pPr>
      <w:ins w:id="4" w:author="." w:date="2007-08-29T16:46:00Z">
        <w:r>
          <w:rPr>
            <w:rFonts w:cs="Arial" w:ascii="Palatino Linotype" w:hAnsi="Palatino Linotype"/>
            <w:b/>
            <w:color w:val="FF0000"/>
            <w:sz w:val="20"/>
            <w:szCs w:val="20"/>
            <w:lang w:val="pt-BR"/>
          </w:rPr>
          <w:tab/>
          <w:tab/>
          <w:tab/>
          <w:tab/>
          <w:tab/>
        </w:r>
      </w:ins>
      <w:ins w:id="5" w:author="." w:date="2007-08-29T16:46:00Z">
        <w:r>
          <w:rPr>
            <w:rFonts w:cs="Arial" w:ascii="Palatino Linotype" w:hAnsi="Palatino Linotype"/>
            <w:b/>
            <w:color w:val="000000"/>
            <w:sz w:val="20"/>
            <w:szCs w:val="20"/>
          </w:rPr>
          <w:t>Duración: 50 min.</w:t>
        </w:r>
      </w:ins>
    </w:p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20"/>
          <w:ins w:id="8" w:author="." w:date="2007-08-29T16:46:00Z"/>
        </w:rPr>
      </w:pPr>
      <w:ins w:id="7" w:author="." w:date="2007-08-29T16:46:00Z">
        <w:r>
          <w:rPr>
            <w:rFonts w:cs="Arial" w:ascii="Palatino Linotype" w:hAnsi="Palatino Linotype"/>
            <w:b/>
            <w:sz w:val="20"/>
            <w:szCs w:val="20"/>
          </w:rPr>
          <w:tab/>
          <w:tab/>
          <w:tab/>
          <w:tab/>
          <w:tab/>
          <w:tab/>
          <w:tab/>
          <w:t xml:space="preserve">             PROFESOR: LEONARDO BASSO.</w:t>
        </w:r>
      </w:ins>
    </w:p>
    <w:p>
      <w:pPr>
        <w:pStyle w:val="Normal"/>
        <w:jc w:val="both"/>
        <w:rPr>
          <w:ins w:id="10" w:author="." w:date="2007-08-29T16:46:00Z"/>
        </w:rPr>
      </w:pPr>
      <w:ins w:id="9" w:author="." w:date="2007-08-29T16:46:00Z">
        <w:r>
          <w:rPr>
            <w:rFonts w:cs="Arial" w:ascii="Palatino Linotype" w:hAnsi="Palatino Linotype"/>
            <w:b/>
            <w:sz w:val="20"/>
            <w:szCs w:val="20"/>
          </w:rPr>
          <w:tab/>
          <w:tab/>
          <w:tab/>
          <w:tab/>
          <w:tab/>
          <w:tab/>
          <w:tab/>
          <w:t xml:space="preserve">             AUXILIAR: CARLOS RAMÍREZ.</w:t>
        </w:r>
      </w:ins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Palatino Linotype" w:hAnsi="Palatino Linotype" w:cs="Palatino Linotype"/>
          <w:sz w:val="20"/>
          <w:szCs w:val="20"/>
          <w:del w:id="13" w:author="." w:date="2007-08-29T16:46:00Z"/>
        </w:rPr>
      </w:pPr>
      <w:del w:id="11" w:author="." w:date="2007-08-29T16:46:00Z">
        <w:r>
          <w:rPr>
            <w:rFonts w:cs="Palatino Linotype" w:ascii="Palatino Linotype" w:hAnsi="Palatino Linotype"/>
            <w:sz w:val="20"/>
            <w:szCs w:val="20"/>
          </w:rPr>
          <w:delText>CTP 2 IN41A</w:delText>
        </w:r>
      </w:del>
      <w:del w:id="12" w:author="." w:date="2007-08-29T16:46:00Z">
        <w:r>
          <w:rPr>
            <w:rFonts w:cs="Palatino Linotype" w:ascii="Palatino Linotype" w:hAnsi="Palatino Linotype"/>
            <w:sz w:val="20"/>
            <w:szCs w:val="20"/>
          </w:rPr>
          <w:delText xml:space="preserve"> Seccion y anio…</w:delText>
        </w:r>
      </w:del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Palatino Linotype" w:hAnsi="Palatino Linotype" w:cs="Palatino Linotype"/>
          <w:sz w:val="20"/>
          <w:szCs w:val="20"/>
          <w:del w:id="15" w:author="." w:date="2007-08-29T16:46:00Z"/>
        </w:rPr>
      </w:pPr>
      <w:del w:id="14" w:author="." w:date="2007-08-29T16:46:00Z">
        <w:r>
          <w:rPr>
            <w:rFonts w:cs="Palatino Linotype" w:ascii="Palatino Linotype" w:hAnsi="Palatino Linotype"/>
            <w:sz w:val="20"/>
            <w:szCs w:val="20"/>
          </w:rPr>
          <w:delText>Duración: 50 min</w:delText>
        </w:r>
      </w:del>
    </w:p>
    <w:p>
      <w:pPr>
        <w:pStyle w:val="Normal"/>
        <w:widowControl/>
        <w:tabs>
          <w:tab w:val="clear" w:pos="708"/>
          <w:tab w:val="left" w:pos="360" w:leader="none"/>
        </w:tabs>
        <w:bidi w:val="0"/>
        <w:ind w:hanging="0"/>
        <w:jc w:val="center"/>
        <w:rPr>
          <w:rFonts w:ascii="Palatino Linotype" w:hAnsi="Palatino Linotype" w:cs="Palatino Linotype"/>
          <w:sz w:val="20"/>
          <w:szCs w:val="20"/>
          <w:del w:id="17" w:author="." w:date="2007-08-29T16:46:00Z"/>
        </w:rPr>
      </w:pPr>
      <w:del w:id="16" w:author="." w:date="2007-08-29T16:46:00Z">
        <w:r>
          <w:rPr>
            <w:rFonts w:cs="Palatino Linotype" w:ascii="Palatino Linotype" w:hAnsi="Palatino Linotype"/>
            <w:sz w:val="20"/>
            <w:szCs w:val="20"/>
          </w:rPr>
        </w:r>
      </w:del>
    </w:p>
    <w:p>
      <w:pPr>
        <w:pStyle w:val="Normal"/>
        <w:widowControl/>
        <w:tabs>
          <w:tab w:val="clear" w:pos="708"/>
          <w:tab w:val="left" w:pos="360" w:leader="none"/>
        </w:tabs>
        <w:bidi w:val="0"/>
        <w:ind w:hanging="0"/>
        <w:jc w:val="center"/>
        <w:rPr>
          <w:rFonts w:ascii="Palatino Linotype" w:hAnsi="Palatino Linotype" w:cs="Palatino Linotype"/>
          <w:sz w:val="20"/>
          <w:szCs w:val="20"/>
          <w:del w:id="19" w:author="." w:date="2007-08-29T16:46:00Z"/>
        </w:rPr>
      </w:pPr>
      <w:del w:id="18" w:author="." w:date="2007-08-29T16:46:00Z">
        <w:r>
          <w:rPr>
            <w:rFonts w:cs="Palatino Linotype" w:ascii="Palatino Linotype" w:hAnsi="Palatino Linotype"/>
            <w:sz w:val="20"/>
            <w:szCs w:val="20"/>
          </w:rPr>
          <w:delText>Profesor: Leonardo Basso</w:delText>
        </w:r>
      </w:del>
    </w:p>
    <w:p>
      <w:pPr>
        <w:pStyle w:val="Normal"/>
        <w:widowControl/>
        <w:tabs>
          <w:tab w:val="clear" w:pos="708"/>
          <w:tab w:val="left" w:pos="360" w:leader="none"/>
        </w:tabs>
        <w:bidi w:val="0"/>
        <w:ind w:hanging="0"/>
        <w:jc w:val="center"/>
        <w:rPr>
          <w:rFonts w:ascii="Palatino Linotype" w:hAnsi="Palatino Linotype" w:cs="Palatino Linotype"/>
          <w:sz w:val="20"/>
          <w:szCs w:val="20"/>
          <w:del w:id="21" w:author="." w:date="2007-08-29T16:46:00Z"/>
        </w:rPr>
      </w:pPr>
      <w:del w:id="20" w:author="." w:date="2007-08-29T16:46:00Z">
        <w:r>
          <w:rPr>
            <w:rFonts w:cs="Palatino Linotype" w:ascii="Palatino Linotype" w:hAnsi="Palatino Linotype"/>
            <w:sz w:val="20"/>
            <w:szCs w:val="20"/>
          </w:rPr>
          <w:delText>Auxiliar: Carlos Ramírez</w:delText>
        </w:r>
      </w:del>
    </w:p>
    <w:p>
      <w:pPr>
        <w:pStyle w:val="Normal"/>
        <w:widowControl/>
        <w:tabs>
          <w:tab w:val="clear" w:pos="708"/>
          <w:tab w:val="left" w:pos="360" w:leader="none"/>
        </w:tabs>
        <w:bidi w:val="0"/>
        <w:jc w:val="center"/>
        <w:rPr>
          <w:rFonts w:ascii="Palatino Linotype" w:hAnsi="Palatino Linotype" w:cs="Palatino Linotype"/>
          <w:b/>
          <w:b/>
          <w:sz w:val="20"/>
          <w:szCs w:val="20"/>
          <w:del w:id="23" w:author="." w:date="2007-08-29T16:46:00Z"/>
        </w:rPr>
      </w:pPr>
      <w:del w:id="22" w:author="." w:date="2007-08-29T16:46:00Z">
        <w:r>
          <w:rPr>
            <w:rFonts w:cs="Palatino Linotype" w:ascii="Palatino Linotype" w:hAnsi="Palatino Linotype"/>
            <w:b/>
            <w:sz w:val="20"/>
            <w:szCs w:val="20"/>
          </w:rPr>
        </w:r>
      </w:del>
    </w:p>
    <w:p>
      <w:pPr>
        <w:pStyle w:val="Normal"/>
        <w:widowControl/>
        <w:tabs>
          <w:tab w:val="clear" w:pos="708"/>
          <w:tab w:val="left" w:pos="360" w:leader="none"/>
        </w:tabs>
        <w:bidi w:val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Problema 1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uponga que en un país pequeño existen </w:t>
      </w:r>
      <w:ins w:id="24" w:author="Leo" w:date="2007-08-28T18:06:00Z">
        <w:r>
          <w:rPr>
            <w:rFonts w:cs="Palatino Linotype" w:ascii="Palatino Linotype" w:hAnsi="Palatino Linotype"/>
            <w:sz w:val="20"/>
            <w:szCs w:val="20"/>
          </w:rPr>
          <w:t xml:space="preserve">once </w:t>
        </w:r>
      </w:ins>
      <w:del w:id="25" w:author="Leo" w:date="2007-08-28T17:57:00Z">
        <w:r>
          <w:rPr>
            <w:rFonts w:cs="Palatino Linotype" w:ascii="Palatino Linotype" w:hAnsi="Palatino Linotype"/>
            <w:sz w:val="20"/>
            <w:szCs w:val="20"/>
          </w:rPr>
          <w:delText xml:space="preserve"> </w:delText>
        </w:r>
      </w:del>
      <w:r>
        <w:rPr>
          <w:rFonts w:cs="Palatino Linotype" w:ascii="Palatino Linotype" w:hAnsi="Palatino Linotype"/>
          <w:sz w:val="20"/>
          <w:szCs w:val="20"/>
        </w:rPr>
        <w:t xml:space="preserve">empresas generadoras de electricidad que se comportan competitivamente. </w:t>
      </w:r>
      <w:ins w:id="26" w:author="Leo" w:date="2007-08-28T17:57:00Z">
        <w:r>
          <w:rPr>
            <w:rFonts w:cs="Palatino Linotype" w:ascii="Palatino Linotype" w:hAnsi="Palatino Linotype"/>
            <w:sz w:val="20"/>
            <w:szCs w:val="20"/>
          </w:rPr>
          <w:t>Hay dos tipos de empresas, cuy</w:t>
        </w:r>
      </w:ins>
      <w:ins w:id="27" w:author="Leo" w:date="2007-08-28T18:07:00Z">
        <w:r>
          <w:rPr>
            <w:rFonts w:cs="Palatino Linotype" w:ascii="Palatino Linotype" w:hAnsi="Palatino Linotype"/>
            <w:sz w:val="20"/>
            <w:szCs w:val="20"/>
          </w:rPr>
          <w:t>a</w:t>
        </w:r>
      </w:ins>
      <w:ins w:id="28" w:author="Leo" w:date="2007-08-28T17:57:00Z">
        <w:r>
          <w:rPr>
            <w:rFonts w:cs="Palatino Linotype" w:ascii="Palatino Linotype" w:hAnsi="Palatino Linotype"/>
            <w:sz w:val="20"/>
            <w:szCs w:val="20"/>
          </w:rPr>
          <w:t xml:space="preserve">s </w:t>
        </w:r>
      </w:ins>
      <w:ins w:id="29" w:author="Leo" w:date="2007-08-28T18:07:00Z">
        <w:r>
          <w:rPr>
            <w:rFonts w:cs="Palatino Linotype" w:ascii="Palatino Linotype" w:hAnsi="Palatino Linotype"/>
            <w:sz w:val="20"/>
            <w:szCs w:val="20"/>
          </w:rPr>
          <w:t>funcione</w:t>
        </w:r>
      </w:ins>
      <w:ins w:id="30" w:author="Leo" w:date="2007-08-28T18:23:00Z">
        <w:r>
          <w:rPr>
            <w:rFonts w:cs="Palatino Linotype" w:ascii="Palatino Linotype" w:hAnsi="Palatino Linotype"/>
            <w:sz w:val="20"/>
            <w:szCs w:val="20"/>
          </w:rPr>
          <w:t>s</w:t>
        </w:r>
      </w:ins>
      <w:ins w:id="31" w:author="Leo" w:date="2007-08-28T18:07:00Z">
        <w:r>
          <w:rPr>
            <w:rFonts w:cs="Palatino Linotype" w:ascii="Palatino Linotype" w:hAnsi="Palatino Linotype"/>
            <w:sz w:val="20"/>
            <w:szCs w:val="20"/>
          </w:rPr>
          <w:t xml:space="preserve"> de </w:t>
        </w:r>
      </w:ins>
      <w:del w:id="32" w:author="Leo" w:date="2007-08-28T18:03:00Z">
        <w:r>
          <w:rPr>
            <w:rFonts w:cs="Palatino Linotype" w:ascii="Palatino Linotype" w:hAnsi="Palatino Linotype"/>
            <w:sz w:val="20"/>
            <w:szCs w:val="20"/>
          </w:rPr>
          <w:delText xml:space="preserve">En el siguiente cuadro se muestran los </w:delText>
        </w:r>
      </w:del>
      <w:r>
        <w:rPr>
          <w:rFonts w:cs="Palatino Linotype" w:ascii="Palatino Linotype" w:hAnsi="Palatino Linotype"/>
          <w:sz w:val="20"/>
          <w:szCs w:val="20"/>
        </w:rPr>
        <w:t>costo</w:t>
      </w:r>
      <w:del w:id="33" w:author="Leo" w:date="2007-08-28T18:07:00Z">
        <w:r>
          <w:rPr>
            <w:rFonts w:cs="Palatino Linotype" w:ascii="Palatino Linotype" w:hAnsi="Palatino Linotype"/>
            <w:sz w:val="20"/>
            <w:szCs w:val="20"/>
          </w:rPr>
          <w:delText>s</w:delText>
        </w:r>
      </w:del>
      <w:r>
        <w:rPr>
          <w:rFonts w:cs="Palatino Linotype" w:ascii="Palatino Linotype" w:hAnsi="Palatino Linotype"/>
          <w:sz w:val="20"/>
          <w:szCs w:val="20"/>
        </w:rPr>
        <w:t xml:space="preserve"> y </w:t>
      </w:r>
      <w:del w:id="34" w:author="Leo" w:date="2007-08-28T18:05:00Z">
        <w:r>
          <w:rPr>
            <w:rFonts w:cs="Palatino Linotype" w:ascii="Palatino Linotype" w:hAnsi="Palatino Linotype"/>
            <w:sz w:val="20"/>
            <w:szCs w:val="20"/>
          </w:rPr>
          <w:delText xml:space="preserve">la </w:delText>
        </w:r>
      </w:del>
      <w:r>
        <w:rPr>
          <w:rFonts w:cs="Palatino Linotype" w:ascii="Palatino Linotype" w:hAnsi="Palatino Linotype"/>
          <w:sz w:val="20"/>
          <w:szCs w:val="20"/>
        </w:rPr>
        <w:t xml:space="preserve">capacidad instalada </w:t>
      </w:r>
      <w:ins w:id="35" w:author="Leo" w:date="2007-08-28T18:05:00Z">
        <w:r>
          <w:rPr>
            <w:rFonts w:cs="Palatino Linotype" w:ascii="Palatino Linotype" w:hAnsi="Palatino Linotype"/>
            <w:sz w:val="20"/>
            <w:szCs w:val="20"/>
          </w:rPr>
          <w:t>(</w:t>
        </w:r>
      </w:ins>
      <w:ins w:id="36" w:author="Leo" w:date="2007-08-28T18:07:00Z">
        <w:r>
          <w:rPr>
            <w:rFonts w:cs="Palatino Linotype" w:ascii="Palatino Linotype" w:hAnsi="Palatino Linotype"/>
            <w:sz w:val="20"/>
            <w:szCs w:val="20"/>
          </w:rPr>
          <w:t>máxima</w:t>
        </w:r>
      </w:ins>
      <w:ins w:id="37" w:author="Leo" w:date="2007-08-28T18:05:00Z">
        <w:r>
          <w:rPr>
            <w:rFonts w:cs="Palatino Linotype" w:ascii="Palatino Linotype" w:hAnsi="Palatino Linotype"/>
            <w:sz w:val="20"/>
            <w:szCs w:val="20"/>
          </w:rPr>
          <w:t xml:space="preserve"> producción posible) </w:t>
        </w:r>
      </w:ins>
      <w:ins w:id="38" w:author="Leo" w:date="2007-08-28T18:07:00Z">
        <w:del w:id="39" w:author="." w:date="2007-08-29T16:46:00Z">
          <w:r>
            <w:rPr>
              <w:rFonts w:cs="Palatino Linotype" w:ascii="Palatino Linotype" w:hAnsi="Palatino Linotype"/>
              <w:sz w:val="20"/>
              <w:szCs w:val="20"/>
            </w:rPr>
            <w:delText>estan</w:delText>
          </w:r>
        </w:del>
      </w:ins>
      <w:ins w:id="40" w:author="." w:date="2007-08-29T16:46:00Z">
        <w:r>
          <w:rPr>
            <w:rFonts w:cs="Palatino Linotype" w:ascii="Palatino Linotype" w:hAnsi="Palatino Linotype"/>
            <w:sz w:val="20"/>
            <w:szCs w:val="20"/>
          </w:rPr>
          <w:t>están</w:t>
        </w:r>
      </w:ins>
      <w:ins w:id="41" w:author="Leo" w:date="2007-08-28T18:07:00Z">
        <w:r>
          <w:rPr>
            <w:rFonts w:cs="Palatino Linotype" w:ascii="Palatino Linotype" w:hAnsi="Palatino Linotype"/>
            <w:sz w:val="20"/>
            <w:szCs w:val="20"/>
          </w:rPr>
          <w:t xml:space="preserve"> dadas por</w:t>
        </w:r>
      </w:ins>
      <w:ins w:id="42" w:author="Leo" w:date="2007-08-28T18:05:00Z">
        <w:r>
          <w:rPr>
            <w:rFonts w:cs="Palatino Linotype" w:ascii="Palatino Linotype" w:hAnsi="Palatino Linotype"/>
            <w:sz w:val="20"/>
            <w:szCs w:val="20"/>
          </w:rPr>
          <w:t>:</w:t>
        </w:r>
      </w:ins>
      <w:del w:id="43" w:author="Leo" w:date="2007-08-28T18:06:00Z">
        <w:r>
          <w:rPr>
            <w:rFonts w:cs="Palatino Linotype" w:ascii="Palatino Linotype" w:hAnsi="Palatino Linotype"/>
            <w:sz w:val="20"/>
            <w:szCs w:val="20"/>
          </w:rPr>
          <w:delText>de cada una de ellas.</w:delText>
        </w:r>
      </w:del>
    </w:p>
    <w:p>
      <w:pPr>
        <w:pStyle w:val="Footnot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1842"/>
        <w:gridCol w:w="2026"/>
      </w:tblGrid>
      <w:tr>
        <w:trPr/>
        <w:tc>
          <w:tcPr>
            <w:tcW w:w="183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Empresa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osto Total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apacidad</w:t>
            </w:r>
          </w:p>
        </w:tc>
      </w:tr>
      <w:tr>
        <w:trPr/>
        <w:tc>
          <w:tcPr>
            <w:tcW w:w="1834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utrón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q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+q</w:t>
            </w:r>
          </w:p>
        </w:tc>
        <w:tc>
          <w:tcPr>
            <w:tcW w:w="2026" w:type="dxa"/>
            <w:tcBorders>
              <w:top w:val="doub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8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tón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q</w:t>
            </w:r>
          </w:p>
        </w:tc>
        <w:tc>
          <w:tcPr>
            <w:tcW w:w="20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ins w:id="44" w:author="Leo" w:date="2007-08-28T18:06:00Z">
        <w:r>
          <w:rPr>
            <w:rFonts w:cs="Palatino Linotype" w:ascii="Palatino Linotype" w:hAnsi="Palatino Linotype"/>
            <w:sz w:val="20"/>
            <w:szCs w:val="20"/>
          </w:rPr>
          <w:t xml:space="preserve">En esta industria, una firma es del tipo Neutron, mientras 10 firmas son del tipo </w:t>
        </w:r>
      </w:ins>
      <w:del w:id="45" w:author="Leo" w:date="2007-08-28T18:06:00Z">
        <w:r>
          <w:rPr>
            <w:rFonts w:cs="Palatino Linotype" w:ascii="Palatino Linotype" w:hAnsi="Palatino Linotype"/>
            <w:sz w:val="20"/>
            <w:szCs w:val="20"/>
          </w:rPr>
          <w:delText xml:space="preserve">Para analizar el caso con más firmas, vamos a suponer que existen 10 empresas </w:delText>
        </w:r>
      </w:del>
      <w:r>
        <w:rPr>
          <w:rFonts w:cs="Palatino Linotype" w:ascii="Palatino Linotype" w:hAnsi="Palatino Linotype"/>
          <w:sz w:val="20"/>
          <w:szCs w:val="20"/>
        </w:rPr>
        <w:t>Protón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ncuentre y grafique la oferta de cada planta y la oferta agregada de electricidad.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Palatino Linotype" w:ascii="Palatino Linotype" w:hAnsi="Palatino Linotype"/>
          <w:sz w:val="20"/>
          <w:szCs w:val="20"/>
        </w:rPr>
        <w:t>Encuentre el equilibrio de mercado suponiendo que la demanda de mercado es Q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D</w:t>
      </w:r>
      <w:r>
        <w:rPr>
          <w:rFonts w:cs="Palatino Linotype" w:ascii="Palatino Linotype" w:hAnsi="Palatino Linotype"/>
          <w:sz w:val="20"/>
          <w:szCs w:val="20"/>
        </w:rPr>
        <w:t>=20-P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Respuesta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a) La oferta </w:t>
      </w:r>
      <w:ins w:id="46" w:author="Leo" w:date="2007-08-28T18:07:00Z">
        <w:r>
          <w:rPr>
            <w:rFonts w:cs="Palatino Linotype" w:ascii="Palatino Linotype" w:hAnsi="Palatino Linotype"/>
            <w:sz w:val="20"/>
            <w:szCs w:val="20"/>
          </w:rPr>
          <w:t xml:space="preserve">(inversa) </w:t>
        </w:r>
      </w:ins>
      <w:r>
        <w:rPr>
          <w:rFonts w:cs="Palatino Linotype" w:ascii="Palatino Linotype" w:hAnsi="Palatino Linotype"/>
          <w:sz w:val="20"/>
          <w:szCs w:val="20"/>
        </w:rPr>
        <w:t>de cada planta es la curva de costos marginales en la parte creciente a partir del costo variable medio, entonces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pt-BR"/>
        </w:rPr>
      </w:pPr>
      <w:r>
        <w:rPr>
          <w:rFonts w:cs="Palatino Linotype" w:ascii="Palatino Linotype" w:hAnsi="Palatino Linotype"/>
          <w:sz w:val="20"/>
          <w:szCs w:val="20"/>
          <w:lang w:val="pt-BR"/>
        </w:rPr>
        <w:t xml:space="preserve">Para Neutrón: 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pt-BR"/>
        </w:rPr>
      </w:pPr>
      <w:r>
        <w:rPr>
          <w:rFonts w:cs="Palatino Linotype" w:ascii="Palatino Linotype" w:hAnsi="Palatino Linotype"/>
          <w:sz w:val="20"/>
          <w:szCs w:val="20"/>
          <w:lang w:val="pt-BR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pt-BR"/>
        </w:rPr>
      </w:pPr>
      <w:r>
        <w:rPr>
          <w:rFonts w:cs="Palatino Linotype" w:ascii="Palatino Linotype" w:hAnsi="Palatino Linotype"/>
          <w:sz w:val="20"/>
          <w:szCs w:val="20"/>
          <w:lang w:val="pt-BR"/>
        </w:rPr>
        <w:t>CMg(q) = 0.5q + 1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pt-BR"/>
        </w:rPr>
      </w:pPr>
      <w:r>
        <w:rPr>
          <w:rFonts w:cs="Palatino Linotype" w:ascii="Palatino Linotype" w:hAnsi="Palatino Linotype"/>
          <w:sz w:val="20"/>
          <w:szCs w:val="20"/>
          <w:lang w:val="pt-BR"/>
        </w:rPr>
        <w:t xml:space="preserve">CVMe(q) = 0.25q +1 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pt-BR"/>
        </w:rPr>
      </w:pPr>
      <w:r>
        <w:rPr>
          <w:rFonts w:cs="Palatino Linotype" w:ascii="Palatino Linotype" w:hAnsi="Palatino Linotype"/>
          <w:sz w:val="20"/>
          <w:szCs w:val="20"/>
          <w:lang w:val="pt-BR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 interceptan a partir de q = 0 y dado que las dos curvas son no decrecientes siempre =&gt;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 = 0.5 q +1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ra cada empresa Protrón: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  <w:t xml:space="preserve">CMg(q) = 4  = CVMe(q) 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uego, la oferta de Protón es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 = 4  por cada empres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única diferencia con el problema de la clase auxiliar es que hay que analizar el segundo intervalo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Como sabemos, la oferta agregada es la suma de las ofertas de cada firma,  esto se representa como Q=∑qi.  Gráficamente, esto es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oferta de neutron es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es-ES" w:eastAsia="en-US"/>
        </w:rPr>
        <mc:AlternateContent>
          <mc:Choice Requires="wpg">
            <w:drawing>
              <wp:inline distT="0" distB="0" distL="0" distR="0">
                <wp:extent cx="29718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2554560" cy="145872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0"/>
                              <a:ext cx="0" cy="14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214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760" y="132120"/>
                              <a:ext cx="1657440" cy="99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2320" y="131400"/>
                              <a:ext cx="552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q +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35pt" coordorigin="0,0" coordsize="4680,2700">
                <v:rect id="shape_0" stroked="f" o:allowincell="f" style="position:absolute;left:0;top:0;width:46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0;width:4023;height:2296">
                  <v:line id="shape_0" from="577,0" to="577,2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088" to="3730,20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208" to="3403,17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13;top:207;width:869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q +</w:t>
                          </w: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ada una de las firmas Protón tiene una oferta así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es-ES" w:eastAsia="en-US"/>
        </w:rPr>
        <mc:AlternateContent>
          <mc:Choice Requires="wpg">
            <w:drawing>
              <wp:inline distT="0" distB="0" distL="0" distR="0">
                <wp:extent cx="1952625" cy="1037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037520"/>
                          <a:chOff x="0" y="0"/>
                          <a:chExt cx="1952640" cy="103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526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43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04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46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232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75pt;height:81.7pt" coordorigin="0,0" coordsize="3075,1634">
                <v:rect id="shape_0" stroked="f" o:allowincell="f" style="position:absolute;left:0;top:0;width:3074;height:1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7,7" to="367,1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1267" to="1986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,546" to="1805,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8;top:366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=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0"/>
          <w:szCs w:val="20"/>
          <w:ins w:id="48" w:author="Leo" w:date="2007-08-28T18:08:00Z"/>
        </w:rPr>
      </w:pPr>
      <w:ins w:id="47" w:author="Leo" w:date="2007-08-28T18:08:00Z">
        <w:r>
          <w:rPr>
            <w:rFonts w:cs="Palatino Linotype" w:ascii="Palatino Linotype" w:hAnsi="Palatino Linotype"/>
            <w:sz w:val="20"/>
            <w:szCs w:val="20"/>
          </w:rPr>
          <w:t>DOS COSAS. SI ES QUE ESTO VA A SER PAUTA PARA ESTUDIANTES, QUIZAS SERIA BUENO PONER UNA LINEA VERTICAL QUE MARQUE EL 10 EN EL EJE X. SEGUNDO, TAL COMO EN EL GRAFICO FINAL DE MAS ABAJO, CUANDO Q=10 SE PODRIA TRAZAR UNA LINEA VERTICAL DESDE P=4 HACIA ARRIBA PARA MOSTRAR BIEN CLARA LA RESTRICCIÓN DE CAPACIDAD</w:t>
        </w:r>
      </w:ins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r lo tanto la oferta agregada es la suma horizontal de las ofertas de cada compañía, esquemáticamente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ES" w:eastAsia="en-US"/>
        </w:rPr>
      </w:pPr>
      <w:r>
        <w:rPr>
          <w:rFonts w:cs="Palatino Linotype" w:ascii="Palatino Linotype" w:hAnsi="Palatino Linotype"/>
          <w:sz w:val="20"/>
          <w:szCs w:val="20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1952625" cy="103759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037520"/>
                          <a:chOff x="0" y="0"/>
                          <a:chExt cx="1952640" cy="1037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5264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43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04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46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232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pt;width:153.75pt;height:81.7pt" coordorigin="3780,40" coordsize="3075,1634">
                <v:rect id="shape_0" stroked="f" o:allowincell="f" style="position:absolute;left:3780;top:40;width:3074;height:163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147,47" to="4147,16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7,1307" to="5766,1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7,586" to="5585,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29;top:4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=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eastAsia="Palatino Linotype" w:cs="Palatino Linotype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828800" cy="13849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4920"/>
                          <a:chOff x="0" y="0"/>
                          <a:chExt cx="1828800" cy="1384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800" cy="13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4320" y="0"/>
                            <a:ext cx="1568520" cy="1179360"/>
                          </a:xfrm>
                        </wpg:grpSpPr>
                        <wps:wsp>
                          <wps:cNvSpPr/>
                          <wps:spPr>
                            <a:xfrm>
                              <a:off x="84240" y="0"/>
                              <a:ext cx="0" cy="11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7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106560"/>
                              <a:ext cx="1018080" cy="80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9040" y="106200"/>
                              <a:ext cx="3391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q +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59040" rIns="59040" tIns="29880" bIns="298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144pt;height:109.05pt" coordorigin="0,10" coordsize="2880,2181">
                <v:rect id="shape_0" stroked="f" o:allowincell="f" style="position:absolute;left:0;top:10;width:2879;height:218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90;top:10;width:2470;height:1856">
                  <v:line id="shape_0" from="423,10" to="423,18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,1698" to="2359,16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6,178" to="2158,14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226;top:177;width:533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q +</w:t>
                          </w: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+ 10 x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61950</wp:posOffset>
                </wp:positionV>
                <wp:extent cx="4000500" cy="26289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629080"/>
                          <a:chOff x="0" y="0"/>
                          <a:chExt cx="4000680" cy="2629080"/>
                        </a:xfrm>
                      </wpg:grpSpPr>
                      <wps:wsp>
                        <wps:cNvSpPr/>
                        <wps:spPr>
                          <a:xfrm flipV="1">
                            <a:off x="285840" y="76680"/>
                            <a:ext cx="0" cy="223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09040"/>
                            <a:ext cx="34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1513080"/>
                            <a:ext cx="55548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513800"/>
                            <a:ext cx="14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400" y="551880"/>
                            <a:ext cx="109152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920" y="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2851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2121480"/>
                            <a:ext cx="243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513800"/>
                            <a:ext cx="0" cy="79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513800"/>
                            <a:ext cx="0" cy="794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552600"/>
                            <a:ext cx="0" cy="175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2309040"/>
                            <a:ext cx="330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2309040"/>
                            <a:ext cx="448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2309040"/>
                            <a:ext cx="360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435680"/>
                            <a:ext cx="291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8.5pt;width:315pt;height:207pt" coordorigin="1440,570" coordsize="6300,4140">
                <v:line id="shape_0" from="1890,691" to="1890,42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90,4206" to="7355,4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90,2953" to="2764,36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66,2954" to="4990,29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92,1439" to="6710,29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11,570" to="6711,1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440;top:779;width:448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6;top:3911;width:38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66,2954" to="2766,420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4992,2954" to="4992,420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711,1440" to="6711,420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2534;top:4206;width:52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4;top:4206;width:70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7;top:4206;width:56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37;top:2831;width:45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</w:rPr>
        <w:t>lo que da como resultado</w:t>
      </w:r>
      <w:r>
        <w:br w:type="page"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so por paso, la oferta agregada es: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</m:e>
              </m:mr>
            </m:m>
          </m:e>
        </m:d>
      </m:oMath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n este caso, en el segundo intervalo, ahora hay 100 (10x10) unidades disponibles a precio 4,  estas se ofertan hasta que se acaba la capacidad y entra a producir de nuevo Neutrón, ajustando ahora a los costos marginales de ella, por eso el Q – 100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 Es fácil ver que el equilibrio se encuentra en la segundo intervalo. Luego el Precio de equilibrio es 4 y la cantidad es 16.</w:t>
      </w:r>
    </w:p>
    <w:p>
      <w:pPr>
        <w:pStyle w:val="Normal"/>
        <w:ind w:left="36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Problema 2.</w:t>
      </w:r>
    </w:p>
    <w:p>
      <w:pPr>
        <w:pStyle w:val="TextBody"/>
        <w:tabs>
          <w:tab w:val="clear" w:pos="708"/>
          <w:tab w:val="left" w:pos="360" w:leader="none"/>
        </w:tabs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na empresa que se dedica a la explotación de bosques, utiliza como insumos la mano de obra y las motosierras. Su función de producción está dada por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1"/>
        <w:ind w:left="2832" w:hanging="0"/>
        <w:jc w:val="both"/>
        <w:rPr/>
      </w:pPr>
      <w:r>
        <w:rPr>
          <w:rFonts w:cs="Palatino Linotype" w:ascii="Palatino Linotype" w:hAnsi="Palatino Linotype"/>
          <w:sz w:val="20"/>
        </w:rPr>
        <w:t>F(M,L) = M</w:t>
      </w:r>
      <w:r>
        <w:rPr>
          <w:rFonts w:cs="Palatino Linotype" w:ascii="Palatino Linotype" w:hAnsi="Palatino Linotype"/>
          <w:sz w:val="20"/>
          <w:vertAlign w:val="superscript"/>
        </w:rPr>
        <w:t>1/2</w:t>
      </w:r>
      <w:r>
        <w:rPr>
          <w:rFonts w:cs="Palatino Linotype" w:ascii="Palatino Linotype" w:hAnsi="Palatino Linotype"/>
          <w:sz w:val="20"/>
        </w:rPr>
        <w:t>L</w:t>
      </w:r>
      <w:r>
        <w:rPr>
          <w:rFonts w:cs="Palatino Linotype" w:ascii="Palatino Linotype" w:hAnsi="Palatino Linotype"/>
          <w:sz w:val="20"/>
          <w:vertAlign w:val="superscript"/>
        </w:rPr>
        <w:t>1/2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vertAlign w:val="superscript"/>
        </w:rPr>
      </w:pPr>
      <w:r>
        <w:rPr>
          <w:rFonts w:cs="Palatino Linotype" w:ascii="Palatino Linotype" w:hAnsi="Palatino Linotype"/>
          <w:sz w:val="20"/>
          <w:szCs w:val="20"/>
          <w:vertAlign w:val="superscript"/>
        </w:rPr>
      </w:r>
    </w:p>
    <w:p>
      <w:pPr>
        <w:pStyle w:val="Normal"/>
        <w:ind w:left="340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Donde M </w:t>
      </w:r>
      <w:del w:id="49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delText xml:space="preserve">son </w:delText>
        </w:r>
      </w:del>
      <w:ins w:id="50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t xml:space="preserve">es </w:t>
        </w:r>
      </w:ins>
      <w:ins w:id="51" w:author="Leo" w:date="2007-08-28T18:11:00Z">
        <w:r>
          <w:rPr>
            <w:rFonts w:cs="Palatino Linotype" w:ascii="Palatino Linotype" w:hAnsi="Palatino Linotype"/>
            <w:sz w:val="20"/>
            <w:szCs w:val="20"/>
          </w:rPr>
          <w:t xml:space="preserve">el </w:t>
        </w:r>
      </w:ins>
      <w:ins w:id="52" w:author="Leo" w:date="2007-08-28T18:26:00Z">
        <w:r>
          <w:rPr>
            <w:rFonts w:cs="Palatino Linotype" w:ascii="Palatino Linotype" w:hAnsi="Palatino Linotype"/>
            <w:sz w:val="20"/>
            <w:szCs w:val="20"/>
          </w:rPr>
          <w:t>número</w:t>
        </w:r>
      </w:ins>
      <w:ins w:id="53" w:author="Leo" w:date="2007-08-28T18:11:00Z">
        <w:r>
          <w:rPr>
            <w:rFonts w:cs="Palatino Linotype" w:ascii="Palatino Linotype" w:hAnsi="Palatino Linotype"/>
            <w:sz w:val="20"/>
            <w:szCs w:val="20"/>
          </w:rPr>
          <w:t xml:space="preserve"> de </w:t>
        </w:r>
      </w:ins>
      <w:r>
        <w:rPr>
          <w:rFonts w:cs="Palatino Linotype" w:ascii="Palatino Linotype" w:hAnsi="Palatino Linotype"/>
          <w:sz w:val="20"/>
          <w:szCs w:val="20"/>
        </w:rPr>
        <w:t>motosierras y L</w:t>
      </w:r>
      <w:ins w:id="54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t xml:space="preserve"> es</w:t>
        </w:r>
      </w:ins>
      <w:r>
        <w:rPr>
          <w:rFonts w:cs="Palatino Linotype" w:ascii="Palatino Linotype" w:hAnsi="Palatino Linotype"/>
          <w:sz w:val="20"/>
          <w:szCs w:val="20"/>
        </w:rPr>
        <w:t xml:space="preserve"> </w:t>
      </w:r>
      <w:ins w:id="55" w:author="Leo" w:date="2007-08-28T18:11:00Z">
        <w:r>
          <w:rPr>
            <w:rFonts w:cs="Palatino Linotype" w:ascii="Palatino Linotype" w:hAnsi="Palatino Linotype"/>
            <w:sz w:val="20"/>
            <w:szCs w:val="20"/>
          </w:rPr>
          <w:t xml:space="preserve">el </w:t>
        </w:r>
      </w:ins>
      <w:ins w:id="56" w:author="Leo" w:date="2007-08-28T18:26:00Z">
        <w:r>
          <w:rPr>
            <w:rFonts w:cs="Palatino Linotype" w:ascii="Palatino Linotype" w:hAnsi="Palatino Linotype"/>
            <w:sz w:val="20"/>
            <w:szCs w:val="20"/>
          </w:rPr>
          <w:t>número</w:t>
        </w:r>
      </w:ins>
      <w:ins w:id="57" w:author="Leo" w:date="2007-08-28T18:11:00Z">
        <w:r>
          <w:rPr>
            <w:rFonts w:cs="Palatino Linotype" w:ascii="Palatino Linotype" w:hAnsi="Palatino Linotype"/>
            <w:sz w:val="20"/>
            <w:szCs w:val="20"/>
          </w:rPr>
          <w:t xml:space="preserve"> de </w:t>
        </w:r>
      </w:ins>
      <w:r>
        <w:rPr>
          <w:rFonts w:cs="Palatino Linotype" w:ascii="Palatino Linotype" w:hAnsi="Palatino Linotype"/>
          <w:sz w:val="20"/>
          <w:szCs w:val="20"/>
        </w:rPr>
        <w:t>trabajadores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¿Cuál es la tasa marginal de sustitución </w:t>
      </w:r>
      <w:del w:id="58" w:author="Leo" w:date="2007-08-28T18:11:00Z">
        <w:r>
          <w:rPr>
            <w:rFonts w:cs="Palatino Linotype" w:ascii="Palatino Linotype" w:hAnsi="Palatino Linotype"/>
            <w:sz w:val="20"/>
            <w:szCs w:val="20"/>
          </w:rPr>
          <w:delText xml:space="preserve"> </w:delText>
        </w:r>
      </w:del>
      <w:r>
        <w:rPr>
          <w:rFonts w:cs="Palatino Linotype" w:ascii="Palatino Linotype" w:hAnsi="Palatino Linotype"/>
          <w:sz w:val="20"/>
          <w:szCs w:val="20"/>
        </w:rPr>
        <w:t>tecnológica de trabajo por motosierra</w:t>
      </w:r>
      <w:ins w:id="59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t xml:space="preserve"> en el punto (L</w:t>
        </w:r>
      </w:ins>
      <w:ins w:id="60" w:author="Leo" w:date="2007-08-28T18:29:00Z">
        <w:r>
          <w:rPr>
            <w:rFonts w:cs="Palatino Linotype" w:ascii="Palatino Linotype" w:hAnsi="Palatino Linotype"/>
            <w:sz w:val="20"/>
            <w:szCs w:val="20"/>
            <w:vertAlign w:val="subscript"/>
          </w:rPr>
          <w:t>0</w:t>
        </w:r>
      </w:ins>
      <w:ins w:id="61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t xml:space="preserve"> , M</w:t>
        </w:r>
      </w:ins>
      <w:ins w:id="62" w:author="Leo" w:date="2007-08-28T18:29:00Z">
        <w:r>
          <w:rPr>
            <w:rFonts w:cs="Palatino Linotype" w:ascii="Palatino Linotype" w:hAnsi="Palatino Linotype"/>
            <w:sz w:val="20"/>
            <w:szCs w:val="20"/>
            <w:vertAlign w:val="subscript"/>
          </w:rPr>
          <w:t>0</w:t>
        </w:r>
      </w:ins>
      <w:ins w:id="63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t>)</w:t>
        </w:r>
      </w:ins>
      <w:r>
        <w:rPr>
          <w:rFonts w:cs="Palatino Linotype" w:ascii="Palatino Linotype" w:hAnsi="Palatino Linotype"/>
          <w:sz w:val="20"/>
          <w:szCs w:val="20"/>
        </w:rPr>
        <w:t>?¿Qué representa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  <w:ins w:id="65" w:author="Leo" w:date="2007-08-28T18:12:00Z"/>
        </w:rPr>
      </w:pPr>
      <w:ins w:id="64" w:author="Leo" w:date="2007-08-28T18:12:00Z">
        <w:r>
          <w:rPr>
            <w:rFonts w:cs="Palatino Linotype" w:ascii="Palatino Linotype" w:hAnsi="Palatino Linotype"/>
            <w:b/>
            <w:bCs/>
            <w:sz w:val="20"/>
            <w:szCs w:val="20"/>
          </w:rPr>
        </w:r>
      </w:ins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  <w:del w:id="67" w:author="Leo" w:date="2007-08-28T18:13:00Z"/>
        </w:rPr>
      </w:pPr>
      <w:del w:id="66" w:author="Leo" w:date="2007-08-28T18:13:00Z">
        <w:r>
          <w:rPr>
            <w:rFonts w:cs="Palatino Linotype" w:ascii="Palatino Linotype" w:hAnsi="Palatino Linotype"/>
            <w:b/>
            <w:bCs/>
            <w:sz w:val="20"/>
            <w:szCs w:val="20"/>
          </w:rPr>
        </w:r>
      </w:del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espuesta: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ins w:id="79" w:author="Leo" w:date="2007-08-28T18:16:00Z"/>
        </w:rPr>
      </w:pPr>
      <w:ins w:id="68" w:author="Leo" w:date="2007-08-28T18:15:00Z">
        <w:r>
          <w:rPr>
            <w:rFonts w:cs="Palatino Linotype" w:ascii="Palatino Linotype" w:hAnsi="Palatino Linotype"/>
            <w:sz w:val="20"/>
            <w:szCs w:val="20"/>
          </w:rPr>
          <w:t>Si L(q,M) es la ecuación de una isocuant</w:t>
        </w:r>
      </w:ins>
      <w:ins w:id="69" w:author="Leo" w:date="2007-08-28T18:26:00Z">
        <w:r>
          <w:rPr>
            <w:rFonts w:cs="Palatino Linotype" w:ascii="Palatino Linotype" w:hAnsi="Palatino Linotype"/>
            <w:sz w:val="20"/>
            <w:szCs w:val="20"/>
          </w:rPr>
          <w:t>a</w:t>
        </w:r>
      </w:ins>
      <w:ins w:id="70" w:author="Leo" w:date="2007-08-28T18:15:00Z">
        <w:r>
          <w:rPr>
            <w:rFonts w:cs="Palatino Linotype" w:ascii="Palatino Linotype" w:hAnsi="Palatino Linotype"/>
            <w:sz w:val="20"/>
            <w:szCs w:val="20"/>
          </w:rPr>
          <w:t xml:space="preserve"> de producción, </w:t>
        </w:r>
      </w:ins>
      <w:del w:id="71" w:author="Leo" w:date="2007-08-28T18:15:00Z">
        <w:r>
          <w:rPr>
            <w:rFonts w:cs="Palatino Linotype" w:ascii="Palatino Linotype" w:hAnsi="Palatino Linotype"/>
            <w:sz w:val="20"/>
            <w:szCs w:val="20"/>
          </w:rPr>
          <w:delText>L</w:delText>
        </w:r>
      </w:del>
      <w:ins w:id="72" w:author="Leo" w:date="2007-08-28T18:15:00Z">
        <w:r>
          <w:rPr>
            <w:rFonts w:cs="Palatino Linotype" w:ascii="Palatino Linotype" w:hAnsi="Palatino Linotype"/>
            <w:sz w:val="20"/>
            <w:szCs w:val="20"/>
          </w:rPr>
          <w:t>l</w:t>
        </w:r>
      </w:ins>
      <w:r>
        <w:rPr>
          <w:rFonts w:cs="Palatino Linotype" w:ascii="Palatino Linotype" w:hAnsi="Palatino Linotype"/>
          <w:sz w:val="20"/>
          <w:szCs w:val="20"/>
        </w:rPr>
        <w:t>a  tasa marginal de sustitución de trabajo por motosierra es igual a</w:t>
      </w:r>
      <w:ins w:id="73" w:author="Leo" w:date="2007-08-28T18:15:00Z">
        <w:r>
          <w:rPr>
            <w:rFonts w:cs="Palatino Linotype" w:ascii="Palatino Linotype" w:hAnsi="Palatino Linotype"/>
            <w:sz w:val="20"/>
            <w:szCs w:val="20"/>
          </w:rPr>
          <w:t xml:space="preserve"> la derivada de L(q,M) con respecto a M, con signo negativo. Es decir, corresponde al número de trabajadores que la firma puede reemplazar por una motosierra adicional, sin afectar el nivel de producción. </w:t>
        </w:r>
      </w:ins>
      <w:ins w:id="74" w:author="Leo" w:date="2007-08-28T18:27:00Z">
        <w:r>
          <w:rPr>
            <w:rFonts w:cs="Palatino Linotype" w:ascii="Palatino Linotype" w:hAnsi="Palatino Linotype"/>
            <w:sz w:val="20"/>
            <w:szCs w:val="20"/>
          </w:rPr>
          <w:t xml:space="preserve">Sin embargo, </w:t>
        </w:r>
      </w:ins>
      <w:ins w:id="75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t xml:space="preserve">para calcularla, </w:t>
        </w:r>
      </w:ins>
      <w:ins w:id="76" w:author="Leo" w:date="2007-08-28T18:27:00Z">
        <w:r>
          <w:rPr>
            <w:rFonts w:cs="Palatino Linotype" w:ascii="Palatino Linotype" w:hAnsi="Palatino Linotype"/>
            <w:sz w:val="20"/>
            <w:szCs w:val="20"/>
          </w:rPr>
          <w:t xml:space="preserve">es mas fácil usar la proposicion que muestra que </w:t>
        </w:r>
      </w:ins>
      <w:ins w:id="77" w:author="Leo" w:date="2007-08-28T18:16:00Z">
        <w:r>
          <w:rPr>
            <w:rFonts w:cs="Palatino Linotype" w:ascii="Palatino Linotype" w:hAnsi="Palatino Linotype"/>
            <w:sz w:val="20"/>
            <w:szCs w:val="20"/>
          </w:rPr>
          <w:t xml:space="preserve">la tasa marginal de sustitución </w:t>
        </w:r>
      </w:ins>
      <w:ins w:id="78" w:author="Leo" w:date="2007-08-28T18:27:00Z">
        <w:r>
          <w:rPr>
            <w:rFonts w:cs="Palatino Linotype" w:ascii="Palatino Linotype" w:hAnsi="Palatino Linotype"/>
            <w:sz w:val="20"/>
            <w:szCs w:val="20"/>
          </w:rPr>
          <w:t>puede ser escrita como la razon entre productividades marginales. En este caso:</w:t>
        </w:r>
      </w:ins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del w:id="81" w:author="Leo" w:date="2007-08-28T18:29:00Z"/>
        </w:rPr>
      </w:pPr>
      <w:del w:id="80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delText>l cuociente de la productividad marginal de las motosierras y la productividad marginal del trabajo. Es decir:</w:delText>
        </w:r>
      </w:del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ins w:id="82" w:author="Leo" w:date="2007-08-28T18:29:00Z"/>
        </w:rPr>
      </w:pPr>
      <w:r>
        <w:rPr>
          <w:rFonts w:cs="Palatino Linotype" w:ascii="Palatino Linotype" w:hAnsi="Palatino Linotype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ind w:left="340" w:hanging="0"/>
        <w:jc w:val="both"/>
        <w:rPr>
          <w:rFonts w:ascii="Palatino Linotype" w:hAnsi="Palatino Linotype" w:cs="Palatino Linotype"/>
          <w:sz w:val="20"/>
          <w:szCs w:val="20"/>
          <w:del w:id="84" w:author="Leo" w:date="2007-08-28T18:29:00Z"/>
        </w:rPr>
      </w:pPr>
      <w:del w:id="83" w:author="Leo" w:date="2007-08-28T18:29:00Z">
        <w:r>
          <w:rPr>
            <w:rFonts w:cs="Palatino Linotype" w:ascii="Palatino Linotype" w:hAnsi="Palatino Linotype"/>
            <w:sz w:val="20"/>
            <w:szCs w:val="20"/>
          </w:rPr>
          <w:delText>y corresponde al número de trabajadores que la firma puede reemplazar por una motosierra adicional.</w:delText>
        </w:r>
      </w:del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ctualmente la empresa está utilizando 10</w:t>
      </w:r>
      <w:ins w:id="85" w:author="Leo" w:date="2007-08-28T18:30:00Z">
        <w:r>
          <w:rPr>
            <w:rFonts w:cs="Palatino Linotype" w:ascii="Palatino Linotype" w:hAnsi="Palatino Linotype"/>
            <w:sz w:val="20"/>
            <w:szCs w:val="20"/>
          </w:rPr>
          <w:t>0</w:t>
        </w:r>
      </w:ins>
      <w:r>
        <w:rPr>
          <w:rFonts w:cs="Palatino Linotype" w:ascii="Palatino Linotype" w:hAnsi="Palatino Linotype"/>
          <w:sz w:val="20"/>
          <w:szCs w:val="20"/>
        </w:rPr>
        <w:t xml:space="preserve"> motosierras y 40</w:t>
      </w:r>
      <w:ins w:id="86" w:author="Leo" w:date="2007-08-28T18:30:00Z">
        <w:r>
          <w:rPr>
            <w:rFonts w:cs="Palatino Linotype" w:ascii="Palatino Linotype" w:hAnsi="Palatino Linotype"/>
            <w:sz w:val="20"/>
            <w:szCs w:val="20"/>
          </w:rPr>
          <w:t>0</w:t>
        </w:r>
      </w:ins>
      <w:r>
        <w:rPr>
          <w:rFonts w:cs="Palatino Linotype" w:ascii="Palatino Linotype" w:hAnsi="Palatino Linotype"/>
          <w:sz w:val="20"/>
          <w:szCs w:val="20"/>
        </w:rPr>
        <w:t xml:space="preserve"> hombres. Si fallan dos motosierras que no pueden ser reemplazadas ni arregladas pronto. Usando la parte i: ¿Cuántos trabajadores deberá contratar la empresa de manera de mantener el mismo nivel de producción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espuesta: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tasa marginal  de sustitución tecnológica de trabajo por motosierra es 4 (40/10). Es decir por cada 4 trabajadores puede reemplazar una motosierra. Luego si fallan  2 motosierras la firma debe contratar 8 trabajadores para mantener el mismo nivel de producció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lang w:val="es-ES"/>
        </w:rPr>
      </w:pPr>
      <w:r>
        <w:rPr>
          <w:rFonts w:cs="Palatino Linotype" w:ascii="Palatino Linotype" w:hAnsi="Palatino Linotype"/>
          <w:b/>
          <w:sz w:val="20"/>
          <w:szCs w:val="20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es-ES"/>
          <w:ins w:id="88" w:author="." w:date="2007-08-29T16:47:00Z"/>
        </w:rPr>
      </w:pPr>
      <w:ins w:id="87" w:author="." w:date="2007-08-29T16:47:00Z">
        <w:r>
          <w:rPr>
            <w:rFonts w:cs="Palatino Linotype" w:ascii="Palatino Linotype" w:hAnsi="Palatino Linotype"/>
            <w:sz w:val="20"/>
            <w:szCs w:val="20"/>
            <w:lang w:val="es-ES"/>
          </w:rPr>
        </w:r>
      </w:ins>
    </w:p>
    <w:p>
      <w:pPr>
        <w:pStyle w:val="Normal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0"/>
          <w:szCs w:val="20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del w:id="93" w:author="." w:date="2007-08-29T16:47:00Z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Problema </w:t>
      </w:r>
      <w:ins w:id="89" w:author="." w:date="2007-08-29T16:47:00Z">
        <w:r>
          <w:rPr>
            <w:rFonts w:cs="Palatino Linotype" w:ascii="Palatino Linotype" w:hAnsi="Palatino Linotype"/>
            <w:b/>
            <w:sz w:val="20"/>
            <w:szCs w:val="20"/>
          </w:rPr>
          <w:t>3</w:t>
        </w:r>
      </w:ins>
      <w:del w:id="90" w:author="." w:date="2007-08-29T16:47:00Z">
        <w:r>
          <w:rPr>
            <w:rFonts w:cs="Palatino Linotype" w:ascii="Palatino Linotype" w:hAnsi="Palatino Linotype"/>
            <w:b/>
            <w:sz w:val="20"/>
            <w:szCs w:val="20"/>
          </w:rPr>
          <w:delText>4</w:delText>
        </w:r>
      </w:del>
      <w:r>
        <w:rPr>
          <w:rFonts w:cs="Palatino Linotype" w:ascii="Palatino Linotype" w:hAnsi="Palatino Linotype"/>
          <w:b/>
          <w:sz w:val="20"/>
          <w:szCs w:val="20"/>
        </w:rPr>
        <w:t xml:space="preserve">. </w:t>
      </w:r>
      <w:del w:id="91" w:author="." w:date="2007-08-29T16:47:00Z">
        <w:r>
          <w:rPr>
            <w:rFonts w:cs="Palatino Linotype" w:ascii="Palatino Linotype" w:hAnsi="Palatino Linotype"/>
            <w:b/>
            <w:sz w:val="20"/>
            <w:szCs w:val="20"/>
          </w:rPr>
          <w:delText>(escoger entre esta y la P3)</w:delText>
        </w:r>
      </w:del>
      <w:del w:id="92" w:author="." w:date="2007-08-29T16:4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PREFIERO ESTE, Y DEJAR EL OTRO PARA LA CLASE TAL VEZ.</w:delText>
        </w:r>
      </w:del>
    </w:p>
    <w:p>
      <w:pPr>
        <w:pStyle w:val="Normal"/>
        <w:widowControl/>
        <w:bidi w:val="0"/>
        <w:rPr>
          <w:rFonts w:ascii="Palatino Linotype" w:hAnsi="Palatino Linotype" w:cs="Palatino Linotype"/>
          <w:b/>
          <w:b/>
          <w:sz w:val="20"/>
          <w:szCs w:val="20"/>
          <w:ins w:id="95" w:author="." w:date="2007-08-29T16:47:00Z"/>
        </w:rPr>
      </w:pPr>
      <w:ins w:id="94" w:author="." w:date="2007-08-29T16:47:00Z">
        <w:r>
          <w:rPr>
            <w:rFonts w:cs="Palatino Linotype" w:ascii="Palatino Linotype" w:hAnsi="Palatino Linotype"/>
            <w:b/>
            <w:sz w:val="20"/>
            <w:szCs w:val="20"/>
          </w:rPr>
        </w:r>
      </w:ins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sidere una industria con n firmas idénticas que producen de acuerdo a la siguiente función de producción: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(K,L) = K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L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onde L y K son las unidades de trabajo y capital empleadas por cada firma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 precio de una unidad de capital es 1 u.m. y el salario es w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uponga que en el corto plazo el stock de capital de cada firma está fijo y es igual a 1 (K=1)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 xml:space="preserve">a) Encuentre y represente gráficamente la función de costos totales, costos medios, costos marginales y la oferta de cada firma en el corto plazo.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Si la función de demanda está dada por: P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D</w:t>
      </w:r>
      <w:r>
        <w:rPr>
          <w:rFonts w:cs="Palatino Linotype" w:ascii="Palatino Linotype" w:hAnsi="Palatino Linotype"/>
          <w:sz w:val="20"/>
          <w:szCs w:val="20"/>
        </w:rPr>
        <w:t xml:space="preserve"> = A – Q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termine el equilibrio de mercado de corto plazo y las utilidades de cada firma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 Determine la función de costos de largo plazo</w:t>
      </w:r>
      <w:ins w:id="96" w:author="Leo" w:date="2007-08-28T18:40:00Z">
        <w:r>
          <w:rPr>
            <w:rFonts w:cs="Palatino Linotype" w:ascii="Palatino Linotype" w:hAnsi="Palatino Linotype"/>
            <w:sz w:val="20"/>
            <w:szCs w:val="20"/>
          </w:rPr>
          <w:t xml:space="preserve"> (es decir, si es que las unidades de capital ahora pueden ser decididas libremente por las firmas) </w:t>
        </w:r>
      </w:ins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170" w:firstLine="256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spues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F(1,L)=L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0.5 </w:t>
      </w:r>
      <w:r>
        <w:rPr>
          <w:rFonts w:cs="Palatino Linotype" w:ascii="Palatino Linotype" w:hAnsi="Palatino Linotype"/>
          <w:sz w:val="20"/>
          <w:szCs w:val="20"/>
        </w:rPr>
        <w:t>=q, luego: C(q)= 1+ wq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tLeast" w:line="240"/>
        <w:ind w:left="426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CMe=1/q + wq  </w:t>
        <w:tab/>
        <w:t xml:space="preserve"> CMg=2wq=P </w:t>
      </w:r>
      <w:ins w:id="97" w:author="Leo" w:date="2007-08-28T18:38:00Z">
        <w:r>
          <w:rPr>
            <w:rFonts w:cs="Palatino Linotype" w:ascii="Palatino Linotype" w:hAnsi="Palatino Linotype"/>
            <w:sz w:val="20"/>
            <w:szCs w:val="20"/>
          </w:rPr>
          <w:t xml:space="preserve">: </w:t>
        </w:r>
      </w:ins>
      <w:del w:id="98" w:author="Leo" w:date="2007-08-28T18:38:00Z">
        <w:r>
          <w:rPr>
            <w:rFonts w:cs="Palatino Linotype" w:ascii="Palatino Linotype" w:hAnsi="Palatino Linotype"/>
            <w:sz w:val="20"/>
            <w:szCs w:val="20"/>
          </w:rPr>
          <w:delText>(</w:delText>
        </w:r>
      </w:del>
      <w:r>
        <w:rPr>
          <w:rFonts w:cs="Palatino Linotype" w:ascii="Palatino Linotype" w:hAnsi="Palatino Linotype"/>
          <w:sz w:val="20"/>
          <w:szCs w:val="20"/>
        </w:rPr>
        <w:t>oferta de cada firma</w:t>
      </w:r>
      <w:ins w:id="99" w:author="Leo" w:date="2007-08-28T18:38:00Z">
        <w:r>
          <w:rPr>
            <w:rFonts w:cs="Palatino Linotype" w:ascii="Palatino Linotype" w:hAnsi="Palatino Linotype"/>
            <w:sz w:val="20"/>
            <w:szCs w:val="20"/>
          </w:rPr>
          <w:t>, puesto que el min del costo medio variable se encuentra en q = 0</w:t>
        </w:r>
      </w:ins>
      <w:del w:id="100" w:author="Leo" w:date="2007-08-28T18:39:00Z">
        <w:r>
          <w:rPr>
            <w:rFonts w:cs="Palatino Linotype" w:ascii="Palatino Linotype" w:hAnsi="Palatino Linotype"/>
            <w:sz w:val="20"/>
            <w:szCs w:val="20"/>
          </w:rPr>
          <w:delText>)</w:delText>
        </w:r>
      </w:del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720" w:hanging="294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a oferta de la industria está dada por:</w:t>
        <w:tab/>
        <w:t>Q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S</w:t>
      </w:r>
      <w:r>
        <w:rPr>
          <w:rFonts w:cs="Palatino Linotype" w:ascii="Palatino Linotype" w:hAnsi="Palatino Linotype"/>
          <w:sz w:val="20"/>
          <w:szCs w:val="20"/>
        </w:rPr>
        <w:t xml:space="preserve"> = nq = nP/(2w)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El equlibrio está determinado por Q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D</w:t>
      </w:r>
      <w:r>
        <w:rPr>
          <w:rFonts w:cs="Palatino Linotype" w:ascii="Palatino Linotype" w:hAnsi="Palatino Linotype"/>
          <w:sz w:val="20"/>
          <w:szCs w:val="20"/>
        </w:rPr>
        <w:t>=Q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S</w:t>
      </w:r>
      <w:r>
        <w:rPr>
          <w:rFonts w:cs="Palatino Linotype" w:ascii="Palatino Linotype" w:hAnsi="Palatino Linotype"/>
          <w:sz w:val="20"/>
          <w:szCs w:val="20"/>
        </w:rPr>
        <w:t>, esto es: A – P = nP/(2w)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720" w:hanging="294"/>
        <w:jc w:val="both"/>
        <w:rPr>
          <w:rFonts w:ascii="Palatino Linotype" w:hAnsi="Palatino Linotype" w:cs="Palatino Linotype"/>
          <w:sz w:val="20"/>
          <w:szCs w:val="20"/>
          <w:lang w:val="pt-BR"/>
        </w:rPr>
      </w:pPr>
      <w:r>
        <w:rPr>
          <w:rFonts w:cs="Palatino Linotype" w:ascii="Palatino Linotype" w:hAnsi="Palatino Linotype"/>
          <w:sz w:val="20"/>
          <w:szCs w:val="20"/>
          <w:lang w:val="pt-BR"/>
        </w:rPr>
        <w:t>Luego:</w:t>
        <w:tab/>
        <w:t>Q* = nA/(2w + n)</w:t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720" w:hanging="294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pt-BR"/>
        </w:rPr>
        <w:t xml:space="preserve">P* = A - nA/(2w + n) y </w:t>
      </w:r>
      <w:ins w:id="101" w:author="Leo" w:date="2007-08-28T18:40:00Z">
        <w:r>
          <w:rPr>
            <w:rFonts w:eastAsia="Symbol" w:cs="Symbol" w:ascii="Symbol" w:hAnsi="Symbol"/>
            <w:sz w:val="20"/>
            <w:szCs w:val="20"/>
          </w:rPr>
          <w:t></w:t>
        </w:r>
      </w:ins>
      <w:del w:id="102" w:author="Leo" w:date="2007-08-28T18:40:00Z">
        <w:r>
          <w:rPr>
            <w:rFonts w:cs="Palatino Linotype" w:ascii="Palatino Linotype" w:hAnsi="Palatino Linotype"/>
            <w:sz w:val="20"/>
            <w:szCs w:val="20"/>
          </w:rPr>
          <w:delText></w:delText>
        </w:r>
      </w:del>
      <w:r>
        <w:rPr>
          <w:rFonts w:cs="Palatino Linotype" w:ascii="Palatino Linotype" w:hAnsi="Palatino Linotype"/>
          <w:sz w:val="20"/>
          <w:szCs w:val="20"/>
          <w:lang w:val="pt-BR"/>
        </w:rPr>
        <w:t>* = P*q* - C(q*)</w:t>
      </w:r>
    </w:p>
    <w:p>
      <w:pPr>
        <w:pStyle w:val="Normal"/>
        <w:spacing w:lineRule="atLeast" w:line="240"/>
        <w:jc w:val="both"/>
        <w:rPr>
          <w:rFonts w:ascii="Palatino Linotype" w:hAnsi="Palatino Linotype" w:cs="Palatino Linotype"/>
          <w:sz w:val="20"/>
          <w:szCs w:val="20"/>
          <w:lang w:val="pt-BR"/>
        </w:rPr>
      </w:pPr>
      <w:r>
        <w:rPr>
          <w:rFonts w:cs="Palatino Linotype" w:ascii="Palatino Linotype" w:hAnsi="Palatino Linotype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F(K,L) = K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L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0.5 </w:t>
      </w:r>
      <w:r>
        <w:rPr>
          <w:rFonts w:cs="Palatino Linotype" w:ascii="Palatino Linotype" w:hAnsi="Palatino Linotype"/>
          <w:sz w:val="20"/>
          <w:szCs w:val="20"/>
        </w:rPr>
        <w:t>= q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426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e la condición de primer orden: F</w:t>
      </w:r>
      <w:r>
        <w:rPr>
          <w:rFonts w:cs="Palatino Linotype" w:ascii="Palatino Linotype" w:hAnsi="Palatino Linotype"/>
          <w:sz w:val="20"/>
          <w:szCs w:val="20"/>
          <w:vertAlign w:val="subscript"/>
        </w:rPr>
        <w:t>K</w:t>
      </w:r>
      <w:r>
        <w:rPr>
          <w:rFonts w:cs="Palatino Linotype" w:ascii="Palatino Linotype" w:hAnsi="Palatino Linotype"/>
          <w:sz w:val="20"/>
          <w:szCs w:val="20"/>
        </w:rPr>
        <w:t>/F</w:t>
      </w:r>
      <w:r>
        <w:rPr>
          <w:rFonts w:cs="Palatino Linotype" w:ascii="Palatino Linotype" w:hAnsi="Palatino Linotype"/>
          <w:sz w:val="20"/>
          <w:szCs w:val="20"/>
          <w:vertAlign w:val="subscript"/>
        </w:rPr>
        <w:t>L</w:t>
      </w:r>
      <w:r>
        <w:rPr>
          <w:rFonts w:cs="Palatino Linotype" w:ascii="Palatino Linotype" w:hAnsi="Palatino Linotype"/>
          <w:sz w:val="20"/>
          <w:szCs w:val="20"/>
        </w:rPr>
        <w:t xml:space="preserve"> = L/K = r/w =1/w, luego: K = wL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425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En la isocuanta:</w:t>
        <w:tab/>
        <w:t>q = (wL)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L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 xml:space="preserve"> = w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L</w:t>
        <w:tab/>
        <w:tab/>
        <w:t>L = q/w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 xml:space="preserve"> </w:t>
        <w:tab/>
        <w:t xml:space="preserve"> K =w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q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425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uego:</w:t>
        <w:tab/>
        <w:t>C(q) = w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q + w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q =2w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0.5</w:t>
      </w:r>
      <w:r>
        <w:rPr>
          <w:rFonts w:cs="Palatino Linotype" w:ascii="Palatino Linotype" w:hAnsi="Palatino Linotype"/>
          <w:sz w:val="20"/>
          <w:szCs w:val="20"/>
        </w:rPr>
        <w:t>q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425" w:hanging="0"/>
        <w:jc w:val="both"/>
        <w:rPr>
          <w:del w:id="104" w:author="." w:date="2007-08-30T12:47:00Z"/>
        </w:rPr>
      </w:pPr>
      <w:del w:id="103" w:author="." w:date="2007-08-30T12:47:00Z">
        <w:r>
          <w:rPr/>
          <w:tab/>
          <w:tab/>
        </w:r>
      </w:del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425" w:hanging="0"/>
        <w:jc w:val="both"/>
        <w:rPr>
          <w:lang w:val="es-ES"/>
          <w:del w:id="107" w:author="." w:date="2007-08-30T12:47:00Z"/>
        </w:rPr>
      </w:pPr>
      <w:del w:id="105" w:author="." w:date="2007-08-30T12:47:00Z">
        <w:r>
          <w:rPr>
            <w:lang w:val="es-ES"/>
          </w:rPr>
          <w:delText xml:space="preserve">Problema 3. </w:delText>
        </w:r>
      </w:del>
      <w:del w:id="106" w:author="." w:date="2007-08-30T12:47:00Z">
        <w:r>
          <w:rPr>
            <w:lang w:val="es-ES"/>
          </w:rPr>
          <w:delText>(CREO QUE ESTE ES MEDIO DIFICIL PA UN CTP PERO ESTA PINTADO PA LA CLASE AUXILIAR)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10" w:author="." w:date="2007-08-30T12:47:00Z"/>
        </w:rPr>
      </w:pPr>
      <w:del w:id="108" w:author="." w:date="2007-08-30T12:47:00Z">
        <w:r>
          <w:rPr>
            <w:lang w:val="es-ES"/>
          </w:rPr>
          <w:delText>En Rucalandia</w:delText>
        </w:r>
      </w:del>
      <w:del w:id="109" w:author="." w:date="2007-08-30T12:47:00Z">
        <w:r>
          <w:rPr/>
          <w:delText>, la industria de los calcetines es perfectamente competitiva. Cada firma opera en el mercado con una función de producción: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12" w:author="." w:date="2007-08-30T12:47:00Z"/>
        </w:rPr>
      </w:pPr>
      <w:del w:id="111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17" w:author="." w:date="2007-08-30T12:47:00Z"/>
        </w:rPr>
      </w:pPr>
      <w:del w:id="113" w:author="." w:date="2007-08-30T12:47:00Z">
        <w:r>
          <w:rPr>
            <w:lang w:val="es-MX"/>
          </w:rPr>
          <w:delText>f(K,L) = K</w:delText>
        </w:r>
      </w:del>
      <w:del w:id="114" w:author="." w:date="2007-08-30T12:47:00Z">
        <w:r>
          <w:rPr>
            <w:vertAlign w:val="superscript"/>
            <w:lang w:val="es-MX"/>
          </w:rPr>
          <w:delText xml:space="preserve">1/2 </w:delText>
        </w:r>
      </w:del>
      <w:del w:id="115" w:author="." w:date="2007-08-30T12:47:00Z">
        <w:r>
          <w:rPr>
            <w:lang w:val="es-MX"/>
          </w:rPr>
          <w:delText>L</w:delText>
        </w:r>
      </w:del>
      <w:del w:id="116" w:author="." w:date="2007-08-30T12:47:00Z">
        <w:r>
          <w:rPr>
            <w:vertAlign w:val="superscript"/>
            <w:lang w:val="es-MX"/>
          </w:rPr>
          <w:delText>1/2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vertAlign w:val="superscript"/>
          <w:lang w:val="es-MX"/>
          <w:del w:id="119" w:author="." w:date="2007-08-30T12:47:00Z"/>
        </w:rPr>
      </w:pPr>
      <w:del w:id="118" w:author="." w:date="2007-08-30T12:47:00Z">
        <w:r>
          <w:rPr>
            <w:vertAlign w:val="superscript"/>
            <w:lang w:val="es-MX"/>
          </w:rPr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21" w:author="." w:date="2007-08-30T12:47:00Z"/>
        </w:rPr>
      </w:pPr>
      <w:del w:id="120" w:author="." w:date="2007-08-30T12:47:00Z">
        <w:r>
          <w:rPr/>
          <w:delText>Donde K representa la materia prima y L la mano de obra. El precio de la mano de obra es w = 1. El precio de K no se puede considerar constante ya que los proveedores aplican descuentos por volumen. Así, el costo total de comprar K unidades de materia prima viene dado por: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26" w:author="." w:date="2007-08-30T12:47:00Z"/>
        </w:rPr>
      </w:pPr>
      <w:del w:id="122" w:author="." w:date="2007-08-30T12:47:00Z">
        <w:r>
          <w:rPr/>
          <w:tab/>
          <w:tab/>
          <w:tab/>
          <w:tab/>
          <w:tab/>
        </w:r>
      </w:del>
      <w:del w:id="123" w:author="." w:date="2007-08-30T12:47:00Z">
        <w:r>
          <w:rPr>
            <w:lang w:val="es-MX"/>
          </w:rPr>
          <w:delText xml:space="preserve">z(K) = 2K </w:delText>
        </w:r>
      </w:del>
      <w:del w:id="124" w:author="." w:date="2007-08-30T12:47:00Z">
        <w:r>
          <w:rPr>
            <w:vertAlign w:val="superscript"/>
            <w:lang w:val="es-MX"/>
          </w:rPr>
          <w:delText>2/3</w:delText>
        </w:r>
      </w:del>
      <w:del w:id="125" w:author="." w:date="2007-08-30T12:47:00Z">
        <w:r>
          <w:rPr>
            <w:lang w:val="es-MX"/>
          </w:rPr>
          <w:delText xml:space="preserve">    (K &gt; 1)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lang w:val="es-MX"/>
          <w:del w:id="128" w:author="." w:date="2007-08-30T12:47:00Z"/>
        </w:rPr>
      </w:pPr>
      <w:del w:id="127" w:author="." w:date="2007-08-30T12:47:00Z">
        <w:r>
          <w:rPr>
            <w:lang w:val="es-MX"/>
          </w:rPr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30" w:author="." w:date="2007-08-30T12:47:00Z"/>
        </w:rPr>
      </w:pPr>
      <w:del w:id="129" w:author="." w:date="2007-08-30T12:47:00Z">
        <w:r>
          <w:rPr/>
          <w:delText xml:space="preserve">La demanda por calcetines en este país es perfectamente elástica y está dada por: </w:delText>
          <w:tab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32" w:author="." w:date="2007-08-30T12:47:00Z"/>
        </w:rPr>
      </w:pPr>
      <w:del w:id="131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36" w:author="." w:date="2007-08-30T12:47:00Z"/>
        </w:rPr>
      </w:pPr>
      <w:del w:id="133" w:author="." w:date="2007-08-30T12:47:00Z">
        <w:r>
          <w:rPr/>
          <w:tab/>
          <w:delText>P</w:delText>
        </w:r>
      </w:del>
      <w:del w:id="134" w:author="." w:date="2007-08-30T12:47:00Z">
        <w:r>
          <w:rPr>
            <w:vertAlign w:val="superscript"/>
          </w:rPr>
          <w:delText>D</w:delText>
        </w:r>
      </w:del>
      <w:del w:id="135" w:author="." w:date="2007-08-30T12:47:00Z">
        <w:r>
          <w:rPr/>
          <w:delText xml:space="preserve"> = 3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38" w:author="." w:date="2007-08-30T12:47:00Z"/>
        </w:rPr>
      </w:pPr>
      <w:del w:id="137" w:author="." w:date="2007-08-30T12:47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40" w:author="." w:date="2007-08-30T12:47:00Z"/>
        </w:rPr>
      </w:pPr>
      <w:del w:id="139" w:author="." w:date="2007-08-30T12:47:00Z">
        <w:r>
          <w:rPr/>
          <w:delText>Determine la función de costos de cada firma.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42" w:author="." w:date="2007-08-30T12:47:00Z"/>
        </w:rPr>
      </w:pPr>
      <w:del w:id="141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bCs/>
          <w:del w:id="144" w:author="." w:date="2007-08-30T12:47:00Z"/>
        </w:rPr>
      </w:pPr>
      <w:del w:id="143" w:author="." w:date="2007-08-30T12:47:00Z">
        <w:r>
          <w:rPr>
            <w:bCs/>
          </w:rPr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46" w:author="." w:date="2007-08-30T12:47:00Z"/>
        </w:rPr>
      </w:pPr>
      <w:del w:id="145" w:author="." w:date="2007-08-30T12:47:00Z">
        <w:r>
          <w:rPr>
            <w:bCs/>
          </w:rPr>
          <w:delText>Respuesta: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48" w:author="." w:date="2007-08-30T12:47:00Z"/>
        </w:rPr>
      </w:pPr>
      <w:del w:id="147" w:author="." w:date="2007-08-30T12:47:00Z">
        <w:r>
          <w:rPr/>
          <w:delText>Se resuelve max П = P x f(K,L) – (rK + wL)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50" w:author="." w:date="2007-08-30T12:47:00Z"/>
        </w:rPr>
      </w:pPr>
      <w:del w:id="149" w:author="." w:date="2007-08-30T12:47:00Z">
        <w:r>
          <w:rPr/>
          <w:delText>Aquí se debe tener cuidado, ya que no se puede llegar y aplicar PMgL/ PMgK = w/r debido a que ahora es z(K).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54" w:author="." w:date="2007-08-30T12:47:00Z"/>
        </w:rPr>
      </w:pPr>
      <w:del w:id="151" w:author="." w:date="2007-08-30T12:47:00Z">
        <w:r>
          <w:rPr/>
          <w:delText>Del enunciado se sabe que z(K) = 2K</w:delText>
        </w:r>
      </w:del>
      <w:del w:id="152" w:author="." w:date="2007-08-30T12:47:00Z">
        <w:r>
          <w:rPr>
            <w:vertAlign w:val="superscript"/>
          </w:rPr>
          <w:delText>2/3</w:delText>
        </w:r>
      </w:del>
      <w:del w:id="153" w:author="." w:date="2007-08-30T12:47:00Z">
        <w:r>
          <w:rPr/>
          <w:delText xml:space="preserve">   corresponde al costo de comprar K unidades. 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56" w:author="." w:date="2007-08-30T12:47:00Z"/>
        </w:rPr>
      </w:pPr>
      <w:del w:id="155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60" w:author="." w:date="2007-08-30T12:47:00Z"/>
        </w:rPr>
      </w:pPr>
      <w:del w:id="157" w:author="." w:date="2007-08-30T12:47:00Z">
        <w:r>
          <w:rPr/>
          <w:delText>La condición de maximización queda:    max П = P x f(K,L) – (2K</w:delText>
        </w:r>
      </w:del>
      <w:del w:id="158" w:author="." w:date="2007-08-30T12:47:00Z">
        <w:r>
          <w:rPr>
            <w:vertAlign w:val="superscript"/>
          </w:rPr>
          <w:delText>2/3</w:delText>
        </w:r>
      </w:del>
      <w:del w:id="159" w:author="." w:date="2007-08-30T12:47:00Z">
        <w:r>
          <w:rPr/>
          <w:delText xml:space="preserve"> + wL),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62" w:author="." w:date="2007-08-30T12:47:00Z"/>
        </w:rPr>
      </w:pPr>
      <w:del w:id="161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68" w:author="." w:date="2007-08-30T12:47:00Z"/>
        </w:rPr>
      </w:pPr>
      <w:del w:id="163" w:author="." w:date="2007-08-30T12:47:00Z">
        <w:r>
          <w:rPr/>
          <w:delText>Además, w = 1, f(K,L) = K</w:delText>
        </w:r>
      </w:del>
      <w:del w:id="164" w:author="." w:date="2007-08-30T12:47:00Z">
        <w:r>
          <w:rPr>
            <w:vertAlign w:val="superscript"/>
          </w:rPr>
          <w:delText xml:space="preserve">1/2 </w:delText>
        </w:r>
      </w:del>
      <w:del w:id="165" w:author="." w:date="2007-08-30T12:47:00Z">
        <w:r>
          <w:rPr/>
          <w:delText>L</w:delText>
        </w:r>
      </w:del>
      <w:del w:id="166" w:author="." w:date="2007-08-30T12:47:00Z">
        <w:r>
          <w:rPr>
            <w:vertAlign w:val="superscript"/>
          </w:rPr>
          <w:delText>1/2</w:delText>
        </w:r>
      </w:del>
      <w:del w:id="167" w:author="." w:date="2007-08-30T12:47:00Z">
        <w:r>
          <w:rPr/>
          <w:delText>, reemplazando: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70" w:author="." w:date="2007-08-30T12:47:00Z"/>
        </w:rPr>
      </w:pPr>
      <w:del w:id="169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80" w:author="." w:date="2007-08-30T12:47:00Z"/>
        </w:rPr>
      </w:pPr>
      <w:del w:id="171" w:author="." w:date="2007-08-30T12:47:00Z">
        <w:r>
          <w:rPr/>
          <w:delText>max П = P x (K</w:delText>
        </w:r>
      </w:del>
      <w:del w:id="172" w:author="." w:date="2007-08-30T12:47:00Z">
        <w:r>
          <w:rPr>
            <w:vertAlign w:val="superscript"/>
          </w:rPr>
          <w:delText xml:space="preserve">1/2 </w:delText>
        </w:r>
      </w:del>
      <w:del w:id="173" w:author="." w:date="2007-08-30T12:47:00Z">
        <w:r>
          <w:rPr/>
          <w:delText>L</w:delText>
        </w:r>
      </w:del>
      <w:del w:id="174" w:author="." w:date="2007-08-30T12:47:00Z">
        <w:r>
          <w:rPr>
            <w:vertAlign w:val="superscript"/>
          </w:rPr>
          <w:delText>1/2</w:delText>
        </w:r>
      </w:del>
      <w:del w:id="175" w:author="." w:date="2007-08-30T12:47:00Z">
        <w:r>
          <w:rPr/>
          <w:delText xml:space="preserve">) </w:delText>
        </w:r>
      </w:del>
      <w:del w:id="176" w:author="." w:date="2007-08-30T12:47:00Z">
        <w:r>
          <w:rPr>
            <w:vertAlign w:val="superscript"/>
          </w:rPr>
          <w:delText xml:space="preserve"> </w:delText>
        </w:r>
      </w:del>
      <w:del w:id="177" w:author="." w:date="2007-08-30T12:47:00Z">
        <w:r>
          <w:rPr/>
          <w:delText>– (2K</w:delText>
        </w:r>
      </w:del>
      <w:del w:id="178" w:author="." w:date="2007-08-30T12:47:00Z">
        <w:r>
          <w:rPr>
            <w:vertAlign w:val="superscript"/>
          </w:rPr>
          <w:delText>2/3</w:delText>
        </w:r>
      </w:del>
      <w:del w:id="179" w:author="." w:date="2007-08-30T12:47:00Z">
        <w:r>
          <w:rPr/>
          <w:delText xml:space="preserve"> + L),  ahora si se puede seguir con el procedimiento de maximizar c/r a K y a L. Lo importante era darse cuenta que no se podía llegar y aplicar PMgL/ PMgK = w/r, y entender de adónde sale esto 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86" w:author="." w:date="2007-08-30T12:47:00Z"/>
        </w:rPr>
      </w:pPr>
      <w:del w:id="181" w:author="." w:date="2007-08-30T12:47:00Z">
        <w:r>
          <w:rPr>
            <w:lang w:val="pt-BR"/>
          </w:rPr>
          <w:delText>Derivando c/r a L:   1 = (1/2) x P x L</w:delText>
        </w:r>
      </w:del>
      <w:del w:id="182" w:author="." w:date="2007-08-30T12:47:00Z">
        <w:r>
          <w:rPr>
            <w:vertAlign w:val="superscript"/>
            <w:lang w:val="pt-BR"/>
          </w:rPr>
          <w:delText>-1/2</w:delText>
        </w:r>
      </w:del>
      <w:del w:id="183" w:author="." w:date="2007-08-30T12:47:00Z">
        <w:r>
          <w:rPr>
            <w:lang w:val="pt-BR"/>
          </w:rPr>
          <w:delText xml:space="preserve"> K</w:delText>
        </w:r>
      </w:del>
      <w:del w:id="184" w:author="." w:date="2007-08-30T12:47:00Z">
        <w:r>
          <w:rPr>
            <w:vertAlign w:val="superscript"/>
            <w:lang w:val="pt-BR"/>
          </w:rPr>
          <w:delText>1/2</w:delText>
        </w:r>
      </w:del>
      <w:del w:id="185" w:author="." w:date="2007-08-30T12:47:00Z">
        <w:r>
          <w:rPr>
            <w:lang w:val="pt-BR"/>
          </w:rPr>
          <w:delText xml:space="preserve"> (1)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94" w:author="." w:date="2007-08-30T12:47:00Z"/>
        </w:rPr>
      </w:pPr>
      <w:del w:id="187" w:author="." w:date="2007-08-30T12:47:00Z">
        <w:r>
          <w:rPr>
            <w:lang w:val="pt-BR"/>
          </w:rPr>
          <w:delText>Derivando c/r a K:  (4/3)K</w:delText>
        </w:r>
      </w:del>
      <w:del w:id="188" w:author="." w:date="2007-08-30T12:47:00Z">
        <w:r>
          <w:rPr>
            <w:vertAlign w:val="superscript"/>
            <w:lang w:val="pt-BR"/>
          </w:rPr>
          <w:delText>-1/3</w:delText>
        </w:r>
      </w:del>
      <w:del w:id="189" w:author="." w:date="2007-08-30T12:47:00Z">
        <w:r>
          <w:rPr>
            <w:lang w:val="pt-BR"/>
          </w:rPr>
          <w:delText xml:space="preserve"> =  (1/2) x P x K </w:delText>
        </w:r>
      </w:del>
      <w:del w:id="190" w:author="." w:date="2007-08-30T12:47:00Z">
        <w:r>
          <w:rPr>
            <w:vertAlign w:val="superscript"/>
            <w:lang w:val="pt-BR"/>
          </w:rPr>
          <w:delText>-1/2</w:delText>
        </w:r>
      </w:del>
      <w:del w:id="191" w:author="." w:date="2007-08-30T12:47:00Z">
        <w:r>
          <w:rPr>
            <w:lang w:val="pt-BR"/>
          </w:rPr>
          <w:delText xml:space="preserve"> L</w:delText>
        </w:r>
      </w:del>
      <w:del w:id="192" w:author="." w:date="2007-08-30T12:47:00Z">
        <w:r>
          <w:rPr>
            <w:vertAlign w:val="superscript"/>
            <w:lang w:val="pt-BR"/>
          </w:rPr>
          <w:delText>1/2</w:delText>
        </w:r>
      </w:del>
      <w:del w:id="193" w:author="." w:date="2007-08-30T12:47:00Z">
        <w:r>
          <w:rPr>
            <w:lang w:val="pt-BR"/>
          </w:rPr>
          <w:delText xml:space="preserve"> (2)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lang w:val="pt-BR"/>
          <w:del w:id="196" w:author="." w:date="2007-08-30T12:47:00Z"/>
        </w:rPr>
      </w:pPr>
      <w:del w:id="195" w:author="." w:date="2007-08-30T12:47:00Z">
        <w:r>
          <w:rPr>
            <w:lang w:val="pt-BR"/>
          </w:rPr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198" w:author="." w:date="2007-08-30T12:47:00Z"/>
        </w:rPr>
      </w:pPr>
      <w:del w:id="197" w:author="." w:date="2007-08-30T12:47:00Z">
        <w:r>
          <w:rPr/>
          <w:delText>Dividiendo estas dos ecuaciones (si se fijan es el mismo mecanismo de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01" w:author="." w:date="2007-08-30T12:47:00Z"/>
        </w:rPr>
      </w:pPr>
      <w:del w:id="199" w:author="." w:date="2007-08-30T12:47:00Z">
        <w:r>
          <w:rPr/>
          <w:delText xml:space="preserve"> </w:delText>
        </w:r>
      </w:del>
      <w:del w:id="200" w:author="." w:date="2007-08-30T12:47:00Z">
        <w:r>
          <w:rPr>
            <w:lang w:val="pt-BR"/>
          </w:rPr>
          <w:delText>PMgL/ PMgK = w/r) queda: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03" w:author="." w:date="2007-08-30T12:47:00Z"/>
        </w:rPr>
      </w:pPr>
      <w:del w:id="202" w:author="." w:date="2007-08-30T12:47:00Z">
        <w:r>
          <w:rPr/>
          <w:delText>(2):(1) =&gt;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09" w:author="." w:date="2007-08-30T12:47:00Z"/>
        </w:rPr>
      </w:pPr>
      <w:del w:id="204" w:author="." w:date="2007-08-30T12:47:00Z">
        <w:r>
          <w:rPr/>
          <w:delText>(4/3) K</w:delText>
        </w:r>
      </w:del>
      <w:del w:id="205" w:author="." w:date="2007-08-30T12:47:00Z">
        <w:r>
          <w:rPr>
            <w:vertAlign w:val="superscript"/>
          </w:rPr>
          <w:delText>-1/3</w:delText>
        </w:r>
      </w:del>
      <w:del w:id="206" w:author="." w:date="2007-08-30T12:47:00Z">
        <w:r>
          <w:rPr/>
          <w:delText xml:space="preserve"> =  L/K    =&gt;    (4/3) K</w:delText>
        </w:r>
      </w:del>
      <w:del w:id="207" w:author="." w:date="2007-08-30T12:47:00Z">
        <w:r>
          <w:rPr>
            <w:vertAlign w:val="superscript"/>
          </w:rPr>
          <w:delText>2/3</w:delText>
        </w:r>
      </w:del>
      <w:del w:id="208" w:author="." w:date="2007-08-30T12:47:00Z">
        <w:r>
          <w:rPr/>
          <w:delText xml:space="preserve">  = L   (Relación entre los factores de producción)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11" w:author="." w:date="2007-08-30T12:47:00Z"/>
        </w:rPr>
      </w:pPr>
      <w:del w:id="210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26" w:author="." w:date="2007-08-30T12:47:00Z"/>
        </w:rPr>
      </w:pPr>
      <w:del w:id="212" w:author="." w:date="2007-08-30T12:47:00Z">
        <w:r>
          <w:rPr/>
          <w:delText>pero q = f(K,L) = K</w:delText>
        </w:r>
      </w:del>
      <w:del w:id="213" w:author="." w:date="2007-08-30T12:47:00Z">
        <w:r>
          <w:rPr>
            <w:vertAlign w:val="superscript"/>
          </w:rPr>
          <w:delText xml:space="preserve">1/2 </w:delText>
        </w:r>
      </w:del>
      <w:del w:id="214" w:author="." w:date="2007-08-30T12:47:00Z">
        <w:r>
          <w:rPr/>
          <w:delText>L</w:delText>
        </w:r>
      </w:del>
      <w:del w:id="215" w:author="." w:date="2007-08-30T12:47:00Z">
        <w:r>
          <w:rPr>
            <w:vertAlign w:val="superscript"/>
          </w:rPr>
          <w:delText>1/2</w:delText>
        </w:r>
      </w:del>
      <w:del w:id="216" w:author="." w:date="2007-08-30T12:47:00Z">
        <w:r>
          <w:rPr/>
          <w:delText xml:space="preserve"> = K</w:delText>
        </w:r>
      </w:del>
      <w:del w:id="217" w:author="." w:date="2007-08-30T12:47:00Z">
        <w:r>
          <w:rPr>
            <w:vertAlign w:val="superscript"/>
          </w:rPr>
          <w:delText xml:space="preserve">1/2 </w:delText>
        </w:r>
      </w:del>
      <w:del w:id="218" w:author="." w:date="2007-08-30T12:47:00Z">
        <w:r>
          <w:rPr/>
          <w:delText>[(4/3) K</w:delText>
        </w:r>
      </w:del>
      <w:del w:id="219" w:author="." w:date="2007-08-30T12:47:00Z">
        <w:r>
          <w:rPr>
            <w:vertAlign w:val="superscript"/>
          </w:rPr>
          <w:delText>2/3</w:delText>
        </w:r>
      </w:del>
      <w:del w:id="220" w:author="." w:date="2007-08-30T12:47:00Z">
        <w:r>
          <w:rPr/>
          <w:delText xml:space="preserve"> ]</w:delText>
        </w:r>
      </w:del>
      <w:del w:id="221" w:author="." w:date="2007-08-30T12:47:00Z">
        <w:r>
          <w:rPr>
            <w:vertAlign w:val="superscript"/>
          </w:rPr>
          <w:delText>1/2</w:delText>
        </w:r>
      </w:del>
      <w:del w:id="222" w:author="." w:date="2007-08-30T12:47:00Z">
        <w:r>
          <w:rPr/>
          <w:delText xml:space="preserve"> =  (4/3) </w:delText>
        </w:r>
      </w:del>
      <w:del w:id="223" w:author="." w:date="2007-08-30T12:47:00Z">
        <w:r>
          <w:rPr>
            <w:vertAlign w:val="superscript"/>
          </w:rPr>
          <w:delText>½</w:delText>
        </w:r>
      </w:del>
      <w:del w:id="224" w:author="." w:date="2007-08-30T12:47:00Z">
        <w:r>
          <w:rPr/>
          <w:delText xml:space="preserve">  K </w:delText>
        </w:r>
      </w:del>
      <w:del w:id="225" w:author="." w:date="2007-08-30T12:47:00Z">
        <w:r>
          <w:rPr>
            <w:vertAlign w:val="superscript"/>
          </w:rPr>
          <w:delText>5/6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vertAlign w:val="superscript"/>
          <w:del w:id="228" w:author="." w:date="2007-08-30T12:47:00Z"/>
        </w:rPr>
      </w:pPr>
      <w:del w:id="227" w:author="." w:date="2007-08-30T12:47:00Z">
        <w:r>
          <w:rPr>
            <w:vertAlign w:val="superscript"/>
          </w:rPr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30" w:author="." w:date="2007-08-30T12:47:00Z"/>
        </w:rPr>
      </w:pPr>
      <w:del w:id="229" w:author="." w:date="2007-08-30T12:47:00Z">
        <w:r>
          <w:rPr/>
          <w:delText>despejando K de la ecuación: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32" w:author="." w:date="2007-08-30T12:47:00Z"/>
        </w:rPr>
      </w:pPr>
      <w:del w:id="231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38" w:author="." w:date="2007-08-30T12:47:00Z"/>
        </w:rPr>
      </w:pPr>
      <w:del w:id="233" w:author="." w:date="2007-08-30T12:47:00Z">
        <w:r>
          <w:rPr/>
          <w:delText>K = (¾)</w:delText>
        </w:r>
      </w:del>
      <w:del w:id="234" w:author="." w:date="2007-08-30T12:47:00Z">
        <w:r>
          <w:rPr>
            <w:vertAlign w:val="superscript"/>
          </w:rPr>
          <w:delText>3/5</w:delText>
        </w:r>
      </w:del>
      <w:del w:id="235" w:author="." w:date="2007-08-30T12:47:00Z">
        <w:r>
          <w:rPr/>
          <w:delText xml:space="preserve"> q </w:delText>
        </w:r>
      </w:del>
      <w:del w:id="236" w:author="." w:date="2007-08-30T12:47:00Z">
        <w:r>
          <w:rPr>
            <w:vertAlign w:val="superscript"/>
          </w:rPr>
          <w:delText>6/5</w:delText>
        </w:r>
      </w:del>
      <w:del w:id="237" w:author="." w:date="2007-08-30T12:47:00Z">
        <w:r>
          <w:rPr/>
          <w:delText xml:space="preserve">     (Lo importante de llegar a ésto es poder escribir C(q,r,w) y no dependiendo de K ni L.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40" w:author="." w:date="2007-08-30T12:47:00Z"/>
        </w:rPr>
      </w:pPr>
      <w:del w:id="239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48" w:author="." w:date="2007-08-30T12:47:00Z"/>
        </w:rPr>
      </w:pPr>
      <w:del w:id="241" w:author="." w:date="2007-08-30T12:47:00Z">
        <w:r>
          <w:rPr/>
          <w:delText>=&gt;  C(q) = Lw + rK = (4/3) K</w:delText>
        </w:r>
      </w:del>
      <w:del w:id="242" w:author="." w:date="2007-08-30T12:47:00Z">
        <w:r>
          <w:rPr>
            <w:vertAlign w:val="superscript"/>
          </w:rPr>
          <w:delText>2/3</w:delText>
        </w:r>
      </w:del>
      <w:del w:id="243" w:author="." w:date="2007-08-30T12:47:00Z">
        <w:r>
          <w:rPr/>
          <w:delText xml:space="preserve">  x 1  +   2K</w:delText>
        </w:r>
      </w:del>
      <w:del w:id="244" w:author="." w:date="2007-08-30T12:47:00Z">
        <w:r>
          <w:rPr>
            <w:vertAlign w:val="superscript"/>
          </w:rPr>
          <w:delText>2/3</w:delText>
        </w:r>
      </w:del>
      <w:del w:id="245" w:author="." w:date="2007-08-30T12:47:00Z">
        <w:r>
          <w:rPr/>
          <w:delText xml:space="preserve">  = (10/3) K</w:delText>
        </w:r>
      </w:del>
      <w:del w:id="246" w:author="." w:date="2007-08-30T12:47:00Z">
        <w:r>
          <w:rPr>
            <w:vertAlign w:val="superscript"/>
          </w:rPr>
          <w:delText>2/3</w:delText>
        </w:r>
      </w:del>
      <w:del w:id="247" w:author="." w:date="2007-08-30T12:47:00Z">
        <w:r>
          <w:rPr/>
          <w:delText xml:space="preserve">  </w:delText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>
          <w:del w:id="250" w:author="." w:date="2007-08-30T12:47:00Z"/>
        </w:rPr>
      </w:pPr>
      <w:del w:id="249" w:author="." w:date="2007-08-30T12:47:00Z">
        <w:r>
          <w:rPr/>
        </w:r>
      </w:del>
    </w:p>
    <w:p>
      <w:pPr>
        <w:pStyle w:val="Normal"/>
        <w:widowControl/>
        <w:tabs>
          <w:tab w:val="clear" w:pos="708"/>
          <w:tab w:val="left" w:pos="709" w:leader="none"/>
        </w:tabs>
        <w:bidi w:val="0"/>
        <w:spacing w:lineRule="atLeast" w:line="240"/>
        <w:ind w:left="425" w:hanging="0"/>
        <w:jc w:val="both"/>
        <w:rPr/>
      </w:pPr>
      <w:del w:id="251" w:author="." w:date="2007-08-30T12:47:00Z">
        <w:r>
          <w:rPr/>
          <w:delText>reemplazando K(q):   C(q) = (10/3)x(3/4)</w:delText>
        </w:r>
      </w:del>
      <w:del w:id="252" w:author="." w:date="2007-08-30T12:47:00Z">
        <w:r>
          <w:rPr>
            <w:vertAlign w:val="superscript"/>
          </w:rPr>
          <w:delText xml:space="preserve">2/5 </w:delText>
        </w:r>
      </w:del>
      <w:del w:id="253" w:author="." w:date="2007-08-30T12:47:00Z">
        <w:r>
          <w:rPr/>
          <w:delText xml:space="preserve">q </w:delText>
        </w:r>
      </w:del>
      <w:del w:id="254" w:author="." w:date="2007-08-30T12:47:00Z">
        <w:r>
          <w:rPr>
            <w:vertAlign w:val="superscript"/>
          </w:rPr>
          <w:delText>4/5</w:delText>
        </w:r>
      </w:del>
      <w:del w:id="255" w:author="." w:date="2007-08-30T12:47:00Z">
        <w:r>
          <w:rPr/>
          <w:delText xml:space="preserve">   =  A q </w:delText>
        </w:r>
      </w:del>
      <w:del w:id="256" w:author="." w:date="2007-08-30T12:47:00Z">
        <w:r>
          <w:rPr>
            <w:vertAlign w:val="superscript"/>
          </w:rPr>
          <w:delText>4/5</w:delText>
        </w:r>
      </w:del>
      <w:del w:id="257" w:author="." w:date="2007-08-30T12:47:00Z">
        <w:r>
          <w:rPr/>
          <w:delText xml:space="preserve">      , con A = cte.</w:delText>
        </w:r>
      </w:del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21615</wp:posOffset>
          </wp:positionV>
          <wp:extent cx="795655" cy="800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14400</wp:posOffset>
              </wp:positionH>
              <wp:positionV relativeFrom="paragraph">
                <wp:posOffset>-121920</wp:posOffset>
              </wp:positionV>
              <wp:extent cx="28575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pgrafe"/>
                            <w:tabs>
                              <w:tab w:val="left" w:pos="-720" w:leader="none"/>
                              <w:tab w:val="left" w:pos="0" w:leader="none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</w:tabs>
                            <w:spacing w:lineRule="auto" w:line="360"/>
                            <w:jc w:val="both"/>
                            <w:rPr>
                              <w:sz w:val="16"/>
                            </w:rPr>
                          </w:pPr>
                          <w:r>
                            <w:rPr>
                              <w:spacing w:val="98"/>
                              <w:sz w:val="16"/>
                            </w:rPr>
                            <w:t>UNIVERSIDAD DE CHILE</w:t>
                          </w:r>
                          <w:r>
                            <w:rPr>
                              <w:spacing w:val="98"/>
                              <w:sz w:val="16"/>
                              <w:lang w:val="es-ES"/>
                            </w:rPr>
                            <w:br/>
                          </w:r>
                          <w:r>
                            <w:rPr>
                              <w:sz w:val="16"/>
                            </w:rPr>
                            <w:t>FACULTAD   DE  CIENCIAS  FÍSICAS  Y  MATEMÁTICAS</w:t>
                            <w:br/>
                          </w:r>
                          <w:r>
                            <w:rPr>
                              <w:spacing w:val="14"/>
                              <w:sz w:val="16"/>
                              <w:lang w:val="es-ES"/>
                            </w:rPr>
                            <w:t>DEPARTAMENTO DE INGENIERÍA INDUSTRIAL</w:t>
                          </w:r>
                          <w:r>
                            <w:rPr>
                              <w:sz w:val="16"/>
                              <w:lang w:val="es-ES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6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5pt;mso-wrap-distance-left:9.05pt;mso-wrap-distance-right:9.05pt;mso-wrap-distance-top:0pt;mso-wrap-distance-bottom:0pt;margin-top:-9.6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Epgrafe"/>
                      <w:tabs>
                        <w:tab w:val="left" w:pos="-720" w:leader="none"/>
                        <w:tab w:val="left" w:pos="0" w:leader="none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  <w:tab w:val="left" w:pos="3540" w:leader="none"/>
                        <w:tab w:val="left" w:pos="4248" w:leader="none"/>
                        <w:tab w:val="left" w:pos="4956" w:leader="none"/>
                        <w:tab w:val="left" w:pos="5664" w:leader="none"/>
                        <w:tab w:val="left" w:pos="6372" w:leader="none"/>
                        <w:tab w:val="left" w:pos="7080" w:leader="none"/>
                        <w:tab w:val="left" w:pos="7788" w:leader="none"/>
                        <w:tab w:val="left" w:pos="8496" w:leader="none"/>
                      </w:tabs>
                      <w:spacing w:lineRule="auto" w:line="360"/>
                      <w:jc w:val="both"/>
                      <w:rPr>
                        <w:sz w:val="16"/>
                      </w:rPr>
                    </w:pPr>
                    <w:r>
                      <w:rPr>
                        <w:spacing w:val="98"/>
                        <w:sz w:val="16"/>
                      </w:rPr>
                      <w:t>UNIVERSIDAD DE CHILE</w:t>
                    </w:r>
                    <w:r>
                      <w:rPr>
                        <w:spacing w:val="98"/>
                        <w:sz w:val="16"/>
                        <w:lang w:val="es-ES"/>
                      </w:rPr>
                      <w:br/>
                    </w:r>
                    <w:r>
                      <w:rPr>
                        <w:sz w:val="16"/>
                      </w:rPr>
                      <w:t>FACULTAD   DE  CIENCIAS  FÍSICAS  Y  MATEMÁTICAS</w:t>
                      <w:br/>
                    </w:r>
                    <w:r>
                      <w:rPr>
                        <w:spacing w:val="14"/>
                        <w:sz w:val="16"/>
                        <w:lang w:val="es-ES"/>
                      </w:rPr>
                      <w:t>DEPARTAMENTO DE INGENIERÍA INDUSTRIAL</w:t>
                    </w:r>
                    <w:r>
                      <w:rPr>
                        <w:sz w:val="16"/>
                        <w:lang w:val="es-ES"/>
                      </w:rPr>
                      <w:br/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6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60"/>
        </w:tabs>
        <w:ind w:left="106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s-E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">
    <w:name w:val="Toto"/>
    <w:basedOn w:val="Normal"/>
    <w:qFormat/>
    <w:pPr>
      <w:jc w:val="both"/>
    </w:pPr>
    <w:rPr>
      <w:rFonts w:ascii="Arial" w:hAnsi="Arial" w:cs="Arial"/>
      <w:b/>
      <w:sz w:val="20"/>
      <w:u w:val="single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_tradnl" w:bidi="he-I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48:00Z</dcterms:created>
  <dc:creator>alumnodii</dc:creator>
  <dc:description/>
  <dc:language>en-US</dc:language>
  <cp:lastModifiedBy>.</cp:lastModifiedBy>
  <cp:lastPrinted>2007-08-28T17:33:00Z</cp:lastPrinted>
  <dcterms:modified xsi:type="dcterms:W3CDTF">2007-08-30T16:48:00Z</dcterms:modified>
  <cp:revision>2</cp:revision>
  <dc:subject/>
  <dc:title>Problema 1</dc:title>
</cp:coreProperties>
</file>