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D42A - Auxiliar 2</w:t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>(06/08/2007)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esor: Rodrigo Espinoza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xiliar: Javiera Canal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órmulas: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den>
                  </m:f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lectrones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nducció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lectrones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alencia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m:t xml:space="preserve"> 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GB"/>
        </w:rPr>
        <w:t>Datos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rmanio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al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lda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lio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al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ósforo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al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licio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bre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al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lda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 el aluminio: σ = 3,8·10</w:t>
      </w:r>
      <w:r>
        <w:rPr>
          <w:rFonts w:cs="Arial Narrow" w:ascii="Arial Narrow" w:hAnsi="Arial Narrow"/>
          <w:vertAlign w:val="superscript"/>
        </w:rPr>
        <w:t>7</w:t>
      </w:r>
      <w:r>
        <w:rPr>
          <w:rFonts w:cs="Arial Narrow" w:ascii="Arial Narrow" w:hAnsi="Arial Narrow"/>
        </w:rPr>
        <w:t xml:space="preserve"> Ω</w:t>
      </w:r>
      <w:r>
        <w:rPr>
          <w:rFonts w:cs="Arial Narrow" w:ascii="Arial Narrow" w:hAnsi="Arial Narrow"/>
          <w:vertAlign w:val="superscript"/>
        </w:rPr>
        <w:t>-1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-1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 Narrow" w:ascii="Arial Narrow" w:hAnsi="Arial Narrow"/>
        </w:rPr>
        <w:t xml:space="preserve">Calcular la resistencia de un cable de aluminio de 5 mm de diámetro y 5 m de longitud. 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la intensidad de corriente que circula si la caída de potencial entre los extremos es de 0,04 V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la densidad de Corriente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la magnitud del campo eléctrico entre los extremos del cable</w:t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 el germanio, el silicio y el estaño comparar a 25ºC: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numero de portadores de carga por unidad de volumen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fracción de los electrones totales de la banda de valencia que son excitados para pasar a la banda de conducción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constante n</w:t>
      </w:r>
      <w:r>
        <w:rPr>
          <w:rFonts w:cs="Arial Narrow" w:ascii="Arial Narrow" w:hAnsi="Arial Narrow"/>
          <w:vertAlign w:val="subscript"/>
        </w:rPr>
        <w:t>0</w:t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os:</w:t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to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idades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rmanio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licio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taño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al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t</m:t>
                        </m:r>
                      </m:den>
                    </m:f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e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V</m:t>
                    </m:r>
                  </m:e>
                </m:d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6</m:t>
                </m:r>
              </m:e>
            </m:mr>
            <m:m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lda</m:t>
                    </m:r>
                  </m:den>
                </m:f>
              </m:e>
              <m:e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truct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amante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amante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amante</m:t>
                </m:r>
              </m:e>
            </m:mr>
          </m:m>
        </m:oMath>
      </m:oMathPara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Se desea producir un semiconductor extrínseco de germanio con una conductividad eléctrica de 2000 Ω</w:t>
      </w:r>
      <w:r>
        <w:rPr>
          <w:rFonts w:cs="Arial Narrow" w:ascii="Arial Narrow" w:hAnsi="Arial Narrow"/>
          <w:vertAlign w:val="superscript"/>
        </w:rPr>
        <w:t>-1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-1</w:t>
      </w:r>
      <w:r>
        <w:rPr>
          <w:rFonts w:cs="Arial Narrow" w:ascii="Arial Narrow" w:hAnsi="Arial Narrow"/>
        </w:rPr>
        <w:t xml:space="preserve"> en la región de agotamiento o de saturación. Determine la cantidad de fósforo y de galio requerida. La estructura es de tipo diamante con a</w:t>
      </w:r>
      <w:r>
        <w:rPr>
          <w:rFonts w:cs="Arial Narrow" w:ascii="Arial Narrow" w:hAnsi="Arial Narrow"/>
          <w:vertAlign w:val="subscript"/>
        </w:rPr>
        <w:t>0</w:t>
      </w:r>
      <w:r>
        <w:rPr>
          <w:rFonts w:cs="Arial Narrow" w:ascii="Arial Narrow" w:hAnsi="Arial Narrow"/>
        </w:rPr>
        <w:t xml:space="preserve"> = 5,6575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 el cobre y el silicio a temperatura ambiente:</w:t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la velocidad de cuando la magnitud del campo eléctrico es de 500 V/m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el tiempo que invierte el electrón en recorrer una distancia de 25,4 mm</w:t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3:06:00Z</dcterms:created>
  <dc:creator>Javiera Canales</dc:creator>
  <dc:description/>
  <dc:language>en-US</dc:language>
  <cp:lastModifiedBy>Javiera Canales</cp:lastModifiedBy>
  <dcterms:modified xsi:type="dcterms:W3CDTF">2007-08-09T13:41:00Z</dcterms:modified>
  <cp:revision>7</cp:revision>
  <dc:subject/>
  <dc:title>ID42A - Clase Auxiliar nº1</dc:title>
</cp:coreProperties>
</file>