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LOGIA ESTRUCTURAL AVANZADA GL55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ESTRE PRIMAVERA 200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.: LUISA PINTO LINCOÑI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s-CL"/>
        </w:rPr>
      </w:pPr>
      <w:r>
        <w:rPr>
          <w:rFonts w:cs="Arial" w:ascii="Arial" w:hAnsi="Arial"/>
          <w:b/>
          <w:sz w:val="26"/>
          <w:szCs w:val="26"/>
          <w:lang w:val="es-CL"/>
        </w:rPr>
        <w:t>ESTUDIO DE CASO 4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Análisis de una cuenca de antepaís en ambiente compres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RESPUESTA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s-CL"/>
        </w:rPr>
      </w:pPr>
      <w:r>
        <w:rPr>
          <w:rFonts w:cs="Arial" w:ascii="Arial" w:hAnsi="Arial"/>
          <w:sz w:val="20"/>
          <w:szCs w:val="20"/>
          <w:u w:val="single"/>
          <w:lang w:val="es-CL"/>
        </w:rPr>
        <w:t>Conclusiones: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La evolución estructural de la Faja Plegada y Corrida de Tierra del Fuego y su cuenca de antepaís asociada se divide 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s-CL"/>
        </w:rPr>
        <w:t>Cuenca de antepaís sintectónica (K.s-Pal.)</w:t>
      </w:r>
      <w:r>
        <w:rPr>
          <w:rFonts w:cs="Arial" w:ascii="Arial" w:hAnsi="Arial"/>
          <w:sz w:val="20"/>
          <w:szCs w:val="20"/>
          <w:lang w:val="es-CL"/>
        </w:rPr>
        <w:t>: Depositación de turbiditas axiales y transversales al frente estructura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s-CL"/>
        </w:rPr>
        <w:t>Etapa de escamas delgadas (Pal.s.-Eoc.)</w:t>
      </w:r>
      <w:r>
        <w:rPr>
          <w:rFonts w:cs="Arial" w:ascii="Arial" w:hAnsi="Arial"/>
          <w:sz w:val="20"/>
          <w:szCs w:val="20"/>
          <w:lang w:val="es-CL"/>
        </w:rPr>
        <w:t>: Despegue e imbricación de la secuencia de antepaís y plataforma por sobre el basamento estructural (Volcanitas jurásicas). Nivel de despegue basal asciende estratigráficamente hacia el norte. Dúplex basal (Ki) y abanico imbricado intra K sup. y abanico imbricado frontal K inf.-Paleoc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s-CL"/>
        </w:rPr>
        <w:t>Etapa de escamas gruesas (Eoc.-Olig.)</w:t>
      </w:r>
      <w:r>
        <w:rPr>
          <w:rFonts w:cs="Arial" w:ascii="Arial" w:hAnsi="Arial"/>
          <w:sz w:val="20"/>
          <w:szCs w:val="20"/>
          <w:lang w:val="es-CL"/>
        </w:rPr>
        <w:t>: Bloque de basamento imbricado al norte transfiriendo acortamiento al abanico imbricado. Reactivación niveles de despegue y propagación de deformación por la secuencia terciaria, despegada por sobre el Cretácico. Alzamiento de Cordillera Darw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s-CL"/>
        </w:rPr>
        <w:t>Etapa post-compresión (Mio.)</w:t>
      </w:r>
      <w:r>
        <w:rPr>
          <w:rFonts w:cs="Arial" w:ascii="Arial" w:hAnsi="Arial"/>
          <w:sz w:val="20"/>
          <w:szCs w:val="20"/>
          <w:lang w:val="es-CL"/>
        </w:rPr>
        <w:t>: Inicio del movimiento de rumbo.</w:t>
      </w:r>
    </w:p>
    <w:p>
      <w:pPr>
        <w:pStyle w:val="Normal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CL"/>
        </w:rPr>
        <w:t>Acortamiento mínimo estimado: 50 k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ternativa correcta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La primera interpretación es la correcta, es decir, la que muestra la secuencia sedimentaria despegada sobre el basamento volcánico jurásico (</w:t>
      </w:r>
      <w:r>
        <w:rPr>
          <w:rFonts w:cs="Arial" w:ascii="Arial" w:hAnsi="Arial"/>
          <w:i/>
          <w:iCs/>
          <w:sz w:val="20"/>
          <w:szCs w:val="20"/>
          <w:lang w:val="en-US"/>
        </w:rPr>
        <w:t>thin-skinned</w:t>
      </w:r>
      <w:r>
        <w:rPr>
          <w:rFonts w:cs="Arial" w:ascii="Arial" w:hAnsi="Arial"/>
          <w:sz w:val="20"/>
          <w:szCs w:val="20"/>
          <w:lang w:val="en-US"/>
        </w:rPr>
        <w:t>). Calza mejor con la geología estrutural observada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 segunda interpretación parece menos probable porque 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Implica fallas de bajo ángulo en rocas volcánicas afectadas por </w:t>
      </w:r>
      <w:r>
        <w:rPr>
          <w:rFonts w:cs="Arial" w:ascii="Arial" w:hAnsi="Arial"/>
          <w:i/>
          <w:iCs/>
          <w:sz w:val="20"/>
          <w:szCs w:val="20"/>
          <w:lang w:val="en-US"/>
        </w:rPr>
        <w:t>rifting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No es compatible con el nivel de despegue visto en superficie (el famoso duplex que implica un detachment horizontal</w:t>
      </w:r>
      <w:r>
        <w:rPr>
          <w:rFonts w:cs="Arial" w:ascii="Arial" w:hAnsi="Arial"/>
          <w:sz w:val="20"/>
          <w:szCs w:val="20"/>
          <w:lang w:val="es-CL"/>
        </w:rPr>
        <w:t xml:space="preserve"> de la cobertura sobre el basamento volcánico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cs="Arial" w:ascii="Arial" w:hAnsi="Arial"/>
          <w:sz w:val="20"/>
          <w:szCs w:val="20"/>
          <w:lang w:val="en-US"/>
        </w:rPr>
        <w:t xml:space="preserve"> Implica acortamientos menores (las fallas son rampas) lo que no explica los cambios de espesor tan grandes dentro del Cretácico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cs="Arial" w:ascii="Arial" w:hAnsi="Arial"/>
          <w:sz w:val="20"/>
          <w:szCs w:val="20"/>
          <w:lang w:val="en-US"/>
        </w:rPr>
        <w:t xml:space="preserve"> Implica acortamientos menores (las fallas son rampas) lo que no explica los cambios de espesor tan grandes dentro del Cretácico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5610</wp:posOffset>
            </wp:positionV>
            <wp:extent cx="2743200" cy="237617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078990</wp:posOffset>
            </wp:positionV>
            <wp:extent cx="4686300" cy="17513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122420</wp:posOffset>
            </wp:positionV>
            <wp:extent cx="5610225" cy="33134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. 8. Perfiles estructurales locales de la zona interna y externa del sistema analizado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146050</wp:posOffset>
            </wp:positionV>
            <wp:extent cx="5606415" cy="352615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505</wp:posOffset>
            </wp:positionH>
            <wp:positionV relativeFrom="paragraph">
              <wp:posOffset>3626485</wp:posOffset>
            </wp:positionV>
            <wp:extent cx="5604510" cy="35547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. 9. Evolución tectónica de la FPCT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46:00Z</dcterms:created>
  <dc:creator>Luisa Pinto</dc:creator>
  <dc:description/>
  <dc:language>en-US</dc:language>
  <cp:lastModifiedBy>Luisa Pinto</cp:lastModifiedBy>
  <dcterms:modified xsi:type="dcterms:W3CDTF">2007-09-28T13:46:00Z</dcterms:modified>
  <cp:revision>3</cp:revision>
  <dc:subject/>
  <dc:title>GEOLOGIA ESTRUCTURAL AVANZADA GL55C</dc:title>
</cp:coreProperties>
</file>